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1.2015 № 2608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вносятся в муниципальную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у муниципального образования городского округа город Вятские Поляны Кировской области «Развитие образования»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– 2018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року «Объемы ассигнований муниципальной 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ы ассигнований         Федеральный бюджет – 1606,2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                    Областной бюджет –  739860,8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                             Городской бюджет – 705505,1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ые внебюджетные источники –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,0 тыс. руб.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тий абзац раздела «Ресурсное обеспечение муниципальной 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ляет 1446972,1 тыс. рублей, в том числе за счет средств федерального бюджета – 1606,2 тыс. рублей, областного бюджета – 739860,8 тыс. рублей, городского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705505,1 тыс. рублей. Объем финансирования муниципальной программы по годам представлен в таблице 2».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аблицу 2 раздела «Ресурсное обеспечение муниципальной программы» изложить в следующей редакции: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417"/>
        <w:gridCol w:w="1276"/>
        <w:gridCol w:w="1417"/>
        <w:gridCol w:w="1418"/>
        <w:gridCol w:w="1134"/>
      </w:tblGrid>
      <w:tr>
        <w:trPr>
          <w:tblHeader w:val="true"/>
          <w:trHeight w:val="69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в 2014 – 2018 годах (тыс. рублей)</w:t>
            </w:r>
          </w:p>
        </w:tc>
      </w:tr>
      <w:tr>
        <w:trPr>
          <w:tblHeader w:val="true"/>
          <w:trHeight w:val="1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всего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8 год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8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88,9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5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10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43,5</w:t>
            </w:r>
          </w:p>
        </w:tc>
      </w:tr>
      <w:tr>
        <w:trPr>
          <w:trHeight w:val="3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69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6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1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7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0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3332,4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Приложение 3 «Расходы на реализацию муниципальной программы за счет средств городского бюджета» к муниципальной программе изложить в редакции согласно приложе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Приложение 4 «Прогнозная (справочная) оценка ресурсного обеспечения реализации муниципальной программы за счет всех источников финансирования» к муниципальной программе изложить в редакции согласно приложению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Приложение 5 «План реализации муниципальной программы «Развитие образования» на 2015 год изложить в редакции согласно приложе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В Подпрограмме «Развитие системы образования города Вятские Поляны на 2014 – 2018гг.» муниципальной программы (далее – подпрограмма)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1. В паспорте подпрограммы строку «Объемы ассигнований под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663"/>
      </w:tblGrid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Объемы ассигнований    подпрограммы</w:t>
              <w:br/>
              <w:t xml:space="preserve">                             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6957,7 тыс. руб., в том числе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-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го 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00,1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557,6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х внебюджетных источников -0,0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2. Таблицу 3 раздела 3 «Обобщенная характеристика мероприятий под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общенная характеристика мероприятий подпрограммы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77"/>
        <w:gridCol w:w="851"/>
        <w:gridCol w:w="1559"/>
        <w:gridCol w:w="955"/>
        <w:gridCol w:w="721"/>
        <w:gridCol w:w="721"/>
        <w:gridCol w:w="865"/>
        <w:gridCol w:w="866"/>
      </w:tblGrid>
      <w:tr>
        <w:trPr>
          <w:trHeight w:val="358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6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  <w:p>
            <w:pPr>
              <w:pStyle w:val="3"/>
              <w:shd w:fill="auto" w:val="clear"/>
              <w:spacing w:lineRule="exact" w:line="240" w:before="60" w:after="0"/>
              <w:ind w:left="60" w:hanging="0"/>
              <w:jc w:val="left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8"/>
              <w:jc w:val="center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Наименований задач и программных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8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Срок</w:t>
            </w:r>
          </w:p>
          <w:p>
            <w:pPr>
              <w:pStyle w:val="3"/>
              <w:shd w:fill="auto" w:val="clear"/>
              <w:spacing w:lineRule="exact" w:line="288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8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Ответ</w:t>
              <w:softHyphen/>
              <w:t>ственный</w:t>
            </w:r>
          </w:p>
          <w:p>
            <w:pPr>
              <w:pStyle w:val="3"/>
              <w:shd w:fill="auto" w:val="clear"/>
              <w:spacing w:lineRule="exact" w:line="288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исполнитель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Финансовое обеспечение (в тыс. руб)</w:t>
            </w:r>
          </w:p>
        </w:tc>
      </w:tr>
      <w:tr>
        <w:trPr>
          <w:trHeight w:val="107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160" w:hanging="0"/>
              <w:jc w:val="left"/>
              <w:rPr/>
            </w:pPr>
            <w:r>
              <w:rPr>
                <w:rStyle w:val="Style15"/>
                <w:lang w:eastAsia="ru-RU"/>
              </w:rPr>
              <w:t xml:space="preserve">2014  </w:t>
            </w:r>
          </w:p>
          <w:p>
            <w:pPr>
              <w:pStyle w:val="3"/>
              <w:shd w:fill="auto" w:val="clear"/>
              <w:spacing w:lineRule="exact" w:line="240" w:before="0" w:after="60"/>
              <w:jc w:val="center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2015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2016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2017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2018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Г</w:t>
            </w:r>
          </w:p>
        </w:tc>
      </w:tr>
      <w:tr>
        <w:trPr>
          <w:trHeight w:val="520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rStyle w:val="11"/>
              </w:rPr>
              <w:t>Приобретение оборудо</w:t>
              <w:softHyphen/>
              <w:t>вания для физкультурных и игровых залов, игровой, функциональной мебели, мягкого инвентаря, оборудования для пищеблоков и прачечных для дошкольных образовательных учреждений. Приобретение оборудования для учебных   помещени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пециальной (коррекционной)</w:t>
            </w:r>
          </w:p>
          <w:p>
            <w:pPr>
              <w:pStyle w:val="3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sz w:val="24"/>
                <w:szCs w:val="24"/>
              </w:rPr>
              <w:t xml:space="preserve">общеобразовательной школы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вида</w:t>
            </w: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rStyle w:val="11"/>
                <w:lang w:eastAsia="ru-RU"/>
              </w:rPr>
              <w:t>Экспертная оценка стоимости здания, технического состояния зданий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200" w:hanging="0"/>
              <w:jc w:val="center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2014-</w:t>
            </w:r>
          </w:p>
          <w:p>
            <w:pPr>
              <w:pStyle w:val="3"/>
              <w:shd w:fill="auto" w:val="clear"/>
              <w:spacing w:lineRule="exact" w:line="240" w:before="60" w:after="0"/>
              <w:ind w:left="200" w:hanging="0"/>
              <w:jc w:val="center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17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управление образования администрации горо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ind w:left="160" w:hanging="0"/>
              <w:jc w:val="left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213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97,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300,0</w:t>
            </w:r>
          </w:p>
        </w:tc>
      </w:tr>
      <w:tr>
        <w:trPr>
          <w:trHeight w:val="21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здание новой предметно-развивающей среды дошко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  <w:t>(приобретение развивающих игр; игрушек, мультимедийного оборудования и др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3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2014-</w:t>
            </w:r>
          </w:p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17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управление образования администрации горо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ind w:left="160" w:hanging="0"/>
              <w:jc w:val="left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13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200,0</w:t>
            </w:r>
          </w:p>
        </w:tc>
      </w:tr>
    </w:tbl>
    <w:tbl>
      <w:tblPr>
        <w:tblW w:w="10075" w:type="dxa"/>
        <w:jc w:val="left"/>
        <w:tblInd w:w="-27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5"/>
        <w:gridCol w:w="17"/>
        <w:gridCol w:w="3118"/>
        <w:gridCol w:w="711"/>
        <w:gridCol w:w="1557"/>
        <w:gridCol w:w="854"/>
        <w:gridCol w:w="851"/>
        <w:gridCol w:w="710"/>
        <w:gridCol w:w="851"/>
        <w:gridCol w:w="851"/>
      </w:tblGrid>
      <w:tr>
        <w:trPr>
          <w:trHeight w:val="284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Мероприятия, связанные с безопасностью образо</w:t>
              <w:softHyphen/>
              <w:t>вательно-воспитательного процесса в зданиях и на территории образовательных организаций (ремонт, укрепление ограждений, заборов, ремонт групповых ячеек, пищеблоков, санузлов, противопожарные мероприятия и т.д.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4-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управление образования, руководители ОУ гор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7,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/>
            </w:pPr>
            <w:r>
              <w:rPr>
                <w:bCs/>
                <w:szCs w:val="28"/>
              </w:rPr>
              <w:t>2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,0</w:t>
            </w:r>
          </w:p>
        </w:tc>
      </w:tr>
      <w:tr>
        <w:trPr>
          <w:trHeight w:val="23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508" w:hRule="exac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учение на курсах пере</w:t>
              <w:softHyphen/>
              <w:t>подготовки и повышения квалификации педагоги</w:t>
              <w:softHyphen/>
              <w:t>ческих кадров, руководи</w:t>
              <w:softHyphen/>
              <w:t>телей учреждений, подве</w:t>
              <w:softHyphen/>
              <w:t>домственных управлению образования; работников: управления образования, МКУ «Информационно</w:t>
              <w:softHyphen/>
              <w:t>методический центр», МКУ «Центр бюджетного сопровождения и хозяйственного обслуживания», бухгалтерий учреждений, подведомственных управлению образования; обучение и участие в научно-практических конференциях, семинарах, форумах, спецпрактикумах, мастер-классах с выездом в др. местность или приглашением специалистов; организация и проведение вебинар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4-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управление образования, руководители ОУ гор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,3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10018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  <w:p>
            <w:pPr>
              <w:pStyle w:val="Normal"/>
              <w:widowControl w:val="false"/>
              <w:rPr>
                <w:bCs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Организация и проведение конкурсов професси</w:t>
              <w:softHyphen/>
              <w:t>онального мастерства («Лучший педагог города Вятские Поляны»; «Учи</w:t>
            </w:r>
            <w:r>
              <w:rPr>
                <w:color w:val="000000"/>
                <w:spacing w:val="7"/>
              </w:rPr>
              <w:t>тель года»; «Воспитатель года»; «Лидер в образовании»; «Самый классный классный»; «Материалов передового педагогического опыта»; «Конкурс кабинетов»; «Конкурс школьных библиотек»; «Красивая школа» и др.), городского, окружного, областного и всероссийского уровней. Организация и проведение мероприятий, освященных пропаганде педагогических профессий (День учителя, День воспитателя, Педагогический ринг др.).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bCs/>
                <w:szCs w:val="28"/>
              </w:rPr>
            </w:pPr>
            <w:r>
              <w:rPr>
                <w:color w:val="000000"/>
                <w:spacing w:val="7"/>
              </w:rPr>
              <w:t>Материальное поощрение ветеранов педагогического труда, лучших педагогических работников и молодых специалис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4-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управление образования, руководители ОУ гор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7,3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2589" w:hRule="exac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Обновление и пополнение библиотечных фондов образовательных учреждений, городского методического кабинета художественной литературой, периодическими изданиями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14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/>
              <w:ind w:left="140" w:hanging="0"/>
              <w:rPr>
                <w:i/>
                <w:i/>
                <w:color w:val="000000"/>
                <w:spacing w:val="7"/>
              </w:rPr>
            </w:pPr>
            <w:r>
              <w:rPr>
                <w:iCs/>
                <w:color w:val="000000"/>
                <w:spacing w:val="7"/>
                <w:lang w:val="en-US"/>
              </w:rPr>
              <w:t>20</w:t>
            </w:r>
            <w:r>
              <w:rPr>
                <w:iCs/>
                <w:color w:val="000000"/>
                <w:spacing w:val="7"/>
              </w:rPr>
              <w:t>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22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0,0</w:t>
            </w:r>
          </w:p>
        </w:tc>
      </w:tr>
      <w:tr>
        <w:trPr>
          <w:trHeight w:val="23" w:hRule="exac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2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60"/>
              <w:ind w:left="22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703" w:hRule="exact"/>
        </w:trPr>
        <w:tc>
          <w:tcPr>
            <w:tcW w:w="10075" w:type="dxa"/>
            <w:gridSpan w:val="10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5482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</w:rPr>
              <w:t>Организация семинаров, конференций, практикумов, консультаций по ак</w:t>
              <w:softHyphen/>
              <w:t>туальным проблемам пе</w:t>
              <w:softHyphen/>
              <w:t>дагогики, психологии, ме</w:t>
              <w:softHyphen/>
              <w:t>тодики для работников образовательных учреждений города. Научное сопровождение инновационных педагогических процессов. Обслуживание «Консультант Плюс». Оплата услуг хостинга.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. Оплата услуг, связанных с сервисным обслуживанием процесса эксплуатации информационно-аналитическых систем (ИАС): «Аверс: </w:t>
            </w:r>
            <w:r>
              <w:rPr>
                <w:color w:val="000000"/>
                <w:spacing w:val="7"/>
                <w:sz w:val="22"/>
                <w:szCs w:val="22"/>
                <w:lang w:val="en-US"/>
              </w:rPr>
              <w:t>web</w:t>
            </w:r>
            <w:r>
              <w:rPr>
                <w:color w:val="000000"/>
                <w:spacing w:val="7"/>
                <w:sz w:val="22"/>
                <w:szCs w:val="22"/>
              </w:rPr>
              <w:t>-Комплектование», «Аверс: Зачисление в образовательное учреждение». Приобретение и сопровождение программных продуктов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14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14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200" w:hanging="0"/>
              <w:rPr/>
            </w:pPr>
            <w:r>
              <w:rPr>
                <w:color w:val="000000"/>
                <w:spacing w:val="7"/>
              </w:rPr>
              <w:t>158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/>
            </w:pPr>
            <w:r>
              <w:rPr>
                <w:color w:val="000000"/>
                <w:spacing w:val="7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312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85,0</w:t>
            </w:r>
          </w:p>
          <w:p>
            <w:pPr>
              <w:pStyle w:val="Normal"/>
              <w:widowControl w:val="false"/>
              <w:spacing w:lineRule="exact" w:line="80" w:before="3120" w:after="0"/>
              <w:ind w:right="60" w:hanging="0"/>
              <w:jc w:val="right"/>
              <w:rPr>
                <w:color w:val="000000"/>
                <w:spacing w:val="7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8"/>
                <w:szCs w:val="8"/>
              </w:rPr>
              <w:t>1</w:t>
            </w:r>
          </w:p>
        </w:tc>
      </w:tr>
      <w:tr>
        <w:trPr>
          <w:trHeight w:val="1570" w:hRule="exac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/>
            </w:pPr>
            <w:r>
              <w:rPr>
                <w:color w:val="000000"/>
                <w:spacing w:val="7"/>
              </w:rPr>
              <w:t>Социальные выплаты в виде премий лучшим педагогам город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 20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8,9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,0</w:t>
            </w:r>
          </w:p>
        </w:tc>
      </w:tr>
      <w:tr>
        <w:trPr>
          <w:trHeight w:val="4275" w:hRule="exac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Привлечение и закрепле</w:t>
              <w:softHyphen/>
              <w:t>ние квалифицированных кадров в образовательных учреждениях города. Компенсационные выплаты педагогическим работникам, приглашенным на работу в образовательные учреждения города из других местностей, по возмещению расходов в связи с переезд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   </w:t>
            </w: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282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0,0</w:t>
            </w:r>
          </w:p>
          <w:p>
            <w:pPr>
              <w:pStyle w:val="Normal"/>
              <w:widowControl w:val="false"/>
              <w:spacing w:lineRule="exact" w:line="270" w:before="2820" w:after="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23" w:hRule="exac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6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282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5405" w:hRule="exac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Обеспечение учебной, методической, дидактической и художественной литературой, учебно-наглядными пособиями, техническими средствами, спортивным инвентарем, спортивной одеждой, периодическими изданиями, компьютерными программами для работы с одаренными детьми и по работе с ними для образовательных учреждений и МКУ «Информационно-методический центр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0" w:before="60" w:after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 </w:t>
            </w:r>
            <w:r>
              <w:rPr>
                <w:color w:val="000000"/>
                <w:spacing w:val="7"/>
              </w:rPr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ind w:right="-1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_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0,0</w:t>
            </w:r>
          </w:p>
        </w:tc>
      </w:tr>
      <w:tr>
        <w:trPr>
          <w:trHeight w:val="8550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-1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Организация участия одаренных школьников в научно-практических конференциях, олимпиадах, конкурсах, турнирах, смотрах, творческих конкурсах, марафона, интернет - олимпиадах, слетах спортивных соревнований, встречах, организованных для детей на городе ком, окружном, областном, всероссийском, международном уровнях. Проведение учебных сборов с учащимися муниципальных общеобразовательных учреждений города. Сопровождение учащихся на соревнования, олимпиады и иные мероприятия. Поощрение педагогических работников за высокие результаты в работе с одаренными детьми.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Организация фестивалей детского творче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ind w:hanging="120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42,3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jc w:val="center"/>
              <w:rPr/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0,0</w:t>
            </w:r>
          </w:p>
        </w:tc>
      </w:tr>
      <w:tr>
        <w:trPr/>
        <w:tc>
          <w:tcPr>
            <w:tcW w:w="10075" w:type="dxa"/>
            <w:gridSpan w:val="10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3435" w:hRule="exac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Учреждение социальной выплаты в виде стипендии главы города Вятские Поляны одаренным обучающимся образовательных учреждений города и иных поощрений обучающимся за высокие результаты в учебной, творческой и спорти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 20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управление образования администрации гор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6,0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,0</w:t>
            </w:r>
          </w:p>
        </w:tc>
      </w:tr>
      <w:tr>
        <w:trPr>
          <w:trHeight w:val="1980" w:hRule="exac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/>
            </w:pPr>
            <w:r>
              <w:rPr>
                <w:color w:val="000000"/>
                <w:spacing w:val="7"/>
              </w:rPr>
              <w:t>Разработка проектно-сметной документации по строительству, реконструкции образовательны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 20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 администрации гор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     </w:t>
            </w: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123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</w:tc>
      </w:tr>
      <w:tr>
        <w:trPr>
          <w:trHeight w:val="1980" w:hRule="exac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</w:rPr>
              <w:t>Материально-техническое оснащение (приобретение спортивного технологического оборудования, инвентаря и экипировки) муниципальному казенному образовательному учреждению дополнительного образования детей детско-юношеской спортивной школе (Грант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у казенному образовательному учреждению дополнительного образования детей детско-юношеской спортивной школе (Грант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jc w:val="left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2014-</w:t>
            </w:r>
          </w:p>
          <w:p>
            <w:pPr>
              <w:pStyle w:val="3"/>
              <w:shd w:fill="auto" w:val="clear"/>
              <w:spacing w:lineRule="exact" w:line="240" w:before="60" w:after="0"/>
              <w:jc w:val="left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20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17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управление образования адми</w:t>
              <w:softHyphen/>
              <w:t>нистрации гор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left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400,11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pacing w:val="7"/>
                <w:lang w:val="ru-RU" w:eastAsia="ru-RU"/>
              </w:rPr>
            </w:pPr>
            <w:r>
              <w:rPr>
                <w:color w:val="000000"/>
                <w:spacing w:val="7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3. Таблицу 4 «Ресурсное обеспечение под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autoSpaceDE w:val="false"/>
        <w:ind w:right="-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подпрограммы</w:t>
      </w:r>
    </w:p>
    <w:p>
      <w:pPr>
        <w:pStyle w:val="Normal"/>
        <w:autoSpaceDE w:val="false"/>
        <w:ind w:right="-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реализацию подпрограммы за счет средств городского бюджета</w:t>
      </w:r>
    </w:p>
    <w:p>
      <w:pPr>
        <w:pStyle w:val="Normal"/>
        <w:autoSpaceDE w:val="fals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1560"/>
        <w:gridCol w:w="992"/>
        <w:gridCol w:w="992"/>
        <w:gridCol w:w="992"/>
        <w:gridCol w:w="993"/>
        <w:gridCol w:w="992"/>
      </w:tblGrid>
      <w:tr>
        <w:trPr>
          <w:trHeight w:val="45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</w:rPr>
              <w:t>Наименование подпрограммы</w:t>
            </w:r>
          </w:p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</w:rPr>
              <w:t xml:space="preserve">Ответственный исполнитель                       </w:t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       </w:t>
            </w:r>
            <w:r>
              <w:rPr>
                <w:bCs/>
              </w:rPr>
              <w:t>Расходы (тыс. руб.)</w:t>
            </w:r>
          </w:p>
        </w:tc>
      </w:tr>
      <w:tr>
        <w:trPr>
          <w:trHeight w:val="672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</w:rPr>
              <w:t>2014 г.</w:t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2015 г.</w:t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2018 г.</w:t>
            </w:r>
          </w:p>
        </w:tc>
      </w:tr>
      <w:tr>
        <w:trPr>
          <w:trHeight w:val="1311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</w:rPr>
              <w:t>подпрограм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истемы образования города Вятские Поляны на 2014-2018 гг.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,0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4. Таблицу 5 «Прогнозная (справочная) оценка ресурсного обеспечения реализации подпрограммы за счет всех источников финансирования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ГНОЗНАЯ (СПРАВОЧНАЯ) ОЦЕНКА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bCs/>
          <w:sz w:val="22"/>
          <w:szCs w:val="22"/>
        </w:rPr>
        <w:t xml:space="preserve">РЕСУРСНОГО ОБЕСПЕЧЕНИЯ РЕАЛИЗАЦИИ </w:t>
      </w:r>
      <w:r>
        <w:rPr>
          <w:b/>
          <w:bCs/>
          <w:sz w:val="28"/>
          <w:szCs w:val="28"/>
        </w:rPr>
        <w:t>подпрограммы</w:t>
      </w:r>
      <w:r>
        <w:rPr>
          <w:b/>
          <w:bCs/>
          <w:sz w:val="22"/>
          <w:szCs w:val="22"/>
        </w:rPr>
        <w:t xml:space="preserve"> ЗА СЧЕТ ВСЕХ ИСТОЧНИКОВ ФИНАНСИРОВАНИЯ</w:t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015"/>
        <w:gridCol w:w="1418"/>
        <w:gridCol w:w="992"/>
        <w:gridCol w:w="992"/>
        <w:gridCol w:w="993"/>
        <w:gridCol w:w="850"/>
        <w:gridCol w:w="709"/>
      </w:tblGrid>
      <w:tr>
        <w:trPr>
          <w:trHeight w:val="2195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0" w:after="11"/>
              <w:ind w:right="100" w:hanging="0"/>
              <w:jc w:val="center"/>
              <w:rPr/>
            </w:pPr>
            <w:r>
              <w:rPr/>
              <w:t>Стату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28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exact" w:line="264"/>
              <w:ind w:left="140" w:hanging="0"/>
              <w:rPr/>
            </w:pPr>
            <w:r>
              <w:rPr/>
              <w:t>Государственной</w:t>
            </w:r>
          </w:p>
          <w:p>
            <w:pPr>
              <w:pStyle w:val="Normal"/>
              <w:spacing w:lineRule="exact" w:line="264"/>
              <w:ind w:right="280" w:hanging="0"/>
              <w:rPr/>
            </w:pPr>
            <w:r>
              <w:rPr/>
              <w:t>программы,</w:t>
            </w:r>
          </w:p>
          <w:p>
            <w:pPr>
              <w:pStyle w:val="Normal"/>
              <w:spacing w:lineRule="exact" w:line="264"/>
              <w:ind w:right="280" w:hanging="0"/>
              <w:rPr/>
            </w:pPr>
            <w:r>
              <w:rPr/>
              <w:t>областной целевой программы, отдельного меро</w:t>
              <w:softHyphen/>
              <w:t>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right="80" w:hanging="0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spacing w:lineRule="exact" w:line="210"/>
              <w:ind w:right="80" w:hanging="0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00" w:hanging="0"/>
              <w:rPr/>
            </w:pPr>
            <w:r>
              <w:rPr/>
              <w:t>Оценка расходов (тыс. рубле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</w:tr>
      <w:tr>
        <w:trPr>
          <w:trHeight w:val="175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</w:t>
              <w:softHyphen/>
              <w:t>грамма муници</w:t>
              <w:softHyphen/>
              <w:t>пальной программ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100" w:right="100" w:hanging="0"/>
              <w:rPr/>
            </w:pPr>
            <w:r>
              <w:rPr/>
              <w:t xml:space="preserve">«Развитие системы образования города Вятские Поляны на </w:t>
            </w:r>
            <w:r>
              <w:rPr>
                <w:rStyle w:val="6"/>
                <w:rFonts w:cs="Times New Roman"/>
              </w:rPr>
              <w:t xml:space="preserve">2014-2018 </w:t>
            </w:r>
            <w:r>
              <w:rPr/>
              <w:t>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</w:tr>
      <w:tr>
        <w:trPr>
          <w:trHeight w:val="103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федеральный</w:t>
            </w:r>
          </w:p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6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областной</w:t>
            </w:r>
          </w:p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4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</w:tr>
      <w:tr>
        <w:trPr>
          <w:trHeight w:val="104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20" w:right="100" w:hanging="0"/>
              <w:rPr/>
            </w:pPr>
            <w:r>
              <w:rPr/>
              <w:t>иные</w:t>
            </w:r>
          </w:p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внебюджетные</w:t>
            </w:r>
          </w:p>
          <w:p>
            <w:pPr>
              <w:pStyle w:val="Normal"/>
              <w:rPr/>
            </w:pPr>
            <w:r>
              <w:rPr/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В Подпрограмме «Профилактика социального сиротства на 2014-2018 годы» муниципальной программы (далее – подпрограмма)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В паспорте подпрограммы строку «Объемы ассигнований под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Объемы ассигнований         Объем финансирования – 55977,4 тыс.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дпрограммы                   в том числ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федерального бюджета – 0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– 55977,4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4 г. -10149,5 тыс. руб.</w:t>
      </w:r>
    </w:p>
    <w:p>
      <w:pPr>
        <w:pStyle w:val="Normal"/>
        <w:autoSpaceDE w:val="false"/>
        <w:ind w:right="-1" w:hanging="0"/>
        <w:rPr/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2015 г. – 15539,9 тыс. руб.</w:t>
      </w:r>
    </w:p>
    <w:p>
      <w:pPr>
        <w:pStyle w:val="Normal"/>
        <w:autoSpaceDE w:val="false"/>
        <w:ind w:right="-1" w:hanging="0"/>
        <w:rPr/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2016 г. – 10369,0 тыс. руб.</w:t>
      </w:r>
    </w:p>
    <w:p>
      <w:pPr>
        <w:pStyle w:val="Normal"/>
        <w:autoSpaceDE w:val="false"/>
        <w:ind w:right="-1" w:hanging="0"/>
        <w:rPr/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2017 г. – 9550,0 тыс. руб.</w:t>
      </w:r>
    </w:p>
    <w:p>
      <w:pPr>
        <w:pStyle w:val="Normal"/>
        <w:autoSpaceDE w:val="false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2018 г. – 10369,0 тыс. руб.</w:t>
      </w:r>
    </w:p>
    <w:p>
      <w:pPr>
        <w:pStyle w:val="Normal"/>
        <w:tabs>
          <w:tab w:val="clear" w:pos="708"/>
          <w:tab w:val="left" w:pos="3402" w:leader="none"/>
          <w:tab w:val="left" w:pos="3828" w:leader="none"/>
        </w:tabs>
        <w:autoSpaceDE w:val="false"/>
        <w:ind w:right="-1" w:hanging="0"/>
        <w:jc w:val="center"/>
        <w:rPr/>
      </w:pPr>
      <w:r>
        <w:rPr>
          <w:bCs/>
          <w:sz w:val="28"/>
          <w:szCs w:val="28"/>
        </w:rPr>
        <w:t xml:space="preserve">                                        </w:t>
      </w:r>
      <w:r>
        <w:rPr>
          <w:bCs/>
          <w:sz w:val="28"/>
          <w:szCs w:val="28"/>
        </w:rPr>
        <w:t>средства городского бюджета – 0,0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2. Приложение 1 к подпрограмме «</w:t>
      </w:r>
      <w:hyperlink r:id="rId2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целевых показателях эффективности реализации подпрограммы» изложить в редакции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3. Приложение 2 к подпрограмме «Прогнозная</w:t>
      </w:r>
      <w:r>
        <w:rPr>
          <w:rFonts w:eastAsia="Arial CYR"/>
          <w:bCs/>
          <w:sz w:val="20"/>
          <w:szCs w:val="20"/>
        </w:rPr>
        <w:t xml:space="preserve"> (</w:t>
      </w:r>
      <w:r>
        <w:rPr>
          <w:rFonts w:eastAsia="Arial CYR"/>
          <w:bCs/>
          <w:sz w:val="28"/>
          <w:szCs w:val="28"/>
        </w:rPr>
        <w:t>справочная)</w:t>
      </w:r>
      <w:r>
        <w:rPr>
          <w:rFonts w:eastAsia="Arial CYR"/>
          <w:bCs/>
          <w:sz w:val="20"/>
          <w:szCs w:val="20"/>
        </w:rPr>
        <w:t xml:space="preserve"> </w:t>
      </w:r>
      <w:r>
        <w:rPr>
          <w:rFonts w:eastAsia="Arial CYR"/>
          <w:bCs/>
          <w:sz w:val="28"/>
          <w:szCs w:val="28"/>
        </w:rPr>
        <w:t>оценка ресурсного обеспечения реализации подпрограммы за счет всех источников финансирования</w:t>
      </w:r>
      <w:r>
        <w:rPr>
          <w:sz w:val="28"/>
          <w:szCs w:val="28"/>
        </w:rPr>
        <w:t>» изложить в редакции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/>
      </w:pPr>
      <w:r>
        <w:rPr/>
        <w:t>_____________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60" w:right="707" w:gutter="0" w:header="708" w:top="851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3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26.11.2015  № 2608)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на реализацию муниципальной программы за счет средств городского бюдж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835"/>
        <w:gridCol w:w="2489"/>
        <w:gridCol w:w="1536"/>
        <w:gridCol w:w="1536"/>
        <w:gridCol w:w="1536"/>
        <w:gridCol w:w="1446"/>
        <w:gridCol w:w="1417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именование муниципальной программы, муниципальной целевой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тветственный исполнитель, соискател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ходы (тыс.руб.)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образования» на 2014-2018 годы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3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00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52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43,5</w:t>
            </w:r>
          </w:p>
        </w:tc>
      </w:tr>
      <w:tr>
        <w:trPr>
          <w:trHeight w:val="122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3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00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52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43,5</w:t>
            </w:r>
          </w:p>
        </w:tc>
      </w:tr>
      <w:tr>
        <w:trPr>
          <w:trHeight w:val="88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опеке и попечительств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истемы образования города Вятские Поляны на 2014-2018 гг.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социального сирот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-2018 годы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6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опеке и попечительств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 дошкольного образования в муниципальных дошкольных учреждениях города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163,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28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01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7,8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163,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28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01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7,8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по развитию муниципальной системы общего образования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5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1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8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7,8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5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1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8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7,8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организацию каникулярного отдыха детей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азвитие организации отдыха детей в загородном лагере «Солнечный» г.Вятские Пол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я в виде субсидии на финансовое обеспечение выполнения муниципального задания на оказание муниципальных услуг муниципальному бюджетному общеобразовательному учреждению для обучающихся, воспитанников с ограниченными возможностями здоровья специальной  (коррекционной) общеобразовательной школе 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bCs/>
                <w:sz w:val="28"/>
                <w:szCs w:val="28"/>
              </w:rPr>
              <w:t xml:space="preserve"> вида города Вятские Поляны Кировской област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виде субсидии на развитие организации отдыха детей в муниципальном казенно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риятии «Загородный стационарный лагерь «Солнечный» города Вятские Поляны Киров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3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44,7  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2,8</w:t>
            </w:r>
          </w:p>
        </w:tc>
      </w:tr>
      <w:tr>
        <w:trPr>
          <w:trHeight w:val="2277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83,8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4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2,8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по развитию деятельности управления образования администрации города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6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3,1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6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3,1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 на содержание  по развитию муниципальной системы дополнительного образования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055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3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5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962,4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5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3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5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2,4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  <w:t>_________________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4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26.11.2015  №  2608)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</w:t>
      </w:r>
      <w:r>
        <w:rPr>
          <w:b/>
          <w:bCs/>
          <w:i/>
          <w:iCs/>
          <w:sz w:val="22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tbl>
      <w:tblPr>
        <w:tblW w:w="1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4054"/>
        <w:gridCol w:w="3093"/>
        <w:gridCol w:w="1272"/>
        <w:gridCol w:w="1151"/>
        <w:gridCol w:w="1234"/>
        <w:gridCol w:w="130"/>
        <w:gridCol w:w="1231"/>
        <w:gridCol w:w="1189"/>
      </w:tblGrid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атус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государственной программы, областной целевой программы, отдельного мероприятия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726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азвитие образовани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2014-2018 год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8268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01144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1736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8078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73332,4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05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9744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2883,9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2093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5088,9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1023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1400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8852,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5985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8243,5</w:t>
            </w:r>
          </w:p>
        </w:tc>
      </w:tr>
      <w:tr>
        <w:trPr>
          <w:trHeight w:val="53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Подпрограмма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/>
              <w:t>Развитие</w:t>
            </w:r>
            <w:r>
              <w:rPr/>
              <w:t xml:space="preserve"> </w:t>
            </w:r>
            <w:r>
              <w:rPr/>
              <w:t>системы</w:t>
            </w:r>
            <w:r>
              <w:rPr/>
              <w:t xml:space="preserve"> </w:t>
            </w:r>
            <w:r>
              <w:rPr/>
              <w:t>образова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орода</w:t>
            </w:r>
            <w:r>
              <w:rPr/>
              <w:t xml:space="preserve"> </w:t>
            </w:r>
            <w:r>
              <w:rPr/>
              <w:t>Вятские</w:t>
            </w:r>
            <w:r>
              <w:rPr/>
              <w:t xml:space="preserve"> </w:t>
            </w:r>
            <w:r>
              <w:rPr/>
              <w:t>Поляны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2014-2018 </w:t>
            </w:r>
            <w:r>
              <w:rPr/>
              <w:t>гг</w:t>
            </w:r>
            <w:r>
              <w:rPr/>
              <w:t>.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9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043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2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2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9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043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2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2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</w:tr>
      <w:tr>
        <w:trPr>
          <w:trHeight w:val="495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рофилактика социального сиротства на 2014-2018 годы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4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39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</w:tr>
      <w:tr>
        <w:trPr>
          <w:trHeight w:val="265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4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39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</w:tr>
      <w:tr>
        <w:trPr>
          <w:trHeight w:val="277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содержание дошкольного образования в муниципальных дошкольных учреждениях города Вятские 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581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9786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0886,2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2293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6352,3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9655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3557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6185,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0449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2014,5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6163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76228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4701,1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1844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4337,8</w:t>
            </w:r>
          </w:p>
        </w:tc>
      </w:tr>
      <w:tr>
        <w:trPr>
          <w:trHeight w:val="365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атус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государственной программы, областной целевой программы, отдельного мероприятия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содержание по развитию муниципальной системы общего образования в городе Вятские 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40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5838,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6553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1066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0292,1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7987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6086,4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9355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4537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1154,3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081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9751,8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7198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6529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9137,8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организацию каникулярного отдыха детей в городе Вятские 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2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993,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9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96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04,5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06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55,3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94,9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15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37,9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9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96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09,6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на развитие организации отдыха детей в загородном лагере «</w:t>
            </w:r>
            <w:r>
              <w:rPr>
                <w:bCs/>
                <w:sz w:val="22"/>
                <w:szCs w:val="22"/>
              </w:rPr>
              <w:t>Солнечный</w:t>
            </w:r>
            <w:r>
              <w:rPr>
                <w:bCs/>
                <w:sz w:val="22"/>
                <w:szCs w:val="22"/>
              </w:rPr>
              <w:t xml:space="preserve">» </w:t>
            </w: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Вятски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46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46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роприятия в виде субсидии на финансовое обеспечение выполнения муниципального задания на оказание муниципальных услуг муниципальному бюджетному общеобразовательному учреждению для обучающихся, воспитанников с ограниченными возможностями здоровья специальной  (коррекционной) общеобразовательной школе </w:t>
            </w:r>
            <w:r>
              <w:rPr>
                <w:bCs/>
                <w:sz w:val="22"/>
                <w:szCs w:val="22"/>
                <w:lang w:val="en-US"/>
              </w:rPr>
              <w:t>VIII</w:t>
            </w:r>
            <w:r>
              <w:rPr>
                <w:bCs/>
                <w:sz w:val="22"/>
                <w:szCs w:val="22"/>
              </w:rPr>
              <w:t xml:space="preserve"> вида города Вятские Поляны Кировской области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1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51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0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6,6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27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73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,4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3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7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виде субсидии 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83,8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4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0,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22,8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83,8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4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0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22,8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содержание по развитию муниципальной системы дополнительного образования в городе Вятские Полян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684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0413,9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935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184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962,4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2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055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0413,9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935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184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962,4</w:t>
            </w:r>
          </w:p>
        </w:tc>
      </w:tr>
      <w:tr>
        <w:trPr>
          <w:trHeight w:val="86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Мероприятия на содержание по развитию деятельности управления образования администрации города Вятские Поляны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635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104,1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479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515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549,3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</w:rPr>
              <w:t>22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48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4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83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56,2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412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856,1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232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232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293,1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>__________________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5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 26.11.2015 №  2608 )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лан реализации муниципальной программы «Развитие образования» на 2015 год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5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528"/>
        <w:gridCol w:w="1700"/>
        <w:gridCol w:w="1287"/>
        <w:gridCol w:w="1287"/>
        <w:gridCol w:w="2202"/>
        <w:gridCol w:w="1811"/>
        <w:gridCol w:w="4238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№ </w:t>
            </w: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должность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рок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15 г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ыс. рублей)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жидаемый результат реализации мероприятия муниципальной программы (краткое описание) </w:t>
            </w:r>
          </w:p>
        </w:tc>
      </w:tr>
      <w:tr>
        <w:trPr>
          <w:trHeight w:val="84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о реализ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нчание реализации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10795</wp:posOffset>
                      </wp:positionV>
                      <wp:extent cx="97561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8pt;margin-top:-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07950</wp:posOffset>
                      </wp:positionV>
                      <wp:extent cx="97561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40970</wp:posOffset>
                      </wp:positionV>
                      <wp:extent cx="97536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1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3975</wp:posOffset>
                      </wp:positionV>
                      <wp:extent cx="97536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4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0800</wp:posOffset>
                      </wp:positionV>
                      <wp:extent cx="97536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6195</wp:posOffset>
                      </wp:positionV>
                      <wp:extent cx="97440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2860</wp:posOffset>
                      </wp:positionV>
                      <wp:extent cx="97440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78105</wp:posOffset>
                      </wp:positionV>
                      <wp:extent cx="975614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6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080</wp:posOffset>
                      </wp:positionV>
                      <wp:extent cx="975614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48895</wp:posOffset>
                      </wp:positionV>
                      <wp:extent cx="975614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3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азвитие образования» на 2014-2018 го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«Развитие системы образования города Вятские Поляны на 2014-2018 гг.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«Профилактика социального сиротства на 2014-2018 год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1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социальной поддержки детей-сирот и детей, оставшихся без попечения родителей, находящихся под опекой (попечительством), в приемной семье в виде ежемесячной выплаты денежных средств на содержание ребенка и выплате ежемесячного вознаграждения приемным родителя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2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лиц из числа детей-сирот и детей, оставшихся без попечения родителей, жилыми помещения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ероприятия на содержание дошкольного образования в муниципальных дошкольных учреждениях города Вятские Поля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 на содержание по развитию муниципальной системы обще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разования в город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ятские Поля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 на организацию каникулярного отдыха детей в городе Вятские Поля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на развитие организации отдыха детей в загородном лагере «</w:t>
            </w:r>
            <w:r>
              <w:rPr>
                <w:bCs/>
                <w:sz w:val="22"/>
                <w:szCs w:val="22"/>
              </w:rPr>
              <w:t>Солнечный</w:t>
            </w:r>
            <w:r>
              <w:rPr>
                <w:bCs/>
                <w:sz w:val="22"/>
                <w:szCs w:val="22"/>
              </w:rPr>
              <w:t xml:space="preserve">» </w:t>
            </w: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Вятски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роприятия в виде субсидии 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я на содержание по развитию муниципальной системы дополнительного образования в городе Вятские Поля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Мероприятия на содержание по развитию деятельности управления образования администрации города Вятские 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ведующий сектором по опеке и попечительству администрации города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ведующий сектором по опеке и попечительству администрации города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аведующий сектором по опеке и попечительству администрации города Вятские Поляны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41910</wp:posOffset>
                      </wp:positionV>
                      <wp:extent cx="255587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5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85725</wp:posOffset>
                      </wp:positionV>
                      <wp:extent cx="255587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5pt;margin-top:6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73025</wp:posOffset>
                      </wp:positionV>
                      <wp:extent cx="255587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5pt;margin-top:5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18110</wp:posOffset>
                      </wp:positionV>
                      <wp:extent cx="256222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9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75565</wp:posOffset>
                      </wp:positionV>
                      <wp:extent cx="256222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5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21285</wp:posOffset>
                      </wp:positionV>
                      <wp:extent cx="256222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9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21920</wp:posOffset>
                      </wp:positionV>
                      <wp:extent cx="2552700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9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99060</wp:posOffset>
                      </wp:positionV>
                      <wp:extent cx="2552700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7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44,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Содержание недвижимого имущества 19 учреждения образования.</w:t>
            </w:r>
          </w:p>
          <w:p>
            <w:pPr>
              <w:pStyle w:val="3"/>
              <w:shd w:fill="auto" w:val="clear"/>
              <w:spacing w:lineRule="exact" w:line="228"/>
              <w:rPr/>
            </w:pPr>
            <w:r>
              <w:rPr>
                <w:rStyle w:val="11"/>
              </w:rPr>
              <w:t>Сохранение кадрового потенциала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 xml:space="preserve">Обеспечение учреждений услугами связи, транспорта. 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Улучшение материальной базы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Обеспечение полноценного отдыха детей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Обеспечение детей оставшихся без попечения родителей жилыми помещениями.</w:t>
            </w:r>
          </w:p>
          <w:p>
            <w:pPr>
              <w:pStyle w:val="Normal"/>
              <w:tabs>
                <w:tab w:val="clear" w:pos="708"/>
                <w:tab w:val="left" w:pos="139" w:leader="none"/>
                <w:tab w:val="left" w:pos="1437" w:leader="none"/>
              </w:tabs>
              <w:jc w:val="both"/>
              <w:rPr/>
            </w:pPr>
            <w:r>
              <w:rPr>
                <w:rStyle w:val="11"/>
              </w:rPr>
              <w:t>Организация 54 мероприятий для детей города в год.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 xml:space="preserve">Обновление предметно-развивающей среды в дошкольных учреждениях. 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>
                <w:rStyle w:val="11"/>
              </w:rPr>
              <w:t>Научное сопровождение инновационных процессов в образовательных учреждениях.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>образовательных учреждениях.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11"/>
              </w:rPr>
              <w:t>Проведение мероприятий для учащихся города и дошкольников в количестве 54.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 xml:space="preserve">Организация методической конференции для педагогов города, мастер-классов, приглашение специалистов вузов для ведения спецкурсов. 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В год организуется 24 мероприятия для учителей.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Выплата денежных средств на содержание 73 подопечных.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Выплата вознаграждения 10 приемным родителям.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Обеспечение жилыми помещениями по договорам найма – 12.</w:t>
            </w:r>
          </w:p>
          <w:p>
            <w:pPr>
              <w:pStyle w:val="Normal"/>
              <w:jc w:val="both"/>
              <w:rPr>
                <w:rStyle w:val="11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асходы на содержание недвижимого имущества 11 дошкольных образовательных учреждений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С</w:t>
            </w:r>
            <w:r>
              <w:rPr>
                <w:bCs/>
                <w:sz w:val="22"/>
                <w:szCs w:val="22"/>
              </w:rPr>
              <w:t>охранение кадрового потенциала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Расходы на содержание недвижимого имущества 4 образовательных учреждений.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Сохранение кадрового потенциал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11"/>
              </w:rPr>
              <w:t>Обеспечение горячим питанием обучающихся общеобразовательных учреждений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лагерей с дневным пребыванием с количеством 821 отдохнувших дете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недвижимого имуществ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беспечение топливом теплоносителей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хранение кадрового потенциал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асходы на содержание недвижимого имущества трех учреждений дополните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ренда помещений </w:t>
            </w:r>
            <w:r>
              <w:rPr>
                <w:sz w:val="22"/>
                <w:szCs w:val="22"/>
              </w:rPr>
              <w:t>ОАО «Спортивный комбинат «Электрон»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хранение кадрового потенциал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Управления образования администрации г. Вятские Поляны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городских мероприятий для руководителей образовательных учреждений и педагогов с целью решения актуальных проблем в отрасли.</w:t>
            </w:r>
          </w:p>
          <w:p>
            <w:pPr>
              <w:pStyle w:val="Normal"/>
              <w:jc w:val="both"/>
              <w:rPr/>
            </w:pPr>
            <w:r>
              <w:rPr/>
              <w:t>Транспортные расходы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транспортными услугами муниципальные образовательные учреждения город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8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4460</wp:posOffset>
                      </wp:positionV>
                      <wp:extent cx="2555875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9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0650</wp:posOffset>
                      </wp:positionV>
                      <wp:extent cx="2555875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9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8270</wp:posOffset>
                      </wp:positionV>
                      <wp:extent cx="2555875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1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0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3,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3,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39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39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64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64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75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75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786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57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228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838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086,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51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3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,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7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83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83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13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13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04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56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8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роприятия в виде субсидии на финансовое обеспечение выполнения муниципального задания на оказание муниципальных услуг муниципальному бюджетному общеобразовательному учреждению для обучающихся, воспитанников с ограниченными возможностями здоровья специальной  (коррекционной) общеобразовательной школе </w:t>
            </w:r>
            <w:r>
              <w:rPr>
                <w:bCs/>
                <w:sz w:val="22"/>
                <w:szCs w:val="22"/>
                <w:lang w:val="en-US"/>
              </w:rPr>
              <w:t>VIII</w:t>
            </w:r>
            <w:r>
              <w:rPr>
                <w:bCs/>
                <w:sz w:val="22"/>
                <w:szCs w:val="22"/>
              </w:rPr>
              <w:t xml:space="preserve"> вида города Вятские Поляны Киро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9.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1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6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,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Расходы на содержание недвижимого имущества 1 общеобразовательного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Сохранение кадрового потенциал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11"/>
              </w:rPr>
              <w:t>Обеспечение горячим питанием обучающихся общеобразовательного учреждени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____________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1</w:t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под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26.11.2015  № 2608 )   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  <w:t>О ЦЕЛЕВЫХ ПОКАЗАТЕЛЯХ ЭФФЕКТИВНОСТИ РЕАЛИЗАЦИИ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  <w:t>МУНИЦИПАЛЬНОЙ ПОДПРОГРАММЫ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701"/>
        <w:gridCol w:w="1276"/>
        <w:gridCol w:w="1134"/>
        <w:gridCol w:w="992"/>
        <w:gridCol w:w="992"/>
        <w:gridCol w:w="992"/>
        <w:gridCol w:w="10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>№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br/>
              <w:t xml:space="preserve">п/п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Наименование программы, </w:t>
              <w:br/>
              <w:t xml:space="preserve">отдельного мероприятия, показателя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Единица</w:t>
              <w:br/>
              <w:t xml:space="preserve">измерения    </w:t>
            </w:r>
          </w:p>
        </w:tc>
        <w:tc>
          <w:tcPr>
            <w:tcW w:w="8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Courier New CYR"/>
              </w:rPr>
              <w:t>Значение показателей эффектив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/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CYR"/>
                <w:b/>
              </w:rPr>
              <w:t>Подпрограмма «Профилактика социального сиротства на 2014-2018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/>
                <w:b/>
                <w:b/>
              </w:rPr>
            </w:pPr>
            <w:r>
              <w:rPr>
                <w:rFonts w:eastAsia="Arial CYR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2012 год </w:t>
              <w:br/>
              <w:t>(базов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2013 год</w:t>
              <w:br/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2015 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20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20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Arial CYR"/>
              </w:rPr>
            </w:pPr>
            <w:r>
              <w:rPr>
                <w:rFonts w:eastAsia="Arial CYR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Courier New CYR"/>
              </w:rPr>
              <w:t xml:space="preserve">Количество детей устроенных в замещающие семь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ourier New CYR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5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6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62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62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2.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 xml:space="preserve">Количество  приемных родителей, получающих  ежемесячное вознаграждение, причитающееся приемным родителям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человек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ourier New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3.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Количество лиц из числа  детей-сирот,      детей, оставшихся без попечения</w:t>
              <w:br/>
              <w:t xml:space="preserve">родителей, обеспеченных жилыми помещениями в соответствии с действующим законодательством РФ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человек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6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 CYR"/>
              </w:rPr>
              <w:t xml:space="preserve">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 CYR"/>
              </w:rPr>
              <w:t xml:space="preserve">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ourier New CYR"/>
              </w:rPr>
              <w:t xml:space="preserve">1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 CYR"/>
              </w:rPr>
              <w:t xml:space="preserve">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4.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Субвенции на обеспечение социальной поддержки детей-сирот и детей, оставшихся без попечения родителей, находящихся  под опекой (попечительством), приемной семье в виде ежемесячной выплаты денежных средств на содержание ребенка и выплате ежемесячного вознаграждения приемным родит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ourier New CYR"/>
              </w:rPr>
              <w:t xml:space="preserve">тыс. руб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  <w:highlight w:val="yellow"/>
              </w:rPr>
            </w:pPr>
            <w:r>
              <w:rPr>
                <w:rFonts w:eastAsia="Courier New CYR"/>
              </w:rPr>
              <w:t>44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  <w:highlight w:val="yellow"/>
              </w:rPr>
            </w:pPr>
            <w:r>
              <w:rPr>
                <w:rFonts w:eastAsia="Courier New CYR"/>
              </w:rPr>
              <w:t>5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ourier New CYR"/>
              </w:rPr>
              <w:t xml:space="preserve">6119,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6264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 xml:space="preserve">4854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Courier New CYR"/>
              </w:rPr>
              <w:t>531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Courier New CYR"/>
              </w:rPr>
              <w:t>485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ourier New CYR"/>
              </w:rPr>
              <w:t xml:space="preserve">5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Субвенции на обеспечение прав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  <w:highlight w:val="yellow"/>
              </w:rPr>
            </w:pPr>
            <w:r>
              <w:rPr>
                <w:rFonts w:eastAsia="Courier New CYR"/>
              </w:rPr>
              <w:t>2987,4 (из них 988,2 федер.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  <w:highlight w:val="yellow"/>
              </w:rPr>
            </w:pPr>
            <w:r>
              <w:rPr>
                <w:rFonts w:eastAsia="Courier New CYR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403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 xml:space="preserve">9275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5515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4233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5515,0</w:t>
            </w:r>
          </w:p>
        </w:tc>
      </w:tr>
    </w:tbl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2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под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26.11.2015 №  2608)   </w:t>
      </w:r>
    </w:p>
    <w:p>
      <w:pPr>
        <w:pStyle w:val="Normal"/>
        <w:autoSpaceDE w:val="false"/>
        <w:jc w:val="right"/>
        <w:rPr>
          <w:rFonts w:eastAsia="Arial CYR"/>
          <w:bCs/>
          <w:iCs/>
          <w:sz w:val="22"/>
          <w:szCs w:val="28"/>
        </w:rPr>
      </w:pPr>
      <w:r>
        <w:rPr>
          <w:rFonts w:eastAsia="Arial CYR"/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  <w:t>ПРОГНОЗНАЯ (СПРАВОЧНАЯ) ОЦЕНКА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  <w:t>РЕСУРСНОГО ОБЕСПЕЧЕНИЯ РЕАЛИЗАЦИИ ПОДПРОГРАММЫ ЗА СЧЕТ ВСЕХ ИСТОЧНИКОВ ФИНАНСИРОВАНИЯ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164"/>
        <w:gridCol w:w="1600"/>
        <w:gridCol w:w="1600"/>
        <w:gridCol w:w="1600"/>
        <w:gridCol w:w="1600"/>
        <w:gridCol w:w="1600"/>
        <w:gridCol w:w="16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 CYR"/>
              </w:rPr>
              <w:t xml:space="preserve">Статус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Наименование    </w:t>
              <w:br/>
              <w:t xml:space="preserve">  подпрограммы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Источники   </w:t>
              <w:br/>
              <w:t xml:space="preserve">финансирования </w:t>
            </w:r>
          </w:p>
        </w:tc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Courier New CYR"/>
              </w:rPr>
              <w:t>Оценка расходов (тыс. руб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ито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  <w:b/>
              </w:rPr>
              <w:t xml:space="preserve">«Профилактика социального сиротства на 2014-2018 годы»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всего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0149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5539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036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Courier New CYR"/>
              </w:rPr>
              <w:t>95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Courier New CYR"/>
              </w:rPr>
              <w:t>1036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55977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федеральный    </w:t>
              <w:br/>
              <w:t xml:space="preserve">бюджет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областной      </w:t>
              <w:br/>
              <w:t xml:space="preserve">бюджет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0149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5539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036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Courier New CYR"/>
              </w:rPr>
              <w:t>95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Courier New CYR"/>
              </w:rPr>
              <w:t>1036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55977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городск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Courier New CYR"/>
              </w:rPr>
              <w:t xml:space="preserve">-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Courier New CYR"/>
              </w:rPr>
              <w:t xml:space="preserve">-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Courier New CYR"/>
              </w:rPr>
              <w:t xml:space="preserve">-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  <w:t>_________________</w:t>
      </w:r>
    </w:p>
    <w:p>
      <w:pPr>
        <w:pStyle w:val="Normal"/>
        <w:autoSpaceDE w:val="false"/>
        <w:jc w:val="both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i/>
          <w:i/>
          <w:iCs/>
          <w:sz w:val="22"/>
          <w:szCs w:val="28"/>
        </w:rPr>
      </w:pPr>
      <w:r>
        <w:rPr>
          <w:rFonts w:eastAsia="Arial CYR"/>
          <w:b/>
          <w:bCs/>
          <w:i/>
          <w:iCs/>
          <w:sz w:val="22"/>
          <w:szCs w:val="28"/>
        </w:rPr>
      </w:r>
    </w:p>
    <w:sectPr>
      <w:headerReference w:type="default" r:id="rId5"/>
      <w:type w:val="nextPage"/>
      <w:pgSz w:orient="landscape" w:w="16838" w:h="11906"/>
      <w:pgMar w:left="567" w:right="85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Основной текст_"/>
    <w:qFormat/>
    <w:rPr>
      <w:spacing w:val="7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Основной текст2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C69480486F144F5B3C341532475580E2492DA0834C40B1F1D679739A93D16CF0848B4A3DF641BB86A6CCxEIA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30:00Z</dcterms:created>
  <dc:creator>User</dc:creator>
  <dc:description/>
  <cp:keywords/>
  <dc:language>en-US</dc:language>
  <cp:lastModifiedBy>DJ_Diesel</cp:lastModifiedBy>
  <cp:lastPrinted>2015-12-03T15:18:00Z</cp:lastPrinted>
  <dcterms:modified xsi:type="dcterms:W3CDTF">2015-12-03T12:19:00Z</dcterms:modified>
  <cp:revision>3</cp:revision>
  <dc:subject/>
  <dc:title/>
</cp:coreProperties>
</file>