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tLeast" w:line="360"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1.201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№    </w:t>
      </w:r>
      <w:r>
        <w:rPr>
          <w:sz w:val="28"/>
          <w:szCs w:val="28"/>
          <w:u w:val="single"/>
        </w:rPr>
        <w:t>2608</w:t>
      </w:r>
    </w:p>
    <w:p>
      <w:pPr>
        <w:pStyle w:val="Normal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у муниципального образования городского округ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 Вятские Поляны Кировской области «Развитие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» на 2014 – 2018 годы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городскому округу город Вятские Поляны Кировской области», решением Вятскополянской городской Думы от 28.10.2015 № 80 «О внесении изменений в решение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администрация города Вятские Поляны ПОСТАНОВЛЯЕТ: 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1. Внести и утвердить изменения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образования» на 2014–2018 годы, утвержденную постановлением администрации города Вятские Поляны от 31.10.2013 № 1681 (с изменениями, внесенными постановлениями администрации города Вятские Поляны от 27.12.2013 № 2100, от 30.01.2014 № 113, от 17.04.2014 № 731, от 28.04.2014 № 814, от 30.07.2014 № 1538, от 08.10.2014 № 2089, от 16.12.2014 № 2612, от 30.12.2014 № 2749, от 29.01.2015 № 130, от 13.02.2015 № 332, от 12.03.2015 № 534, от 05.06.2015 № 1099, от 24.06.2015 № 1220, от 10.09.2015 № 1881) согласно приложению.</w:t>
      </w:r>
    </w:p>
    <w:p>
      <w:pPr>
        <w:pStyle w:val="ConsPlusDocList"/>
        <w:bidi w:val="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И.о. главы администрации города</w:t>
      </w:r>
    </w:p>
    <w:p>
      <w:pPr>
        <w:pStyle w:val="Normal"/>
        <w:tabs>
          <w:tab w:val="left" w:pos="708" w:leader="none"/>
          <w:tab w:val="left" w:pos="2694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ab/>
        <w:tab/>
        <w:t>Е.С. Шапоренков</w:t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47" w:top="708" w:footer="0" w:bottom="1134"/>
      <w:pgNumType w:fmt="decimal"/>
      <w:formProt w:val="false"/>
      <w:titlePg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rFonts w:cs="Times New Roman"/>
      <w:kern w:val="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3:00Z</dcterms:created>
  <dc:creator>Пользователь</dc:creator>
  <dc:description/>
  <cp:keywords/>
  <dc:language>en-US</dc:language>
  <cp:lastModifiedBy>DJ_Diesel</cp:lastModifiedBy>
  <cp:lastPrinted>2015-12-03T14:51:00Z</cp:lastPrinted>
  <dcterms:modified xsi:type="dcterms:W3CDTF">2015-12-03T11:53:00Z</dcterms:modified>
  <cp:revision>2</cp:revision>
  <dc:subject/>
  <dc:title> </dc:title>
</cp:coreProperties>
</file>