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>№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26.11.2015 № 26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 xml:space="preserve">Изменения в 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</w:rPr>
        <w:t>План реализации муниципальной программы муниципального образования городского округа город Вятские Поляны Кировской области «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 xml:space="preserve">Развитие муниципального управления и другие обязательства муниципального образования» на 2015 год, </w:t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>утвержденный постановлением администрации города Вятские Поляны от  30.12.2014 № 2756</w:t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>(далее — План реализации)</w:t>
      </w:r>
    </w:p>
    <w:p>
      <w:pPr>
        <w:pStyle w:val="Normal"/>
        <w:ind w:firstLine="675"/>
        <w:jc w:val="both"/>
        <w:rPr>
          <w:rStyle w:val="InternetLink"/>
          <w:rFonts w:eastAsia="Arial"/>
          <w:b/>
          <w:b/>
          <w:bCs/>
          <w:color w:val="000000"/>
          <w:sz w:val="28"/>
          <w:szCs w:val="28"/>
          <w:u w:val="none"/>
          <w:shd w:fill="FFFFFF" w:val="clear"/>
          <w:lang w:val="ru-RU"/>
        </w:rPr>
      </w:pPr>
      <w:r>
        <w:rPr/>
      </w:r>
    </w:p>
    <w:tbl>
      <w:tblPr>
        <w:tblW w:w="1464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00"/>
        <w:gridCol w:w="1897"/>
        <w:gridCol w:w="1339"/>
        <w:gridCol w:w="1318"/>
        <w:gridCol w:w="1607"/>
        <w:gridCol w:w="1393"/>
        <w:gridCol w:w="3385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8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Финансирование на очередной финансовый год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18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18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845,5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764,5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8080,1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заведующего юридическим отдел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Заведующий с</w:t>
            </w:r>
            <w:r>
              <w:rPr/>
              <w:t>ектор</w:t>
            </w:r>
            <w:r>
              <w:rPr>
                <w:lang w:val="ru-RU"/>
              </w:rPr>
              <w:t>ом</w:t>
            </w:r>
            <w:r>
              <w:rPr/>
              <w:t xml:space="preserve"> кадровой работы и </w:t>
            </w:r>
            <w:r>
              <w:rPr>
                <w:lang w:val="ru-RU"/>
              </w:rPr>
              <w:t xml:space="preserve">документационн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54,3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/>
            </w:pPr>
            <w:r>
              <w:rPr>
                <w:lang w:val="ru-RU"/>
              </w:rPr>
              <w:t>1. Прохождение муниципальными служащими повышения квалификации и профессиональной пере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2. Прохождение сотрудника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своевременной выплаты за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ническое обеспечение деятельности аппарата админи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3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54,3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shd w:fill="FFFFFF" w:val="clear"/>
                <w:lang w:val="ru-RU"/>
              </w:rPr>
              <w:t>«О</w:t>
            </w:r>
            <w:r>
              <w:rPr>
                <w:rFonts w:eastAsia="Arial"/>
                <w:shd w:fill="FFFFFF" w:val="clear"/>
                <w:lang w:val="ru-RU"/>
              </w:rPr>
              <w:t>существление действий, необходимых для оказания социальной помощи населению»</w:t>
            </w:r>
            <w:r>
              <w:rPr>
                <w:rFonts w:eastAsia="Arial" w:cs="Arial"/>
                <w:shd w:fill="FFFFFF" w:val="clear"/>
              </w:rPr>
              <w:t xml:space="preserve">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ди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004,0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  <w:shd w:fill="FFFFFF" w:val="clear"/>
                <w:vertAlign w:val="subscript"/>
                <w:lang w:val="ru-RU"/>
              </w:rPr>
            </w:pPr>
            <w:r>
              <w:rPr>
                <w:szCs w:val="24"/>
                <w:shd w:fill="FFFFFF" w:val="clear"/>
                <w:vertAlign w:val="subscript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65,0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9,0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субсидий гражданам в случае, если их расходы на оплату жилого помещения и коммунальных услуг, рассчитанные исходя из размера региональных стандартов нормативной площади жилого помещения, используемой для расчета субсидий, и размера региональных стандартов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65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гражданами субсидий на оплату жилого помещения и коммунальных услу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ение ежемесячной социальной выплаты Почетным гражданам города Вятские Поляны в целях  возмещения расходов по оплате коммунальных усл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8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Почетными гражданами города Вятские Поляны возмещения расходов по оплате коммунальных услу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редоставление льгот по оплате жилищно — коммунальных услуг родителям погибших военнослужащих, погибших при исполнении обязанностей военной службы, не имеющим данную льготу по иным основаниям, в соответствии с решением Вятскополянской городской Думы от 23.06.2004 № 46 «О предоставлении льготы по оплате жилья и коммунальных услуг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родителями погибших военнослужащих, погибших при исполнении обязанностей военной службы, льгот по оплате жилищно — коммунальных услуг,  не имеющим данную льготу по иным основаниям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плата ритуальных услуг и оплата изготовления и установки надгробных памятников Почетным гражданам города Вятские Поляны в соответствии с решением Вятскополянской городской Думы от 03.04.2012 № 19 «Об утверждении Положения о присвоении звания «Почетный гражданин города Вятские Поляны»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существление оплаты ритуальных услуг, оплаты изготовления и установки надгробных памятников Почетным гражданам города Вятские Полян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существление деятельности </w:t>
            </w:r>
            <w:r>
              <w:rPr>
                <w:rFonts w:eastAsia="Arial" w:cs="Arial"/>
              </w:rPr>
              <w:t>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  <w:r>
              <w:rPr>
                <w:rFonts w:eastAsia="Courier New"/>
                <w:shd w:fill="FFFFFF" w:val="clear"/>
                <w:lang w:val="ru-RU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ведующий сектором по опеке и попечитель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99,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 xml:space="preserve">Проведение учебно — методических всеобучей для опекунов (попечителей), приемных родителей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и методико —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shd w:fill="FFFFFF" w:val="clear"/>
                <w:lang w:val="ru-RU"/>
              </w:rPr>
              <w:t>роизведение социальных выплат в виде премий для поощрения граждан и трудовых коллективов го</w:t>
              <w:softHyphen/>
              <w:t>рода Вятские Поляны за высокие результаты трудовой и общественной деятельно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8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vertAlign w:val="subscript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мероприятий, направленных на </w:t>
            </w:r>
            <w:r>
              <w:rPr>
                <w:rFonts w:eastAsia="Arial"/>
                <w:shd w:fill="FFFFFF" w:val="clear"/>
              </w:rPr>
              <w:t>осуществление поощрений в соответствии с утвержденной системой поощрения граждан и трудовых коллективов города Вятские Поляны: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исвоение звания «Человек г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воение звания «Почетный гражданин гор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ым знаком «За заслуги перед городом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ой грамотой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Благодарственным письмом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Почетной рамотой администрации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Благодарственным письмом адми</w:t>
              <w:softHyphen/>
              <w:t>нистрации города Вятские Поляны;</w:t>
            </w:r>
          </w:p>
          <w:p>
            <w:pPr>
              <w:pStyle w:val="ConsPlusDocList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ценным подарком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9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олучение социальной выплаты в виде премии гражданами (трудовыми коллективами), в отношении которых в установленном порядке принято решение о поощрении за высокие результаты трудовой и общественной деятельности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ежегодной социальной выплаты к Дню города Почетным гражданам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существление ежегодной социальной выплаты к Дню города Почетным гра</w:t>
              <w:softHyphen/>
              <w:t>ждан города Вятские Поляны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shd w:fill="FFFFFF" w:val="clear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с Союзом малых городов Российской Федерации», обеспечивающее использование в деятельности администрации города материалов и рекомендаций, представляемых Союзом малых городов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Courier New" w:cs="Times New Roman"/>
                <w:szCs w:val="24"/>
                <w:shd w:fill="FFFFFF" w:val="clear"/>
              </w:rPr>
            </w:pPr>
            <w:r>
              <w:rPr>
                <w:rFonts w:cs="Times New Roman"/>
                <w:szCs w:val="24"/>
              </w:rPr>
              <w:t>Отдельное мероприятие «</w:t>
            </w:r>
            <w:r>
              <w:rPr>
                <w:rFonts w:eastAsia="Arial" w:cs="Times New Roman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/>
                <w:szCs w:val="24"/>
                <w:shd w:fill="FFFFFF" w:val="clear"/>
              </w:rPr>
              <w:t>в присяжных заседателей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Управляющий делами аппарата городской Думы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3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zxx" w:eastAsia="zh-CN"/>
    </w:rPr>
  </w:style>
  <w:style w:type="paragraph" w:styleId="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5-12-04T09:32:00Z</cp:lastPrinted>
  <dcterms:modified xsi:type="dcterms:W3CDTF">2015-12-04T06:36:00Z</dcterms:modified>
  <cp:revision>2</cp:revision>
  <dc:subject/>
  <dc:title/>
</cp:coreProperties>
</file>