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26.11.2015   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  <w:u w:val="single"/>
        </w:rPr>
        <w:tab/>
        <w:t>2619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 </w:t>
      </w:r>
      <w:r>
        <w:rPr>
          <w:b/>
          <w:bCs/>
          <w:sz w:val="28"/>
          <w:szCs w:val="28"/>
        </w:rPr>
        <w:t>и в План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5 год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с изменениями, внесенными постановлениями администрации города Вятские Поляны от 22.08.2013 № 1242, от 20.08.2014 № 1687, от 31.10.2014 № 2239, 08.12.2014 № 2523, от 15.05.2015 № 935, от 12.08.2015 № 1587, от 11.11.2015 № 2452)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,  утвержденную постановлением администрации города Вятские Поляны от  21.10.2013 № 1625 (с изменениями, внесенными постановлениями  администрации города Вятские Поляны от 22.08.2013 № 1242, от 07.03.2014 № 403, </w:t>
      </w:r>
      <w:r>
        <w:rPr>
          <w:rFonts w:eastAsia="Arial"/>
          <w:sz w:val="28"/>
          <w:szCs w:val="28"/>
        </w:rPr>
        <w:t>от 17.04.2014 № 723, от 04.08.2014 № 1576, от 09.12.2014 № 2547, от 30.12.2014 № 2748,</w:t>
      </w:r>
      <w:r>
        <w:rPr>
          <w:rFonts w:eastAsia="Arial"/>
          <w:sz w:val="28"/>
          <w:szCs w:val="28"/>
          <w:shd w:fill="FFFFFF" w:val="clear"/>
        </w:rPr>
        <w:t xml:space="preserve"> от 30.12.2014 № 2748, от 26.06.2015 № 1233, от 11.09.2015 № 1884) согласно приложению № 1.</w:t>
      </w:r>
    </w:p>
    <w:p>
      <w:pPr>
        <w:pStyle w:val="Normal"/>
        <w:spacing w:lineRule="auto" w:line="360"/>
        <w:ind w:firstLine="720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 xml:space="preserve">2. Внести и утвердить изменения в План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5 год, утвержденный постановлением администрации города Вятские Поляны от  30.12.2014 № 2756 (с изменениями, внесенными постановлением  администрации города Вятские Поляны от 26.06.2015 № 1232, от 11.09.2015 № 1884), согласно приложению № 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— управляющего делами Фалалееву В.И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Е.С. Шапоренков</w:t>
        <w:tab/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426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5:00Z</dcterms:created>
  <dc:creator>Приемная мэра</dc:creator>
  <dc:description/>
  <cp:keywords/>
  <dc:language>en-US</dc:language>
  <cp:lastModifiedBy>DJ_Diesel</cp:lastModifiedBy>
  <cp:lastPrinted>2015-12-04T09:43:00Z</cp:lastPrinted>
  <dcterms:modified xsi:type="dcterms:W3CDTF">2015-12-04T06:44:00Z</dcterms:modified>
  <cp:revision>3</cp:revision>
  <dc:subject/>
  <dc:title> </dc:title>
</cp:coreProperties>
</file>