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</w:t>
      </w:r>
    </w:p>
    <w:p>
      <w:pPr>
        <w:pStyle w:val="Normal"/>
        <w:ind w:right="-4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5 год </w:t>
      </w:r>
    </w:p>
    <w:p>
      <w:pPr>
        <w:pStyle w:val="Normal"/>
        <w:ind w:right="-4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4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3390"/>
        <w:gridCol w:w="2085"/>
        <w:gridCol w:w="1047"/>
        <w:gridCol w:w="1290"/>
        <w:gridCol w:w="1830"/>
        <w:gridCol w:w="1875"/>
        <w:gridCol w:w="3707"/>
      </w:tblGrid>
      <w:tr>
        <w:trPr/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)</w:t>
            </w:r>
          </w:p>
        </w:tc>
        <w:tc>
          <w:tcPr>
            <w:tcW w:w="2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2015 год, тыс. рублей</w:t>
            </w:r>
          </w:p>
        </w:tc>
        <w:tc>
          <w:tcPr>
            <w:tcW w:w="3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жидаемый результат реализации мероприятия муниципальной программы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раткое опис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реализа-ц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ание реализации</w:t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униципальная программа 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на 2014-2018 год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таков П.Б. 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на  2015 г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9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1.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гулирование качества окружающей сред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5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оохранные услуг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ГБУ «Кировский областной центр охраны окружающей среды и природо-пользования» 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хране окружающей среды; организация и осуществление экологического контроля объектов производственного и социального назначения; организация сбора, вывоза, утилизации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ереработки бытовых и промышленных отходов.</w:t>
            </w:r>
          </w:p>
        </w:tc>
      </w:tr>
      <w:tr>
        <w:trPr>
          <w:trHeight w:val="366" w:hRule="atLeast"/>
        </w:trPr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ходы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ный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,0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изысканиях и строительстве межпо-селенческого полигона ТБО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У «Организация капитального строительства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илизация отходов в соответствии с требованиями законодательства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формление технического отчета для продления лимитов на размещение отходов по администрации города Вятские Полян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города, КОГБУ «Кировский областной центр охраны окружающей среды и природо-пользования» 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требований природоохранного законодательства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культивация старого полигона ТБО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П «Благоустройство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ультивация закрытого полигона ТБО в соответствии с требованиями природоохранного законодательства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одные ресурсы и водные объект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5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гоукрепление р.Тойменка в г. Вятские Поляны Кировской област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У «Организация капитального строительства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ранение негативного влияния поверхностного водного объекта  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павильонов над родниками в черте города Вятские Полян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П «Благоустройство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родников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лабораторных исследований качества воды родников в черте города 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ГУЗ «Центр гигиены и эпидемиологии в Кировской области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качества вод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4.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Экологическая культура населения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е проведение общероссийских «Дней защиты от экологической опасности» в городе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города, КОГБУ «Кировский областной центр охраны окружающей среды и природо-пользования» 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экологической образованности населения города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экологических конкурсов, мероприятий и т.д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ОУ ДОД ЦДОД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экологической образованности населения города</w:t>
            </w:r>
          </w:p>
        </w:tc>
      </w:tr>
    </w:tbl>
    <w:p>
      <w:pPr>
        <w:pStyle w:val="TextBody"/>
        <w:ind w:right="-465" w:hanging="0"/>
        <w:rPr/>
      </w:pPr>
      <w:r>
        <w:rPr/>
      </w:r>
    </w:p>
    <w:p>
      <w:pPr>
        <w:pStyle w:val="TextBody"/>
        <w:ind w:right="-465" w:hanging="0"/>
        <w:rPr/>
      </w:pPr>
      <w:r>
        <w:rPr>
          <w:rFonts w:cs="Times New Roman" w:ascii="Times New Roman" w:hAnsi="Times New Roman"/>
          <w:sz w:val="24"/>
        </w:rPr>
        <w:t>Инженер по ОТ и ТБ МКУ по обеспечению деятельности ОМС                                                              А.И. Саламатов</w:t>
      </w:r>
    </w:p>
    <w:p>
      <w:pPr>
        <w:pStyle w:val="Normal"/>
        <w:ind w:right="-46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right="-46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orient="landscape" w:w="16838" w:h="11906"/>
      <w:pgMar w:left="567" w:right="567" w:gutter="0" w:header="0" w:top="115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4:00Z</dcterms:created>
  <dc:creator>User2215</dc:creator>
  <dc:description/>
  <cp:keywords/>
  <dc:language>en-US</dc:language>
  <cp:lastModifiedBy>User2215</cp:lastModifiedBy>
  <cp:lastPrinted>2015-11-26T13:32:00Z</cp:lastPrinted>
  <dcterms:modified xsi:type="dcterms:W3CDTF">2015-11-26T10:56:00Z</dcterms:modified>
  <cp:revision>3</cp:revision>
  <dc:subject/>
  <dc:title/>
</cp:coreProperties>
</file>