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025</wp:posOffset>
                </wp:positionH>
                <wp:positionV relativeFrom="paragraph">
                  <wp:posOffset>635</wp:posOffset>
                </wp:positionV>
                <wp:extent cx="90233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66.1pt;mso-wrap-distance-left:9.05pt;mso-wrap-distance-right:9.05pt;mso-wrap-distance-top:0pt;mso-wrap-distance-bottom:0pt;margin-top:0pt;mso-position-vertical-relative:text;margin-left:2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58"/>
        <w:gridCol w:w="565"/>
        <w:gridCol w:w="1558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5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 представлении гражданами, претендующими на замещение должностей муниципальной службы администрации города Вятские Полян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 администрации города Вятские Поляны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                    № 273-ФЗ «О противодействии коррупции», администрация города Вятские Поляны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1. Утвердить Положение о представлении гражданами, претендующими на замещение должностей муниципальной службы администрации города Вятские Поляны, муниципальными служащими администрации города Вятские Поляны сведений о доходах, расходах, об имуществе и обязательствах имущественного характера согласно приложению №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администрации города Вятские Полян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 согласно приложению №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</w:rPr>
        <w:t xml:space="preserve">Сектору информатизационных систем администрации города Вятские Поляны разместить настоящее постановление в </w:t>
      </w:r>
      <w:r>
        <w:rPr>
          <w:sz w:val="28"/>
          <w:szCs w:val="28"/>
        </w:rPr>
        <w:t>информационно-телекоммуникационной сети «Интернет</w:t>
      </w:r>
      <w:r>
        <w:rPr>
          <w:rFonts w:eastAsia="Calibri"/>
          <w:sz w:val="28"/>
          <w:szCs w:val="28"/>
        </w:rPr>
        <w:t>» на официальном сайт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4</w:t>
      </w:r>
      <w:r>
        <w:rPr>
          <w:sz w:val="28"/>
          <w:szCs w:val="28"/>
        </w:rPr>
        <w:t>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rFonts w:eastAsia="Calibri"/>
          <w:sz w:val="28"/>
          <w:szCs w:val="28"/>
        </w:rPr>
        <w:t xml:space="preserve">Главному специалисту по организации кадровой работы </w:t>
      </w:r>
      <w:r>
        <w:rPr>
          <w:sz w:val="28"/>
          <w:szCs w:val="28"/>
        </w:rPr>
        <w:t>сектора кадровой работы и документационного обеспечения Юшковой Н.В. о</w:t>
      </w:r>
      <w:r>
        <w:rPr>
          <w:rFonts w:eastAsia="Calibri"/>
          <w:sz w:val="28"/>
          <w:szCs w:val="28"/>
        </w:rPr>
        <w:t>знакомить с настоящим постановлением</w:t>
      </w:r>
      <w:r>
        <w:rPr>
          <w:sz w:val="28"/>
          <w:szCs w:val="28"/>
        </w:rPr>
        <w:t xml:space="preserve"> лиц замещающих должности, которые включены в перечень, под личную подпи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>6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изнать утратившими силу постановления администрации города Вятские Полян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.1. От 17.03.2015 № 569 «Об утверждении Положения о пред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расходах, об имуществе и обязательствах имущественного характера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.2. От 09.04.2015 № 723 «О внесении и утверждении изменений в Положение о пред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расходах, об имуществе и обязательствах имущественного характера, утвержденное постановлением администрации города Вятские Поляны от 17.03.2015 № 569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.3. От 07.05.2015 № 885 «О внесении и утверждении изменения в постановление администрации города Вятские Поляны от 17.03.2015 № 569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.4. От 28.05.2015 № 1009 «О внесении и утверждении изменений в Положение о пред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расходах, об имуществе и обязательствах имущественного характера, утвержденное постановлением администрации города Вятские Поляны от 17.03.2015 № 569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.5. От 22.07.2015 № 1408 «О внесении и утверждении изменений в Положение о представлении гражданами, претендующими на замещение должностей муниципальной службы администрации города Вятские Поляны, и муниципальными служащими администрации города Вятские Поляны сведений о доходах, расходах, об имуществе и обязательствах имущественного характера, утвержденное постановлением администрации города Вятские Поляны от 17.03.2015 № 569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bCs/>
          <w:sz w:val="28"/>
          <w:szCs w:val="28"/>
        </w:rPr>
        <w:t>Контроль за исполнением постановления возложить на заместителя главы администрации города – управляющего делами Фалалееву В.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141" w:hanging="14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ind w:right="-141" w:hanging="142"/>
        <w:jc w:val="both"/>
        <w:rPr/>
      </w:pPr>
      <w:r>
        <w:rPr>
          <w:sz w:val="28"/>
          <w:szCs w:val="28"/>
        </w:rPr>
        <w:tab/>
        <w:tab/>
        <w:tab/>
        <w:tab/>
        <w:t>А.Д. Клюкин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sz w:val="40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2575AF59C2FE80BDE8838738E0560768BB8381281D712916BDFCD773E786C1B5D4AABF9Q5J1L" TargetMode="External"/><Relationship Id="rId5" Type="http://schemas.openxmlformats.org/officeDocument/2006/relationships/hyperlink" Target="consultantplus://offline/ref=2509FBF5F6411B37021A4F7C964F77F03EF324629876F2E8B87CA0273368959CA59B2A18932D756A876D05ABP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18:00Z</dcterms:created>
  <dc:creator>Галина Григорьевна</dc:creator>
  <dc:description/>
  <cp:keywords/>
  <dc:language>en-US</dc:language>
  <cp:lastModifiedBy>DJ_Diesel</cp:lastModifiedBy>
  <cp:lastPrinted>2015-12-01T16:41:00Z</cp:lastPrinted>
  <dcterms:modified xsi:type="dcterms:W3CDTF">2015-12-11T11:30:00Z</dcterms:modified>
  <cp:revision>4</cp:revision>
  <dc:subject/>
  <dc:title>УТВЕРЖДЕНО  </dc:title>
</cp:coreProperties>
</file>