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 xml:space="preserve">Договор управления многоквартирным домом № 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                 «   »                2024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18 по ул. Больничная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 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 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постановлением администрации города Вятские Поляны от 30.11.2021 № 180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, заключили настоящий договор о нижеследующе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</w:t>
      </w:r>
      <w:r>
        <w:rPr>
          <w:u w:val="single"/>
        </w:rPr>
        <w:t xml:space="preserve">                        </w:t>
      </w:r>
      <w:r>
        <w:rPr/>
        <w:t xml:space="preserve">управляющей организацией для управления многоквартирным домом по адресу: Кировская обл., г. Вятские Поляны, ул. Больничная, д. 1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 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 xml:space="preserve">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2).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 В.А.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6516" w:hanging="0"/>
        <w:rPr/>
      </w:pPr>
      <w:r>
        <w:rPr/>
        <w:t>Приложение № 1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Больничная д. 18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23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Количество подъезд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2,5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 0 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4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46:105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/>
      </w:pPr>
      <w:r>
        <w:rPr/>
        <w:t xml:space="preserve">II. Техническое состояние многоквартирного дома, включая пристройки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79"/>
        <w:gridCol w:w="198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олитный ленточ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жные стены - трехслойные ж/б панели с утеплением и гибкими связями толщиной 380 мм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утренние стены - ж/б панели толщиной 160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ородки - пазогребневые гипсовые плиты толщиной 80 мм, ж/б панели толщиной 80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вля - рулонная, плоская с внутренним водосто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 в коридора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>
          <w:trHeight w:val="113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ные блоки пластиковые по ГОСТ 23166-99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ходная наружная, утеплен., остекленная, металлическ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жная (другое)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-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- клеевая побелка, стены - водоэмульсионная окраска (светлых тон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Механическое, электрическое, санитарно-техническое и иное оборудование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нтиляция - естественна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-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- профнастил по каркас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 В.А.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 С.Н.Костюн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709" w:footer="26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08:00Z</dcterms:created>
  <dc:creator>user</dc:creator>
  <dc:description/>
  <dc:language>en-US</dc:language>
  <cp:lastModifiedBy>User</cp:lastModifiedBy>
  <cp:lastPrinted>2022-03-28T11:20:00Z</cp:lastPrinted>
  <dcterms:modified xsi:type="dcterms:W3CDTF">2024-02-22T08:08:00Z</dcterms:modified>
  <cp:revision>2</cp:revision>
  <dc:subject/>
  <dc:title/>
</cp:coreProperties>
</file>