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862" w:hanging="0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города Вятские Поляны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17.02.2022   №  267</w:t>
      </w:r>
    </w:p>
    <w:p>
      <w:pPr>
        <w:pStyle w:val="Heading1"/>
        <w:ind w:left="4862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, 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торые вносятся в Перечень главных администраторов доходов бюджета муниципального образования городского округа город Вятские Поляны Киров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46"/>
        <w:gridCol w:w="5944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 Российской Федерации</w:t>
            </w:r>
          </w:p>
        </w:tc>
        <w:tc>
          <w:tcPr>
            <w:tcW w:w="5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bCs/>
              </w:rPr>
              <w:t>Наименование главного администратора доходов городского бюджета, наименование кода вида (подвида) доходов городского бюдж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админи-стратора доходов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bCs/>
              </w:rPr>
              <w:t>вида (подвида) доходов городского бюджета</w:t>
            </w:r>
          </w:p>
        </w:tc>
        <w:tc>
          <w:tcPr>
            <w:tcW w:w="5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20 04 005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городских округов (Проект «Пароходный» ремонт тротуаров по ул. Пароходная от д. 54 до д. 86 (четная сторона), г. Вятские Поляны - физ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20 04 0051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городских округов (Проект «Пароходный» ремонт тротуаров по ул. Пароходная от д. 54 до д. 86 (четная сторона), г. Вятские Поляны - юрид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20 04 006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городских округов (Проект «Наш двор», ремонт асфальтобетонного покрытия дворовой территории,  ул. Ленина, д.118, г. Вятские Поляны - физ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20 04 0061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городских округов (Проект «Наш двор», ремонт асфальтобетонного покрытия дворовой территории,  ул. Ленина, д.118, г. Вятские Поляны - юрид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20 04 007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городских округов (Проект «Памяти вечной верны», ремонт ограждения в сквере «Памяти героев» у Вятскополянского районного организационно -методического центра, г. Вятские Поляны - физ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20 04 0071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городских округов (Проект «Памяти вечной верны», ремонт ограждения в сквере «Памяти героев» у Вятскополянского районного организационно -методического центра, г. Вятские Поляны - юрид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20 04 008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городских округов (Проект «Волшебная страна», устройство детской игровой площадки, ул. Мира, д. 49,  г. Вятские Поляны - физ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20 04 0081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городских округов (Проект «Волшебная страна», устройство детской игровой площадки, ул. Мира, д. 49,  г. Вятские Поляны - юрид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20 04 009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городских округов (Проект «Светило культуры», замена окон в здании муниципального бюджетного учреждения культуры Дворец культуры «Победа»,</w:t>
            </w:r>
          </w:p>
          <w:p>
            <w:pPr>
              <w:pStyle w:val="Normal"/>
              <w:rPr/>
            </w:pPr>
            <w:r>
              <w:rPr/>
              <w:t>ул. Тойменка, д. 2,  г. Вятские Поляны - физ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20 04 0091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городских округов (Проект «Светило культуры», замена окон в здании муниципального бюджетного учреждения культуры Дворец культуры «Победа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Тойменка, д. 2,  г. Вятские Поляны - юрид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20 04 01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городских округов (Проект «Радужный мир детства», установка детской игровой и спортивной площадки,  ул. Гагарина, д. 10,  г. Вятские Поляны - физ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20 04 0101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городских округов (Проект «Радужный мир детства», установка детской игровой и спортивной площадки,  ул. Гагарина, д. 10, г. Вятские Поляны - юрид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20 04 011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ициативные платежи, зачисляемые в бюджеты городских округов (Проект «В честь Трещева», ремонт тротуаров по ул. Трещева (левая сторона) от </w:t>
            </w:r>
          </w:p>
          <w:p>
            <w:pPr>
              <w:pStyle w:val="Normal"/>
              <w:rPr/>
            </w:pPr>
            <w:r>
              <w:rPr/>
              <w:t>ул. Краснознаменная до ул. Раздольная,  г. Вятские Поляны - физ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20 04 0111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ициативные платежи, зачисляемые в бюджеты городских округов (Проект «В честь Трещева», ремонт тротуаров по ул. Трещева (левая сторона) от  </w:t>
            </w:r>
          </w:p>
          <w:p>
            <w:pPr>
              <w:pStyle w:val="Normal"/>
              <w:rPr/>
            </w:pPr>
            <w:r>
              <w:rPr/>
              <w:t>ул. Краснознаменная до ул. Раздольная, г. Вятские Поляны - юридические лица)</w:t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20 04 012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городских округов (Проект «Окно, но не в Европу», замена окон и установка кондиционера в помещениях муниципального бюджетного учреждения культуры «Вятскополянский исторический музей», ул. Тойменка, д. 2,  г. Вятские Поляны - физические лица)</w:t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20 04 0121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городских округов (Проект «Окно, но не в Европу», замена окон и установка кондиционера в помещениях муниципального бюджетного учреждения культуры «Вятскополянский исторический музей», ул. Тойменка, д. 2, г. Вятские Поляны - юридические лица)</w:t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20 04 013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ициативные платежи, зачисляемые в бюджеты городских округов (Проект «Наше детство», устройство детской игровой площадки между домом 21Б по ул. Некрасова и домом 18Б по ул. Шорина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Вятские Поляны - физ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20 04 0131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городских округов (Проект «Наше детство», устройство детской игровой площадки между домом 21Б по ул. Некрасова и домом 18Б по ул. Шорин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Вятские Поляны - юридические лиц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340" w:top="737" w:footer="0" w:bottom="73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8" w:hanging="0"/>
      <w:outlineLvl w:val="4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24" w:before="6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4:53:00Z</dcterms:created>
  <dc:creator>2</dc:creator>
  <dc:description/>
  <cp:keywords/>
  <dc:language>en-US</dc:language>
  <cp:lastModifiedBy>User2306</cp:lastModifiedBy>
  <cp:lastPrinted>2022-02-17T16:41:00Z</cp:lastPrinted>
  <dcterms:modified xsi:type="dcterms:W3CDTF">2022-02-21T04:53:00Z</dcterms:modified>
  <cp:revision>2</cp:revision>
  <dc:subject/>
  <dc:title>Приложение  №2</dc:title>
</cp:coreProperties>
</file>