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Вятские Поляны                    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4.12.2015  № 2708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овые нормативы</w:t>
      </w:r>
    </w:p>
    <w:p>
      <w:pPr>
        <w:pStyle w:val="Normal"/>
        <w:tabs>
          <w:tab w:val="clear" w:pos="708"/>
          <w:tab w:val="left" w:pos="1425" w:leader="none"/>
          <w:tab w:val="center" w:pos="496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казание муниципальных  услуг  (выполнение работ), по которым                                                                                                                                        должен производиться учет потребности в их предоставлении (выполнении)</w:t>
      </w:r>
    </w:p>
    <w:p>
      <w:pPr>
        <w:pStyle w:val="Normal"/>
        <w:tabs>
          <w:tab w:val="clear" w:pos="708"/>
          <w:tab w:val="left" w:pos="1425" w:leader="none"/>
          <w:tab w:val="center" w:pos="496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717"/>
        <w:gridCol w:w="154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библиотечному, библиографическому и информационному обслуживанию пользователей библиотеки (в стационарных условиях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библиотечному, библиографическому и информационному обслуживанию пользователей библиотеки (вне стационар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библиотечному, библиографическому и информационному обслуживанию пользователей библиотеки (через сеть интернет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</w:tr>
      <w:tr>
        <w:trPr>
          <w:trHeight w:val="3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слуга по публичному показу музейных предметов, музейных коллекц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</w:tr>
      <w:tr>
        <w:trPr>
          <w:trHeight w:val="3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бота по формированию, учету,  изучению, обеспечению физическому сохранению и безопасности музейных предметов, музейных коллекц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>
          <w:trHeight w:val="3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зданию экспозиций (выставок) музее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75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по выявлению, изучению, сохранению, развитию и популяризации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реализации дополнительных общеобразовательных общеразвивающих програм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0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реализации дополнительных общеобразовательных предпрофессиональных програм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0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111">
    <w:name w:val="WW-Absatz-Standardschriftart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50:00Z</dcterms:created>
  <dc:creator>Надежда Козлова</dc:creator>
  <dc:description/>
  <cp:keywords/>
  <dc:language>en-US</dc:language>
  <cp:lastModifiedBy>User2306</cp:lastModifiedBy>
  <cp:lastPrinted>2014-10-21T08:57:00Z</cp:lastPrinted>
  <dcterms:modified xsi:type="dcterms:W3CDTF">2015-12-25T08:26:00Z</dcterms:modified>
  <cp:revision>67</cp:revision>
  <dc:subject/>
  <dc:title>ДЕПАРТАМЕНТ ФИНАНСОВ КИРОВСКОЙ ОБЛАСТИ</dc:title>
</cp:coreProperties>
</file>