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/>
      </w:pPr>
      <w:r>
        <w:rPr/>
      </w:r>
    </w:p>
    <w:p>
      <w:pPr>
        <w:pStyle w:val="Normal"/>
        <w:ind w:left="1018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8"/>
        <w:ind w:left="10187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города Вятские Поляны от 29.12.2014                        № 2737)</w:t>
      </w:r>
    </w:p>
    <w:p>
      <w:pPr>
        <w:pStyle w:val="Normal"/>
        <w:ind w:left="10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эффективности реализации молодежной политики» на 2014-201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701"/>
        <w:gridCol w:w="795"/>
        <w:gridCol w:w="27"/>
        <w:gridCol w:w="1020"/>
        <w:gridCol w:w="1844"/>
        <w:gridCol w:w="55"/>
        <w:gridCol w:w="1341"/>
        <w:gridCol w:w="22"/>
        <w:gridCol w:w="5103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а очередной финансовый год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й муниципальной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«</w:t>
            </w:r>
            <w:r>
              <w:rPr>
                <w:rFonts w:eastAsia="Arial"/>
              </w:rPr>
              <w:t>Повышение эффективности реализации молодежной политики</w:t>
            </w:r>
            <w:r>
              <w:rPr/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Ворончихина Т.Г., ведущий специалист по делам молодеж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6,3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молодежи в социальную практику, инновационную и  предпринимательскую</w:t>
              <w:br/>
              <w:t>деятельность, профилактика  асоциальных  явлений   в</w:t>
              <w:br/>
              <w:t>молодежной среде (в том числе противодействие терроризму и экстремизму). Пропаганд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ого образа  жизни, патриотическое  воспитание  и  формирование  семейных ценностей.                                  </w:t>
              <w:br/>
              <w:t>Способствование научно-методическому  и   информационному   обеспечению молодежных</w:t>
              <w:br/>
              <w:t>общественных объединений и</w:t>
              <w:br/>
              <w:t xml:space="preserve">учреждений, реализующих молодежную политику.                  </w:t>
              <w:br/>
              <w:t>Обеспечение поддержки   молодых   семей   в</w:t>
              <w:br/>
              <w:t>жилищной сфер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>994,4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7,9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4,0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«Дом для молодой семь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Ворончихина Т.Г., ведущий специалист по делам молодеж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2,3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– участникам Программы социальных выплат на приобретение жилого помещения, в том числе экономкласса, или строительство индивидуального жилого дома, в том числе экономкласса;</w:t>
            </w:r>
          </w:p>
          <w:p>
            <w:pPr>
              <w:pStyle w:val="Normal"/>
              <w:spacing w:lineRule="atLeast" w:line="240"/>
              <w:jc w:val="both"/>
              <w:rPr>
                <w:vertAlign w:val="subscript"/>
              </w:rPr>
            </w:pPr>
            <w:r>
              <w:rPr/>
              <w:t>создание условий для привлечения молодыми семьями собственных средств, дополнительных финансовых средств кредитных  и  других организаций, предоставляющих кредиты и займы, в том числе ипотечных жилищных кредитов, для приобретения жилья  или строительства индивидуального жилого дом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спешное выполнение мероприятий Подпрограммы позволит </w:t>
            </w:r>
            <w:r>
              <w:rPr>
                <w:color w:val="000000"/>
              </w:rPr>
              <w:t>улучшить жилищные условия на 2015 год – 3 молодым семьям</w:t>
            </w:r>
            <w:r>
              <w:rPr/>
              <w:t xml:space="preserve"> </w:t>
            </w:r>
            <w:r>
              <w:rPr>
                <w:spacing w:val="-6"/>
              </w:rPr>
              <w:t>(в том числе с использованием собственных и заемных средств) при оказании содействия за счет средств федерального бюджета, областного бюджета и бюджета города Вятские Поляны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>994,4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7,9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ная политика города Вятские Поля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, ведущий специалист по делам молодежи г. Вятские Поляны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/>
              <w:t>Цель ВЦП: социальное развитие подрастающего поколения  и создание условий для самореализации молодежи</w:t>
            </w:r>
          </w:p>
        </w:tc>
      </w:tr>
      <w:tr>
        <w:trPr>
          <w:trHeight w:val="10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имня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pacing w:val="-17"/>
              </w:rPr>
              <w:t xml:space="preserve">Организация досуга молодёжи, </w:t>
            </w:r>
            <w:r>
              <w:rPr>
                <w:color w:val="000000"/>
                <w:spacing w:val="-11"/>
              </w:rPr>
              <w:t>пропаганде добровольческого движения в городе</w:t>
            </w:r>
            <w:r>
              <w:rPr>
                <w:color w:val="000000"/>
                <w:spacing w:val="-17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10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>
                <w:color w:val="000000"/>
                <w:shd w:fill="FFFFFF" w:val="clear"/>
              </w:rPr>
              <w:t xml:space="preserve">Общегосударственная значимость и престиж воинской службы, улучшение военно-патриотического </w:t>
            </w:r>
            <w:r>
              <w:rPr>
                <w:color w:val="000000"/>
                <w:kern w:val="2"/>
                <w:shd w:fill="FFFFFF" w:val="clear"/>
              </w:rPr>
              <w:t>воспитания молодежи</w:t>
            </w:r>
          </w:p>
        </w:tc>
      </w:tr>
      <w:tr>
        <w:trPr>
          <w:trHeight w:val="9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Проведение город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оенно-спортивной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гры «Орлёнок»</w:t>
            </w:r>
          </w:p>
          <w:p>
            <w:pPr>
              <w:pStyle w:val="Normal"/>
              <w:rPr>
                <w:color w:val="FF0000"/>
                <w:spacing w:val="-12"/>
              </w:rPr>
            </w:pPr>
            <w:r>
              <w:rPr>
                <w:color w:val="FF0000"/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>
                <w:color w:val="000000"/>
                <w:spacing w:val="-11"/>
              </w:rPr>
              <w:t>Патриотическое воспитания подрастающего поколения и пропаганда здорового образа жизни</w:t>
            </w:r>
          </w:p>
        </w:tc>
      </w:tr>
      <w:tr>
        <w:trPr>
          <w:trHeight w:val="27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городского студенческого бала главы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/>
              <w:t>Развитие творческого потенциала студенческой молодежи, возрождение традиций студенческих праздников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круглого сто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тему «Неформальные молодежные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: За и Против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/>
              <w:t>Составление плана противодействию экстремизма и формирования толерантности среди молодежи и подростков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сероссийская Весенняя Неделя Добра –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color w:val="000000"/>
                <w:spacing w:val="-11"/>
              </w:rPr>
              <w:t xml:space="preserve">Объединение молодежи города, продвижения молодежного добровольчества и признания роли и вклада молодых добровольцев в социально-экономическое развитие города  </w:t>
            </w:r>
          </w:p>
        </w:tc>
      </w:tr>
      <w:tr>
        <w:trPr>
          <w:trHeight w:val="24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pacing w:val="-11"/>
              </w:rPr>
              <w:t xml:space="preserve">«Уроки  добровольче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color w:val="000000"/>
                <w:spacing w:val="-11"/>
              </w:rPr>
              <w:t>«Уроки  добровольчества» в рамках волонтерского движения для молодежи города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spacing w:val="-11"/>
              </w:rPr>
              <w:t xml:space="preserve">День молодежи в реализации </w:t>
            </w:r>
            <w:r>
              <w:rPr>
                <w:rStyle w:val="StrongEmphasis"/>
                <w:b w:val="false"/>
                <w:shd w:fill="FFFFFF" w:val="clear"/>
              </w:rPr>
              <w:t>Государственной программы</w:t>
            </w:r>
            <w:r>
              <w:rPr>
                <w:rStyle w:val="StrongEmphasis"/>
                <w:shd w:fill="FFFFFF" w:val="clear"/>
              </w:rPr>
              <w:t xml:space="preserve"> </w:t>
            </w:r>
            <w:r>
              <w:rPr/>
              <w:t>Кировской области «Повышение эффективности реализации молодежной политики и организация отдыха и оздоровления детей и молодежи» на 2014 – 2020гг.</w:t>
            </w:r>
          </w:p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ень защи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color w:val="000000"/>
                <w:spacing w:val="-17"/>
              </w:rPr>
              <w:t xml:space="preserve">Организация досуга молодёжи, </w:t>
            </w:r>
            <w:r>
              <w:rPr>
                <w:color w:val="000000"/>
                <w:spacing w:val="-11"/>
              </w:rPr>
              <w:t>пропаганде добровольческого движения в городе</w:t>
            </w:r>
            <w:r>
              <w:rPr>
                <w:color w:val="000000"/>
                <w:spacing w:val="-17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1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Лидер </w:t>
            </w:r>
            <w:r>
              <w:rPr>
                <w:lang w:val="en-US"/>
              </w:rPr>
              <w:t xml:space="preserve">XI </w:t>
            </w:r>
            <w:r>
              <w:rPr/>
              <w:t>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ind w:left="28" w:hanging="0"/>
              <w:jc w:val="both"/>
              <w:rPr/>
            </w:pPr>
            <w:r>
              <w:rPr/>
              <w:t xml:space="preserve">Областной конкурс лидеров и руководителей детских и молодежных общественных организаций и объединений, молодежных консультативно-совещательных структур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, профессиональных работников сферы молодежной политики.</w:t>
            </w:r>
          </w:p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</w:tr>
      <w:tr>
        <w:trPr>
          <w:trHeight w:val="24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ткрытый городской молодежный туристический слёт, посвященный Году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иболее интересных форм организации досуга молодеж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го информационного пространств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олодых людей на 20%, ведущих здоровый образ жизн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ллектуального  и творческого уровня развития молодежи.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ом лагере </w:t>
            </w:r>
          </w:p>
          <w:p>
            <w:pPr>
              <w:pStyle w:val="Normal"/>
              <w:rPr/>
            </w:pPr>
            <w:r>
              <w:rPr/>
              <w:t>«#Волонтер43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ализация творческого, лидерского, интеллектуального потенциала подростков и молодежи.</w:t>
            </w:r>
          </w:p>
        </w:tc>
      </w:tr>
      <w:tr>
        <w:trPr>
          <w:trHeight w:val="1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социально-значимого проекта «Добровольчество: социальный старт- </w:t>
            </w:r>
            <w:r>
              <w:rPr>
                <w:lang w:val="en-US"/>
              </w:rPr>
              <w:t>up</w:t>
            </w:r>
            <w:r>
              <w:rPr/>
              <w:t xml:space="preserve">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ворческого, лидерского, интеллектуального потенциала подростков и молодежи.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Экологическая акция (уборка рекреационной з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кологической культуры и привлечение внимания подростков к окружающей среды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оведение мероприятия «Устный журнал по противодействию экстремизму с приглашением священнослужителей различных конфессий» с учащимися образовате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/>
              <w:t>противодействие экстремизму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, посвященные Дню доброволь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путем развития добровольческой деятельности, в том числе молодежного антинаркотического движения.</w:t>
            </w:r>
          </w:p>
        </w:tc>
      </w:tr>
    </w:tbl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Ворончихина Татьяна Геннадьевна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 xml:space="preserve">Ведущий специалист по делам молодежи администрации 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Города Вятские Поляны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8(83334)  6-15-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64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2:00Z</dcterms:created>
  <dc:creator>user</dc:creator>
  <dc:description/>
  <cp:keywords/>
  <dc:language>en-US</dc:language>
  <cp:lastModifiedBy>Дмитрий</cp:lastModifiedBy>
  <cp:lastPrinted>2014-12-25T14:09:00Z</cp:lastPrinted>
  <dcterms:modified xsi:type="dcterms:W3CDTF">2016-07-21T11:25:00Z</dcterms:modified>
  <cp:revision>35</cp:revision>
  <dc:subject/>
  <dc:title>                                       Приложение 1</dc:title>
</cp:coreProperties>
</file>