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</w:t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5 год </w:t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4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3390"/>
        <w:gridCol w:w="2085"/>
        <w:gridCol w:w="1047"/>
        <w:gridCol w:w="1290"/>
        <w:gridCol w:w="1830"/>
        <w:gridCol w:w="1875"/>
        <w:gridCol w:w="3707"/>
      </w:tblGrid>
      <w:tr>
        <w:trPr/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  <w:tc>
          <w:tcPr>
            <w:tcW w:w="2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чередной финансовый год, тыс. рублей</w:t>
            </w:r>
          </w:p>
        </w:tc>
        <w:tc>
          <w:tcPr>
            <w:tcW w:w="3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жидаемый результат реализации мероприятия муниципальной программы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раткое опис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еализа-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еализации</w:t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униципальная программа 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на 2014-2018 го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таков П.Б.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на  2015 г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.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гулирование качества окружающей сре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оохранные услуг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ГБУ «Кировский областной центр охраны окружающей среды и природо-пользования»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хране окружающей среды; организация и осуществление экологического контроля объектов производственного и социального назначения; организация сбора, вывоза, утилизации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реработки бытовых и промышленных отходов.</w:t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ходы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ный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5,0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изысканиях и строительстве межпо-селенческого полигона ТБ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«Организация капитального строительства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илизация отходов в соответствии с требованиями законодательств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формление технического отчета для продления лимитов на размещение отходов по администрации города Вятские Полян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города, КОГБУ «Кировский областной центр охраны окружающей среды и природо-пользования»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требований природоохранного законодательств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культивация старого полигона ТБО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П «Благоустройство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ультивация закрытого полигона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дные ресурсы и водные объект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оукрепление р.Тойменка в г. Вятские Поляны Кировской обла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«Организация капитального строительства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ранение негативного влияния поверхностного водного объекта  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павильонов над родниками в черте города Вятские Полян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П «Благоустройство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родников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лабораторных исследований качества воды родников в черте города 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ГУЗ «Центр гигиены и эпидемиологии в Кировской области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качества во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4.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Экологическая культура населен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,0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города, КОГБУ «Кировский областной центр охраны окружающей среды и природо-пользования»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экологических конкурсов, мероприятий и т.д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Д ЦДОД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</w:tbl>
    <w:p>
      <w:pPr>
        <w:pStyle w:val="TextBody"/>
        <w:ind w:right="-465" w:hanging="0"/>
        <w:rPr/>
      </w:pPr>
      <w:r>
        <w:rPr/>
      </w:r>
    </w:p>
    <w:p>
      <w:pPr>
        <w:pStyle w:val="TextBody"/>
        <w:ind w:right="-465" w:hanging="0"/>
        <w:rPr/>
      </w:pPr>
      <w:r>
        <w:rPr>
          <w:rFonts w:cs="Times New Roman" w:ascii="Times New Roman" w:hAnsi="Times New Roman"/>
          <w:sz w:val="24"/>
        </w:rPr>
        <w:t>Инженер по ОТ и ТБ МКУ по обеспечению деятельности ОМС                                                              А.И. Саламатов</w:t>
      </w:r>
    </w:p>
    <w:p>
      <w:pPr>
        <w:pStyle w:val="Normal"/>
        <w:ind w:right="-46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right="-46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orient="landscape" w:w="16838" w:h="11906"/>
      <w:pgMar w:left="567" w:right="567" w:gutter="0" w:header="0" w:top="115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9:00Z</dcterms:created>
  <dc:creator>User2215</dc:creator>
  <dc:description/>
  <cp:keywords/>
  <dc:language>en-US</dc:language>
  <cp:lastModifiedBy>User2215</cp:lastModifiedBy>
  <cp:lastPrinted>2014-12-29T15:31:00Z</cp:lastPrinted>
  <dcterms:modified xsi:type="dcterms:W3CDTF">2014-12-29T12:32:00Z</dcterms:modified>
  <cp:revision>5</cp:revision>
  <dc:subject/>
  <dc:title/>
</cp:coreProperties>
</file>