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.12.2014  № 2749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Строку «Целевые показатели эффективности реализации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/>
        <w:t xml:space="preserve">         </w:t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5812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Целевые показатели эффективности</w:t>
              <w:br/>
              <w:t xml:space="preserve">реализации подпрограммы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    5-18 лет;</w:t>
            </w:r>
          </w:p>
          <w:p>
            <w:pPr>
              <w:pStyle w:val="ConsPlusNormal"/>
              <w:tabs>
                <w:tab w:val="clear" w:pos="708"/>
                <w:tab w:val="left" w:pos="347" w:leader="none"/>
                <w:tab w:val="left" w:pos="66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ват дошкольным образованием детей в возрасте от трех до семи лет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образовательных учреждений, имеющих высшую квалификационную категорию, в общей численности педагогических работников образовательных учрежд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-сирот и детей, оставшихся без попечения родителей, находящихся на учете в органе опеки и попечительства муниципального образования городского округа город Вятские Поляны Кировской области;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rPr>
                <w:rFonts w:eastAsia="Courier New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  <w:t xml:space="preserve">      </w:t>
            </w:r>
            <w:r>
              <w:rPr>
                <w:rFonts w:eastAsia="Courier New"/>
                <w:sz w:val="28"/>
                <w:szCs w:val="28"/>
                <w:lang w:eastAsia="hi-IN" w:bidi="hi-IN"/>
              </w:rPr>
              <w:t>охват детей школьного возраста, получивших услугу отдыха и оздоровления в оздоровительных лагерях различных типов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Строку «Объемы ассигнований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ъемы ассигнований    Федеральный бюджет – 1606,2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   Областной бюджет – 717173,4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раммы                        Городской бюджет – 686465,3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"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Строку «Ожидаемые конечные результаты реализации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5812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Ожидаемые конечные результаты  реализации</w:t>
              <w:br/>
              <w:t xml:space="preserve">муниципальной программы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концу реализации муниципальной программы планиру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концу 2018 года удельный вес численности населения в возрасте 5 - 18 лет, охваченного образованием, в общей численности населения в возрасте 5 - 18 лет по сравнению с 2012 годом увеличится с 98,7 до 99,3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семей, чьи дети старшего дошкольного возраст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меют возможность получать доступные качественные услуги предшкольного образования, в общей численности семей, имеющих детей старшего дошкольного возраста, до 100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концу 2018 года  доля педагогических работников образовательных учреждений, имеющих высшую квалификационную категорию, в общей численности педагогических работников образовательных учреждений по сравнению с 2012 годом увеличится с 42 до 60%;</w:t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величение доли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 до 8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концу 2018 года число детей-сирот и детей, оставшихся без попечения родителей, находящихся на учете в органе опеки и попечительства муниципального образования городского округа город Вятские Поляны Кировской области, будет иметь тенденцию к сокращению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детей школьного возраста, получивших услугу отдыха и оздоровления в оздоровительных лагерях различных типов до 85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сится качество дошкольного, общего и дополнительного обучения;</w:t>
            </w:r>
          </w:p>
          <w:p>
            <w:pPr>
              <w:pStyle w:val="ConsPlusNormal"/>
              <w:tabs>
                <w:tab w:val="clear" w:pos="708"/>
                <w:tab w:val="left" w:pos="42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сится мотивация обучающихся и педагогических работников, направленная на достижение высоких результатов обучения;</w:t>
            </w:r>
          </w:p>
          <w:p>
            <w:pPr>
              <w:pStyle w:val="ConsPlusNormal"/>
              <w:tabs>
                <w:tab w:val="clear" w:pos="708"/>
                <w:tab w:val="left" w:pos="42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ет усоверщенствована система работы с талантливыми детьми и подростками;</w:t>
            </w:r>
          </w:p>
          <w:p>
            <w:pPr>
              <w:pStyle w:val="ConsPlusNormal"/>
              <w:tabs>
                <w:tab w:val="clear" w:pos="708"/>
                <w:tab w:val="left" w:pos="42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сится эффективность взаимодействия организаций профессионального образования с работодателями по вопросам подготовки высококвалифицированных кадров для образовательных учреждений;</w:t>
            </w:r>
          </w:p>
          <w:p>
            <w:pPr>
              <w:pStyle w:val="ConsPlusNormal"/>
              <w:tabs>
                <w:tab w:val="clear" w:pos="708"/>
                <w:tab w:val="left" w:pos="42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ут созданы условия для интеграции детей-сирот и детей, оставшихся без попечения родителей, в общество;</w:t>
            </w:r>
          </w:p>
          <w:p>
            <w:pPr>
              <w:pStyle w:val="ConsPlusNormal"/>
              <w:tabs>
                <w:tab w:val="clear" w:pos="708"/>
                <w:tab w:val="left" w:pos="424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сится социальный статус педагогов и престиж педагогических профессий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 разделе 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иоритеты муниципальной политики в соответствующей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ализации муниципальной программы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Подраздел «Показателями эффективности, характеризующими достижение поставленной цели и решение задач муниципальной программы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численности населения в возрасте 5 - 18 лет, охваченного образованием, в общей численности населения в возрасте 5 - 18 ле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ват дошкольным образованием детей в возрасте от трех до семи лет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я педагогических работников образовательных учреждений, имеющих высшую квалификационную категорию, в общей численности педагогических работников образовательных учрежден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;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о детей-сирот и детей, оставшихся без попечения родителей, находящихся на учете в органе опеки и попечительства муниципального образования городского округа город Вятские Поляны Киров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hi-IN" w:bidi="hi-IN"/>
        </w:rPr>
        <w:t xml:space="preserve"> </w:t>
      </w:r>
      <w:r>
        <w:rPr>
          <w:rFonts w:eastAsia="Courier New"/>
          <w:sz w:val="28"/>
          <w:szCs w:val="28"/>
          <w:lang w:eastAsia="hi-IN" w:bidi="hi-IN"/>
        </w:rPr>
        <w:t>охват детей школьного возраста, получивших услугу отдыха и оздоровления в оздоровительных лагерях различных тип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>
          <w:sz w:val="28"/>
          <w:szCs w:val="28"/>
        </w:rPr>
        <w:t>Все показатели эффективности муниципальной программы определяются расчетным путе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2">
        <w:r>
          <w:rPr>
            <w:rStyle w:val="InternetLink"/>
            <w:color w:val="0000FF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эффективности реализации муниципальной программы отражены в приложении 1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ложение 1 «Сведения о целевых показателях эффективности реализации муниципальной программы» к муниципальной программе изложить в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Таблицу 1 «Методика расчета показателей» раздела 2 муниципальной программы дополнить строками 10, 11, 12, 13 и 14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67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оля учащихся 5-11 классов общеобразовательных учреждений, принявших участие в школьном этапе Всероссийской олимпиады школьников, в общей численности учащихся 5-11 классов общеобразовательных учреждений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ч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лим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ч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pacing w:val="-4"/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Д </w:t>
            </w: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ля учащихся 5-11 классов общеобразовательных учреждений, принявших участие в школьном этапе Всероссийской олимпиады школьников, в общей численности учащихся 5-11 классов общеобразовательных учреждений (%)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 xml:space="preserve">уч..олимп. </w:t>
            </w:r>
            <w:r>
              <w:rPr>
                <w:sz w:val="28"/>
                <w:szCs w:val="28"/>
              </w:rPr>
              <w:t>– численность учащихся 5-11 классов общеобразовательных учреждений, принявших участие в школьном этапе Всероссийской олимпиады школьников (человек)</w:t>
            </w:r>
            <w:r>
              <w:rPr>
                <w:spacing w:val="-4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 xml:space="preserve">уч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>общая численность</w:t>
            </w:r>
            <w:r>
              <w:rPr>
                <w:sz w:val="28"/>
                <w:szCs w:val="28"/>
              </w:rPr>
              <w:t xml:space="preserve"> учащихся 5-11 классов общеобразовательных учреждений</w:t>
            </w:r>
            <w:r>
              <w:rPr>
                <w:spacing w:val="-1"/>
                <w:sz w:val="28"/>
                <w:szCs w:val="28"/>
              </w:rPr>
              <w:t xml:space="preserve"> согласно данным </w:t>
            </w:r>
            <w:r>
              <w:rPr>
                <w:sz w:val="28"/>
                <w:szCs w:val="28"/>
              </w:rPr>
              <w:t xml:space="preserve">форм федерального статистического наблюдения № 76-РИК </w:t>
            </w:r>
            <w:r>
              <w:rPr>
                <w:spacing w:val="-1"/>
                <w:sz w:val="28"/>
                <w:szCs w:val="28"/>
              </w:rPr>
              <w:t>(человек)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6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численности населения в возрасте 5-18 лет, охваченного образованием, в общей численности населения в возрасте 5-18 лет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position w:val="-30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31975</wp:posOffset>
                      </wp:positionH>
                      <wp:positionV relativeFrom="paragraph">
                        <wp:posOffset>45085</wp:posOffset>
                      </wp:positionV>
                      <wp:extent cx="1638300" cy="1428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3836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4.25pt;margin-top:3.55pt;width:128.95pt;height:11.2pt;flip:y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373120" cy="439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1" r="-1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12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НО - удельный вес численности населения в возрасте 5 - 18 лет, охваченного образованием (%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87045" cy="2590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исленность детей в дошкольных образовательных учреждениях согласно данным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85-К Территориального органа Федеральной службы государственной статистики по Кировской области (человек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12445" cy="2590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исленность обучающихся по программам общего образования согласно данным форм федерального статистического наблюдения </w:t>
            </w:r>
            <w:hyperlink r:id="rId7">
              <w:r>
                <w:rPr>
                  <w:rStyle w:val="InternetLink"/>
                  <w:color w:val="0000FF"/>
                  <w:sz w:val="28"/>
                  <w:szCs w:val="28"/>
                </w:rPr>
                <w:t>NN ОШ-1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8">
              <w:r>
                <w:rPr>
                  <w:rStyle w:val="InternetLink"/>
                  <w:color w:val="0000FF"/>
                  <w:sz w:val="28"/>
                  <w:szCs w:val="28"/>
                </w:rPr>
                <w:t>76-РИК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9">
              <w:r>
                <w:rPr>
                  <w:rStyle w:val="InternetLink"/>
                  <w:color w:val="0000FF"/>
                  <w:sz w:val="28"/>
                  <w:szCs w:val="28"/>
                </w:rPr>
                <w:t>СВ-1</w:t>
              </w:r>
            </w:hyperlink>
            <w:r>
              <w:rPr>
                <w:sz w:val="28"/>
                <w:szCs w:val="28"/>
              </w:rPr>
              <w:t xml:space="preserve"> (человек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1480" cy="2743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исленность населения в возрасте от 5 до 18 лет согласно данным Территориального органа Федеральной службы государственной статистики по Кировской области (человек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8640" cy="2743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исленность населения в возрасте от 5 до 18 лет, не подлежащего обучению, согласно ведомственной отчетности управления образования администрации города Вятские Поляны Кировской области (человек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4"/>
                <w:position w:val="-30"/>
                <w:sz w:val="28"/>
                <w:szCs w:val="28"/>
              </w:rPr>
            </w:pPr>
            <w:r>
              <w:rPr>
                <w:spacing w:val="-4"/>
                <w:position w:val="-30"/>
                <w:sz w:val="28"/>
                <w:szCs w:val="28"/>
              </w:rPr>
            </w:r>
          </w:p>
        </w:tc>
      </w:tr>
      <w:tr>
        <w:trPr>
          <w:trHeight w:val="4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-сирот и детей, оставшихся без попечения родителей, находящихся на учете в органе опеки и попечительства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tabs>
                <w:tab w:val="clear" w:pos="708"/>
                <w:tab w:val="left" w:pos="15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исло детей-сирот и детей, оставшихся без попечения родителей, находящихся на учете в органе опеки и попечительства муниципального образования городского округа город Вятские Поляны Кировской области (далее – орган опеки и попечительства), согласно данным ведомственной отчетности органа опеки и попечительства</w:t>
            </w:r>
          </w:p>
          <w:p>
            <w:pPr>
              <w:pStyle w:val="Normal"/>
              <w:rPr>
                <w:spacing w:val="-4"/>
                <w:position w:val="-30"/>
                <w:sz w:val="28"/>
                <w:szCs w:val="28"/>
              </w:rPr>
            </w:pPr>
            <w:r>
              <w:rPr>
                <w:spacing w:val="-4"/>
                <w:position w:val="-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4"/>
                <w:position w:val="-30"/>
                <w:sz w:val="28"/>
                <w:szCs w:val="28"/>
                <w:lang w:val="en-US" w:eastAsia="en-US"/>
              </w:rPr>
            </w:pPr>
            <w:r>
              <w:rPr>
                <w:spacing w:val="-4"/>
                <w:position w:val="-3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имеющих доступ к сети Интернет со скоростью не ниже 2 Мбит/с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256 = УИоу256 / УИ 100%, гд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256 - доля общеобразовательных учреждений, имеющих доступ к сети Интернет со скоростью не ниже 2 Мбит/с (единиц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Иоу256 - число общеобразовательных учреждений, имеющих доступ к сети Интернет со скоростью не ниже 2 Мбит/с, согласно данным ведомственной отчетности управления образования администрации города Вятские Поляны Кировской области (единиц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И - число общеобразовательных учреждений, имеющих доступ к сети Интернет, согласно данным ведомственной отчетности управления образования администрации города Вятские Поляны Кировской области (единиц)</w:t>
            </w:r>
          </w:p>
        </w:tc>
      </w:tr>
      <w:tr>
        <w:trPr>
          <w:trHeight w:val="4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от 7 до 17 лет программами дополнительного образования в общеобразовательных учреждениях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23060" cy="3086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0030" cy="2057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хват детей в возрасте от 7 до 17 лет программами дополнительного образования в общеобразовательных учреждениях (%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Чдш - численность детей в возрасте от 7 до 17 лет, занимающихся по программам дополнительного образования в кружках и секциях в общеобразовательных организациях, согласно данным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76-РИК (человек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7025" cy="2057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157" r="-1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щая численность школьников согласно данным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76-РИК (человек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Подраздел «Ожидаемые конечные результаты реализаци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К концу реализации муниципальной программы планиру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концу 2018 года удельный вес численности населения в возрасте 5 - 18 лет, охваченного образованием, в общей численности населения в возрасте 5 - 18 лет по сравнению с 2012 годом увеличится с 98,7 до 99,3%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доли семей, чьи дети старшего дошкольного возраста </w:t>
      </w:r>
      <w:r>
        <w:rPr>
          <w:rFonts w:cs="Times New Roman" w:ascii="Times New Roman" w:hAnsi="Times New Roman"/>
          <w:spacing w:val="-4"/>
          <w:sz w:val="28"/>
          <w:szCs w:val="28"/>
        </w:rPr>
        <w:t>имеют возможность получать доступные качественные услуги предшкольного образования, в общей численности семей, имеющих детей старшего дошкольного возраста, до 100%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цу 2018 года  доля педагогических работников образовательных учреждений, имеющих высшую квалификационную категорию, в общей численности педагогических работников образовательных учреждений по сравнению с 2012 годом увеличится с 42 до 60%;</w:t>
      </w:r>
    </w:p>
    <w:p>
      <w:pPr>
        <w:pStyle w:val="Normal"/>
        <w:tabs>
          <w:tab w:val="clear" w:pos="708"/>
          <w:tab w:val="left" w:pos="259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е доли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 до 8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концу 2018 года число детей-сирот и детей, оставшихся без попечения родителей, находящихся на учете в органе опеки и попечительства муниципального образования городского округа город Вятские Поляны Кировской области, будет иметь тенденцию к сокращению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величение охвата детей школьного возраста, получивших услугу отдыха и оздоровления в оздоровительных лагерях различных типов до 85%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дел «Основные меры правового регулирования в сфере реализации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дел 4. Основные меры правового регулир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вязи с изменением законодательства Российской Федерации, Кировской области в сфере образования и в целях эффективного осуществления мероприятий муниципальной программы в ходе ее реализации ответственный исполнитель и соисполнители муниципальной программы планируют разрабатывать  правовые акты в сфере ее реализ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будут вноситься изменения с учетом изменений, вносимых в законодательство Российской Федерации и Кировской области в сфере образования.</w:t>
      </w:r>
    </w:p>
    <w:p>
      <w:pPr>
        <w:pStyle w:val="Normal"/>
        <w:autoSpaceDE w:val="false"/>
        <w:ind w:firstLine="540"/>
        <w:jc w:val="both"/>
        <w:rPr/>
      </w:pPr>
      <w:hyperlink r:id="rId17">
        <w:r>
          <w:rPr>
            <w:rStyle w:val="InternetLink"/>
            <w:color w:val="0000FF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б основных мерах правового регулирования в сфере реализации муниципальной программы представлены в приложении 2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ложение 2 «Сведения об основных мерах правового регулирования в сфере реализации муниципальной программы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Третий абзац раздела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405244,9 тыс. рублей, в том числе за счет средств федерального бюджета – 1606,2 тыс. рублей, областного бюджета – 717173,4 тыс. рублей, городского бюджета – 686465,3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Таблицу 2 раздела «Ресурсное обеспечение муниципальной программы» изложить в следующей редакции:</w:t>
      </w:r>
    </w:p>
    <w:p>
      <w:pPr>
        <w:pStyle w:val="ConsPlusNormal"/>
        <w:ind w:firstLine="540"/>
        <w:jc w:val="right"/>
        <w:rPr/>
      </w:pPr>
      <w:r>
        <w:rPr/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276"/>
        <w:gridCol w:w="1417"/>
        <w:gridCol w:w="1418"/>
        <w:gridCol w:w="1134"/>
      </w:tblGrid>
      <w:tr>
        <w:trPr>
          <w:tblHeader w:val="true"/>
          <w:trHeight w:val="69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се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1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4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52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4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3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иложение 3 «Расходы на реализацию муниципальной программы за счет средств городского бюджета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Приложение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9. Приложение 5 «План реализации муниципальной программы «Развитие образования» на 2015 год» изложить в редакции согласно приложению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В Подпрограмме «Развитие системы образования города Вятские Поляны на 2014 – 2018гг.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1. Паспорт подпрограммы дополнить строками следующего содержа</w:t>
      </w:r>
      <w:r>
        <w:rPr/>
        <w:t>ния:</w:t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663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Целевые показатели эффективности</w:t>
              <w:br/>
              <w:t xml:space="preserve">реализации подпрограммы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школ, в которых предоставлена возможность обучаться в соответствии с основными современными требованиями, в общей численно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общеобразовательных учреждений, имеющих доступ к сети Интернет со скоростью не ниже 2 Мбит/с;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ащихся 5-11 классов общеобразовательных учреждений, принявших участие в школьном этапе Всероссийской олимпиады школьников, в общей численности учащихся 5-11 классов общеобразовательных учреждений; 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детей в возрасте от 7 до 17 лет программами дополнительного образования в общеобразовательных учреждениях;   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дошкольными образовательными учрежден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хват детей в возрасте 5 - 18 лет программами дополнительного образования в учреждениях дополнительного образования детей</w:t>
            </w:r>
          </w:p>
          <w:p>
            <w:pPr>
              <w:pStyle w:val="ConsPlusNormal"/>
              <w:ind w:hanging="0"/>
              <w:jc w:val="both"/>
              <w:rPr>
                <w:rFonts w:eastAsia="Courier New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Объемы ассигнований    подпрограммы</w:t>
              <w:br/>
              <w:t xml:space="preserve">                    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7138,1 тыс. руб., в том числе средства федерального бюджета -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-400,1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бюджета -6738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внебюджетных источников -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0.2. </w:t>
      </w:r>
      <w:r>
        <w:rPr/>
        <w:t>В паспорте подпрограммы строку «Ожидаемые конечные результаты реализации подпрограммы муниципальной программы» изложить в следующей редакции: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16"/>
        <w:gridCol w:w="6633"/>
      </w:tblGrid>
      <w:tr>
        <w:trPr>
          <w:trHeight w:val="86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Ожидаемые конечные результаты реализации подпрограммы муни</w:t>
              <w:softHyphen/>
              <w:t>ципальной 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exact" w:line="317"/>
              <w:ind w:left="34" w:hanging="0"/>
              <w:rPr/>
            </w:pPr>
            <w:r>
              <w:rPr>
                <w:rStyle w:val="1"/>
                <w:sz w:val="28"/>
                <w:szCs w:val="28"/>
              </w:rPr>
              <w:t xml:space="preserve">    </w:t>
            </w:r>
            <w:r>
              <w:rPr>
                <w:rStyle w:val="1"/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концу реализации муниципальной программы планируется:</w:t>
            </w:r>
          </w:p>
          <w:p>
            <w:pPr>
              <w:pStyle w:val="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exact" w:line="317"/>
              <w:ind w:left="34" w:hanging="0"/>
              <w:rPr/>
            </w:pPr>
            <w:r>
              <w:rPr>
                <w:rStyle w:val="1"/>
                <w:sz w:val="28"/>
                <w:szCs w:val="28"/>
              </w:rPr>
              <w:t xml:space="preserve">    </w:t>
            </w:r>
            <w:r>
              <w:rPr>
                <w:rStyle w:val="1"/>
                <w:sz w:val="28"/>
                <w:szCs w:val="28"/>
              </w:rPr>
              <w:t>сохранение удельного веса лиц, сдавших единый государственный экзамен по обязательным предме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, на уровне 99%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Style w:val="1"/>
                <w:rFonts w:eastAsia="Arial"/>
                <w:sz w:val="28"/>
                <w:szCs w:val="28"/>
              </w:rPr>
              <w:t xml:space="preserve">      </w:t>
            </w:r>
            <w:r>
              <w:rPr>
                <w:rStyle w:val="1"/>
                <w:sz w:val="28"/>
                <w:szCs w:val="28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и школ, в которых предоставлена возможность обучаться в соответствии с основными современными требованиями, в общей численности, до 60%;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концу 2016 года доля учащихся 5-11 классов общеобразовательных учреждений, принявших участие в школьном этапе Всероссийской олимпиады школьников, в общей численности учащихся 5-11 классов общеобразовательных учреждений увеличится по сравнению с 2012 годом с 45 до 70,5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ится на уровне 75%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общеобразовательных учреждений, имеющих доступ к сети Интернет со скоростью не ниже 2 Мбит/с;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онцу 2018 года охват детей в возрасте от 7 до 17 лет программами дополнительного образования в общеобразовательных учреждениях возрастет по сравнению с 2012 годом с 85,9 до 89%;   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вата детей дошкольными образовательными учреждениями до 72,5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хват детей в возрасте 5 - 18 лет программами дополнительного образования в учреждениях дополнительного образования детей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59" w:leader="none"/>
              </w:tabs>
              <w:spacing w:lineRule="exact" w:line="317"/>
              <w:rPr/>
            </w:pPr>
            <w:r>
              <w:rPr>
                <w:rStyle w:val="1"/>
                <w:sz w:val="28"/>
                <w:szCs w:val="28"/>
              </w:rPr>
              <w:t xml:space="preserve">   </w:t>
            </w:r>
            <w:r>
              <w:rPr>
                <w:spacing w:val="-4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качественном выражен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высится качество дошкольного, общего и дополнительного образования д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удет усовершенствована система воспитания и дополнительного образования д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удет усовершенствована система работы с талантливыми детьми и подростка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удут созданы условия для детей, имеющих особые образовательные потребности, для получения ими доступных качественных образовательных услуг.</w:t>
            </w:r>
          </w:p>
          <w:p>
            <w:pPr>
              <w:pStyle w:val="3"/>
              <w:numPr>
                <w:ilvl w:val="0"/>
                <w:numId w:val="2"/>
              </w:numPr>
              <w:shd w:fill="auto" w:val="clear"/>
              <w:ind w:left="34" w:right="8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3. Подпрограмму дополнить разделом 2 следующего содержания: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дел 2. Приоритеты муниципальной политики в соответствующей реализации подпрограммы, цели, задачи, целевые показатели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ффективности реализации подпрограммы, описание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х конечных результатов реализации подпрограммы,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ов и этапов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ходя из анализа состояния дошкольного, общего образования и дополнительного образования детей и стратегических ориентиров развития образования до 2018 года определены основные направления муниципальной политики в сфере образования гор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ным направлением муниципальной политики в сфере дошкольного, общего образования и дополнительного образования детей является обеспечение равенства доступа к качественному образованию и обновление его содержания и технологий образования (включая процесс социализации</w:t>
      </w:r>
      <w:r>
        <w:rPr>
          <w:b/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>в соответствии с изменившимися потребностями населения и новыми вызовами социального, культурного и экономического развит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обходимо принять меры по ликвидации очереди на зачисление детей в дошкольные образовательные учреждения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этому для ввода дополнительных мест и сохранения имеющихся требуется с учетом состояния муниципальных систем дошкольного образования и демографических перспектив осуществлять капитальный ремонт и реконструкцию зданий детских садов, а также строить новые современные зд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ряду с традиционными мерами нужно в дошкольных учреждениях активно внедрять инновационные формы дошкольного образования: группы кратковременного пребывания детей, консультативные пункты,  информационно-консультационные сервисы и др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оритетным остается решение вопроса повышения качества дошкольного образования. Одним из основных приоритетов становится обновление содержания дошкольного образования путем введения федерального государственного образовательного стандарта дошкольного образования (далее - ФГОС ДО). Введение ФГОС ДО потребует на региональном, муниципальном и институциональном уровнях обеспечения нормативно-правового, организационного, кадрового, научно-методического, финансового, материально-технического и информационного сопровожд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истеме общего образования в соответствии с Национальной образовательной инициативой "Наша новая школа" необходимо обеспечить комплексное сопровождение введения федеральных государственных образовательных стандартов общего образования, задающих принципиально новые требования к образовательным результата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школах должна быть создана высокотехнологичная среда для преподавания (высокоскоростной доступ к сети Интернет, цифровые образовательные ресурсы нового поколения, современное экспериментальное оборудование) и управления (электронный документооборот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жным направлением остается повышение самостоятельности школ и их информационной открытости. Необходимо принять меры по укреплению академической и организационно-финансовой самостоятельности школ, укреплению участия общественности в управлении образователь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истеме дополнительного образования детей приоритетной задачей является повышение доступности услуг и обеспечение их соответствия изменяющимся потребностям населения гор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ями эффективности, характеризующими достижение поставленной цели и решение задач подпрограммы, являются:</w:t>
      </w:r>
    </w:p>
    <w:p>
      <w:pPr>
        <w:pStyle w:val="ConsPlusNormal"/>
        <w:tabs>
          <w:tab w:val="clear" w:pos="708"/>
          <w:tab w:val="left" w:pos="422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ля школ, в которых предоставлена возможность обучаться в соответствии с основными современными требованиями, в общей числен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доля общеобразовательных учреждений, имеющих доступ к сети Интернет со скоростью не ниже 2 Мбит/с;</w:t>
      </w:r>
    </w:p>
    <w:p>
      <w:pPr>
        <w:pStyle w:val="ConsPlusNormal"/>
        <w:tabs>
          <w:tab w:val="clear" w:pos="708"/>
          <w:tab w:val="left" w:pos="54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оля учащихся 5-11 классов общеобразовательных учреждений, принявших участие в школьном этапе Всероссийской олимпиады школьников, в общей численности учащихся 5-11 классов общеобразовательных учреждений; </w:t>
      </w:r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хват детей в возрасте от 7 до 17 лет программами дополнительного образования в общеобразовательных учреждениях;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хват детей дошкольными образовательными учреждения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хват детей в возрасте 5 - 18 лет программами дополнительного образования в учреждениях дополнительного образования де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едения о целевых показателях эффективности реализации подпрограммы отражены в </w:t>
      </w:r>
      <w:hyperlink r:id="rId18">
        <w:r>
          <w:rPr>
            <w:rStyle w:val="InternetLink"/>
            <w:bCs/>
            <w:color w:val="0000FF"/>
            <w:sz w:val="28"/>
            <w:szCs w:val="28"/>
          </w:rPr>
          <w:t>приложении 1</w:t>
        </w:r>
      </w:hyperlink>
      <w:r>
        <w:rPr>
          <w:bCs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ика расчета значений показателей эффективности реализации подпрограммы представлена в таблице 1 раздела 2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142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зультате реализации подпрограммы «Развитие системы образования города Вятские Поляны на 2014-2018 гг.» планируется достичь следующих результатов:</w:t>
      </w:r>
    </w:p>
    <w:p>
      <w:pPr>
        <w:pStyle w:val="3"/>
        <w:shd w:fill="auto" w:val="clear"/>
        <w:tabs>
          <w:tab w:val="clear" w:pos="708"/>
          <w:tab w:val="left" w:pos="192" w:leader="none"/>
          <w:tab w:val="left" w:pos="709" w:leader="none"/>
        </w:tabs>
        <w:spacing w:lineRule="exact" w:line="317"/>
        <w:ind w:left="34" w:hanging="0"/>
        <w:rPr/>
      </w:pPr>
      <w:r>
        <w:rPr>
          <w:rStyle w:val="1"/>
          <w:sz w:val="28"/>
          <w:szCs w:val="28"/>
        </w:rPr>
        <w:t xml:space="preserve">      </w:t>
      </w:r>
      <w:r>
        <w:rPr>
          <w:rStyle w:val="1"/>
          <w:sz w:val="28"/>
          <w:szCs w:val="28"/>
        </w:rPr>
        <w:t>сохранение удельного веса лиц, сдавших единый государственный экзамен по обязательным предме</w:t>
      </w:r>
      <w:r>
        <w:rPr>
          <w:color w:val="000000"/>
          <w:sz w:val="28"/>
          <w:szCs w:val="28"/>
          <w:shd w:fill="FFFFFF" w:val="clear"/>
          <w:lang w:val="ru-RU"/>
        </w:rPr>
        <w:t>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, на уровне 99%;</w:t>
      </w:r>
    </w:p>
    <w:p>
      <w:pPr>
        <w:pStyle w:val="ConsPlusNormal"/>
        <w:ind w:hanging="0"/>
        <w:jc w:val="both"/>
        <w:rPr/>
      </w:pPr>
      <w:r>
        <w:rPr>
          <w:rStyle w:val="1"/>
          <w:rFonts w:eastAsia="Arial"/>
          <w:sz w:val="28"/>
          <w:szCs w:val="28"/>
        </w:rPr>
        <w:t xml:space="preserve">        </w:t>
      </w:r>
      <w:r>
        <w:rPr>
          <w:rStyle w:val="1"/>
          <w:sz w:val="28"/>
          <w:szCs w:val="28"/>
        </w:rPr>
        <w:t xml:space="preserve">увеличение </w:t>
      </w:r>
      <w:r>
        <w:rPr>
          <w:rFonts w:cs="Times New Roman" w:ascii="Times New Roman" w:hAnsi="Times New Roman"/>
          <w:sz w:val="28"/>
          <w:szCs w:val="28"/>
        </w:rPr>
        <w:t>доли школ, в которых предоставлена возможность обучаться в соответствии с основными современными требованиями, в общей численности, до 60%;</w:t>
      </w:r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концу 2016 года доля учащихся 5-11 классов общеобразовательных учреждений, принявших участие в школьном этапе Всероссийской олимпиады школьников, в общей численности учащихся 5-11 классов общеобразовательных учреждений увеличится по сравнению с 2012 годом с 45 до 70,5%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хранится на уровне 75% </w:t>
      </w:r>
      <w:r>
        <w:rPr>
          <w:rFonts w:cs="Times New Roman" w:ascii="Times New Roman" w:hAnsi="Times New Roman"/>
          <w:bCs/>
          <w:sz w:val="28"/>
          <w:szCs w:val="28"/>
        </w:rPr>
        <w:t>доля общеобразовательных учреждений, имеющих доступ к сети Интернет со скоростью не ниже 2 Мбит/с;</w:t>
      </w:r>
    </w:p>
    <w:p>
      <w:pPr>
        <w:pStyle w:val="ConsPlusNormal"/>
        <w:tabs>
          <w:tab w:val="clear" w:pos="708"/>
          <w:tab w:val="left" w:pos="54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концу 2018 года охват детей в возрасте от 7 до 17 лет программами дополнительного образования в общеобразовательных учреждениях возрастет по сравнению с 2012 годом с 85,9 до 89%;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величение </w:t>
      </w:r>
      <w:r>
        <w:rPr>
          <w:rFonts w:cs="Times New Roman" w:ascii="Times New Roman" w:hAnsi="Times New Roman"/>
          <w:sz w:val="28"/>
          <w:szCs w:val="28"/>
        </w:rPr>
        <w:t>охвата детей дошкольными образовательными учреждениями до 72,5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хват детей в возрасте 5 - 18 лет программами дополнительного образования в учреждениях дополнительного образования де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Срок реализации подпрограммы: 2014 - 2018 год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ыделение этапов реализации подпрограммы не предусматриваетс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4. Таблицу 3 раздела 3 «Обобщенная характеристика мероприят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мероприятий подпрограмм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119"/>
        <w:gridCol w:w="850"/>
        <w:gridCol w:w="1560"/>
        <w:gridCol w:w="813"/>
        <w:gridCol w:w="721"/>
        <w:gridCol w:w="721"/>
        <w:gridCol w:w="865"/>
        <w:gridCol w:w="707"/>
      </w:tblGrid>
      <w:tr>
        <w:trPr>
          <w:trHeight w:val="358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Наименований задач и программных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Срок</w:t>
            </w:r>
          </w:p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Ответ</w:t>
              <w:softHyphen/>
              <w:t>ственный</w:t>
            </w:r>
          </w:p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итель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Финансовое обеспечение (в тыс. руб)</w:t>
            </w:r>
          </w:p>
        </w:tc>
      </w:tr>
      <w:tr>
        <w:trPr>
          <w:trHeight w:val="107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lang w:eastAsia="ru-RU"/>
              </w:rPr>
              <w:t xml:space="preserve">2014  </w:t>
            </w:r>
          </w:p>
          <w:p>
            <w:pPr>
              <w:pStyle w:val="3"/>
              <w:shd w:fill="auto" w:val="clear"/>
              <w:spacing w:lineRule="exact" w:line="240" w:before="0" w:after="6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5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6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7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8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</w:t>
            </w:r>
          </w:p>
        </w:tc>
      </w:tr>
      <w:tr>
        <w:trPr>
          <w:trHeight w:val="608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rPr/>
            </w:pPr>
            <w:r>
              <w:rPr>
                <w:rStyle w:val="1"/>
                <w:lang w:eastAsia="ru-RU"/>
              </w:rPr>
              <w:t>Приобретение оборудо</w:t>
              <w:softHyphen/>
              <w:t>вания для физкультурных и игровых залов, игровой, функциональной мебели, мягкого инвентаря, оборудования для пищеблоков и прачечных для дошкольных образовательных учреждений. Экспертная оценка стоимости здания, технического состояния зданий образовательных учреждений</w:t>
            </w:r>
          </w:p>
          <w:p>
            <w:pPr>
              <w:pStyle w:val="3"/>
              <w:shd w:fill="auto" w:val="clear"/>
              <w:spacing w:lineRule="exact" w:line="317"/>
              <w:rPr>
                <w:rStyle w:val="1"/>
                <w:lang w:eastAsia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317"/>
              <w:rPr>
                <w:rStyle w:val="1"/>
                <w:lang w:eastAsia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317"/>
              <w:rPr>
                <w:rStyle w:val="1"/>
                <w:lang w:eastAsia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317"/>
              <w:rPr>
                <w:rStyle w:val="1"/>
                <w:lang w:eastAsia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317"/>
              <w:rPr>
                <w:rStyle w:val="1"/>
                <w:lang w:val="ru-RU" w:eastAsia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</w:t>
              <w:softHyphen/>
              <w:t>ния адми</w:t>
              <w:softHyphen/>
              <w:t>нистрации город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5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300,0</w:t>
            </w:r>
          </w:p>
        </w:tc>
      </w:tr>
      <w:tr>
        <w:trPr>
          <w:trHeight w:val="3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exact" w:line="240"/>
              <w:ind w:left="200" w:hanging="0"/>
              <w:jc w:val="left"/>
              <w:rPr>
                <w:rStyle w:val="1"/>
                <w:lang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exact" w:line="317"/>
              <w:rPr>
                <w:rStyle w:val="1"/>
                <w:lang w:eastAsia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exact" w:line="240" w:before="0" w:after="60"/>
              <w:ind w:left="200" w:hanging="0"/>
              <w:jc w:val="center"/>
              <w:rPr>
                <w:rStyle w:val="1"/>
                <w:lang w:eastAsia="ru-RU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exact" w:line="317"/>
              <w:ind w:left="220" w:hanging="0"/>
              <w:jc w:val="left"/>
              <w:rPr>
                <w:rStyle w:val="1"/>
                <w:lang w:eastAsia="ru-RU"/>
              </w:rPr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exact" w:line="240" w:before="60" w:after="0"/>
              <w:ind w:left="160" w:hanging="0"/>
              <w:jc w:val="left"/>
              <w:rPr>
                <w:rStyle w:val="1"/>
                <w:lang w:eastAsia="ru-RU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exact" w:line="240" w:before="60" w:after="0"/>
              <w:jc w:val="center"/>
              <w:rPr>
                <w:rStyle w:val="1"/>
                <w:lang w:eastAsia="ru-RU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exact" w:line="240" w:before="60" w:after="0"/>
              <w:jc w:val="center"/>
              <w:rPr>
                <w:rStyle w:val="1"/>
                <w:lang w:eastAsia="ru-RU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exact" w:line="240"/>
              <w:jc w:val="center"/>
              <w:rPr>
                <w:rStyle w:val="1"/>
                <w:lang w:eastAsia="ru-RU"/>
              </w:rPr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exact" w:line="240"/>
              <w:jc w:val="center"/>
              <w:rPr>
                <w:rStyle w:val="1"/>
                <w:lang w:eastAsia="ru-RU"/>
              </w:rPr>
            </w:pPr>
            <w:r>
              <w:rPr/>
            </w:r>
          </w:p>
        </w:tc>
      </w:tr>
      <w:tr>
        <w:trPr>
          <w:trHeight w:val="216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новой предметно-развивающей среды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приобретение развивающих игр; игрушек, мультимедийного оборудования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109"/>
        <w:gridCol w:w="871"/>
        <w:gridCol w:w="1265"/>
        <w:gridCol w:w="294"/>
        <w:gridCol w:w="698"/>
        <w:gridCol w:w="142"/>
        <w:gridCol w:w="709"/>
        <w:gridCol w:w="142"/>
        <w:gridCol w:w="567"/>
        <w:gridCol w:w="141"/>
        <w:gridCol w:w="709"/>
        <w:gridCol w:w="709"/>
      </w:tblGrid>
      <w:tr>
        <w:trPr>
          <w:trHeight w:val="346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Мероприятия, связанные с безопасностью образо</w:t>
              <w:softHyphen/>
              <w:t>вательно-воспитательного процесса в здании и на территории дошкольного учреждения (ремонт, укрепление ограждений, заборов, ремонт групповых ячеек, пищеблоков, санузлов и т.д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bCs/>
                <w:szCs w:val="28"/>
              </w:rPr>
              <w:t>2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,0</w:t>
            </w:r>
          </w:p>
        </w:tc>
      </w:tr>
      <w:tr>
        <w:trPr>
          <w:trHeight w:val="2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60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Обучение на курсах пере</w:t>
              <w:softHyphen/>
              <w:t>подготовки и повышения квалификации педагоги</w:t>
              <w:softHyphen/>
              <w:t>ческих кадров, руководи</w:t>
              <w:softHyphen/>
              <w:t>телей учреждений, подве</w:t>
              <w:softHyphen/>
              <w:t>домственных управлению образования; работников: управления образования, МКУ «Информационно</w:t>
              <w:softHyphen/>
              <w:t>методический центр», МКУ «Центр бюджетного сопровождения и хозяйственного обслуживания», бухгалтерий учреждений, подведомственных управлению образования; обучение и участие в научно-практических конференциях, семинарах, форумах, спецпрактикумах, мастер-классах с выездом в др. местность или приглашением специалист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100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pacing w:val="7"/>
              </w:rPr>
            </w:pPr>
            <w:r>
              <w:rPr>
                <w:bCs/>
                <w:szCs w:val="28"/>
              </w:rPr>
              <w:t>Организация и проведение конкурсов професси</w:t>
              <w:softHyphen/>
              <w:t>онального мастерства («Лучший педагог города Вятские Поляны»; «Учи-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тель года»; «Воспитатель года»; «Лидер в образо</w:t>
              <w:softHyphen/>
              <w:t>вании»; «Самый класс</w:t>
              <w:softHyphen/>
              <w:t>ный классный»; «Материалов передового педа-гогического опыта»; «Конкурс кабинетов»; «Конкурс школьных библиотек»; «Красивая школа» и др.), городского, окружного, областного и всероссийского уровней. Организация и проведение мероприятий, освященных пропаганде педагогических профессий (День учителя, День вос</w:t>
              <w:softHyphen/>
              <w:t>питателя, Педагогический ринг др.).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bCs/>
                <w:szCs w:val="28"/>
              </w:rPr>
            </w:pPr>
            <w:r>
              <w:rPr>
                <w:color w:val="000000"/>
                <w:spacing w:val="7"/>
              </w:rPr>
              <w:t>Материальное поощрение ветеранов педагогического труда, лучших педагогических работников и молодых специалис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58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бновление и пополнение библиотечных фондов образовательных учреждений, городского методического кабинета художественной литературой, периодическими изданиями.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/>
              <w:ind w:left="140" w:hanging="0"/>
              <w:rPr>
                <w:i/>
                <w:i/>
                <w:color w:val="000000"/>
                <w:spacing w:val="7"/>
              </w:rPr>
            </w:pPr>
            <w:r>
              <w:rPr>
                <w:iCs/>
                <w:color w:val="000000"/>
                <w:spacing w:val="7"/>
                <w:lang w:val="en-US"/>
              </w:rPr>
              <w:t>20</w:t>
            </w:r>
            <w:r>
              <w:rPr>
                <w:iCs/>
                <w:color w:val="000000"/>
                <w:spacing w:val="7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</w:tr>
      <w:tr>
        <w:trPr>
          <w:trHeight w:val="2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703" w:hRule="exact"/>
        </w:trPr>
        <w:tc>
          <w:tcPr>
            <w:tcW w:w="9933" w:type="dxa"/>
            <w:gridSpan w:val="1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8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семинаров, конференций, практикумов, консультаций по ак</w:t>
              <w:softHyphen/>
              <w:t>туальным проблемам пе</w:t>
              <w:softHyphen/>
              <w:t>дагогики, психологии, ме</w:t>
              <w:softHyphen/>
              <w:t>тодики для работников образовательных учреждений города. Научное сопровождение инновационных педагогических процессов. Обслуживание «Консультант Плюс»; оплата услуг хостинга; приобретение и сопровождение программных продук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4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00" w:hanging="0"/>
              <w:rPr/>
            </w:pPr>
            <w:r>
              <w:rPr>
                <w:color w:val="000000"/>
                <w:spacing w:val="7"/>
              </w:rPr>
              <w:t>1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312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85,0</w:t>
            </w:r>
          </w:p>
          <w:p>
            <w:pPr>
              <w:pStyle w:val="Normal"/>
              <w:widowControl w:val="false"/>
              <w:spacing w:lineRule="exact" w:line="80" w:before="3120" w:after="0"/>
              <w:ind w:right="60" w:hanging="0"/>
              <w:jc w:val="right"/>
              <w:rPr>
                <w:color w:val="000000"/>
                <w:spacing w:val="7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8"/>
                <w:szCs w:val="8"/>
              </w:rPr>
              <w:t>1</w:t>
            </w:r>
          </w:p>
        </w:tc>
      </w:tr>
      <w:tr>
        <w:trPr>
          <w:trHeight w:val="157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Социальные выплаты в виде премий лучшим педагогам горо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</w:tr>
      <w:tr>
        <w:trPr>
          <w:trHeight w:val="427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Привлечение и закрепле</w:t>
              <w:softHyphen/>
              <w:t>ние квалифицированных кадров в образовательных учреждениях города. Компенсационные выплаты педагогическим работникам, приглашенным на работу в образовательные учреждения города из других местностей, по возмещению расходов в связи с переез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  </w:t>
            </w: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pacing w:val="7"/>
              </w:rPr>
              <w:t>50,0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  <w:p>
            <w:pPr>
              <w:pStyle w:val="Normal"/>
              <w:widowControl w:val="false"/>
              <w:spacing w:lineRule="exact" w:line="270" w:before="2820" w:after="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2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0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Обеспечение учебной, методической, дидактической и художественной литературой, учебно-наглядными пособиями, техническими средствами, спортивным инвентарем, спортивной одеждой, периодическими изданиями, компьютерными программами для работы с одаренными детьми и по работе с ними для образовательных учреждений и МКУ «Информационно-методический центр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ind w:righ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</w:tr>
      <w:tr>
        <w:trPr>
          <w:trHeight w:val="85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учреждений го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hanging="120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5</w:t>
            </w:r>
            <w:r>
              <w:rPr>
                <w:color w:val="000000"/>
                <w:spacing w:val="4"/>
                <w:sz w:val="27"/>
                <w:szCs w:val="27"/>
              </w:rPr>
              <w:t>,</w:t>
            </w:r>
            <w:r>
              <w:rPr>
                <w:color w:val="000000"/>
                <w:spacing w:val="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0,0</w:t>
            </w:r>
          </w:p>
        </w:tc>
      </w:tr>
      <w:tr>
        <w:trPr/>
        <w:tc>
          <w:tcPr>
            <w:tcW w:w="9933" w:type="dxa"/>
            <w:gridSpan w:val="1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343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чреждение социальной выплаты в виде стипендии главы города Вятские Поляны одаренным обучающимся образовательных учреждений города и иных поощрений обучающимся за высокие результаты в учебной, творческой и спортивной деятель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</w:tr>
      <w:tr>
        <w:trPr>
          <w:trHeight w:val="198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азработка проектно-сметной документации по строительству, реконструкции образовательных организа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    </w:t>
            </w: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2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</w:tr>
    </w:tbl>
    <w:tbl>
      <w:tblPr>
        <w:tblW w:w="9933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977"/>
        <w:gridCol w:w="851"/>
        <w:gridCol w:w="1417"/>
        <w:gridCol w:w="1134"/>
        <w:gridCol w:w="851"/>
        <w:gridCol w:w="708"/>
        <w:gridCol w:w="709"/>
        <w:gridCol w:w="709"/>
      </w:tblGrid>
      <w:tr>
        <w:trPr>
          <w:trHeight w:val="402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1"/>
              </w:rPr>
              <w:t>Материально-техническое оснащение (приобретение спортивного технологического оборудования, инвентаря и экипировки) муниципальному казенному образовательному учреждению дополнительного образования детей детско-юношеской спортивной школе (Гран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 казенному образовательному учреждению дополнительного образования детей детско-юношеской спортивной школе (Гра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ния адми</w:t>
              <w:softHyphen/>
              <w:t>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400,11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0.5.</w:t>
      </w:r>
      <w:r>
        <w:rPr>
          <w:sz w:val="28"/>
          <w:szCs w:val="28"/>
        </w:rPr>
        <w:t xml:space="preserve"> Подпрограмму дополнить разделом 4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дел 4. Основные меры правового регулир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 сфере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изменением законодательства Российской Федерации, Кировской области в сфере образования и в целях эффективного осуществления мероприятий подпрограммы в ходе ее реализации ответственный исполнитель подпрограммы планируют разрабатывать  правовые акты в сфере ее реализ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рограмму будут вноситься изменения с учетом изменений, вносимых в законодательство Российской Федерации и Кировской области в сфере образ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hyperlink r:id="rId19">
        <w:r>
          <w:rPr>
            <w:rStyle w:val="InternetLink"/>
            <w:color w:val="0000FF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б основных мерах правового регулирования в сфере реализации подпрограммы представлены в приложении 2 к муниципальной программе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6. Таблицу 4 «Ресурсное обеспечение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autoSpaceDE w:val="false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одпрограммы</w:t>
      </w:r>
    </w:p>
    <w:p>
      <w:pPr>
        <w:pStyle w:val="Normal"/>
        <w:autoSpaceDE w:val="false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подпрограммы за счет средств городского бюджета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1560"/>
        <w:gridCol w:w="992"/>
        <w:gridCol w:w="992"/>
        <w:gridCol w:w="992"/>
        <w:gridCol w:w="993"/>
        <w:gridCol w:w="992"/>
      </w:tblGrid>
      <w:tr>
        <w:trPr>
          <w:trHeight w:val="4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</w:rPr>
              <w:t xml:space="preserve">Ответственный исполнитель                       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</w:rPr>
              <w:t>Расходы (тыс. руб.)</w:t>
            </w:r>
          </w:p>
        </w:tc>
      </w:tr>
      <w:tr>
        <w:trPr>
          <w:trHeight w:val="672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2014 г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5 г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8 г.</w:t>
            </w:r>
          </w:p>
        </w:tc>
      </w:tr>
      <w:tr>
        <w:trPr>
          <w:trHeight w:val="131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одпрограм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ы образования города Вятские Поляны на 2014-2018 гг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6. Таблицу 5 «Прогнозная (справочная) оценка ресурсного обеспечения реализации подпрограммы за счет всех источников финансирования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НОЗНАЯ (СПРАВОЧНАЯ) ОЦЕНКА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bCs/>
          <w:sz w:val="22"/>
          <w:szCs w:val="22"/>
        </w:rPr>
        <w:t xml:space="preserve">РЕСУРСНОГО ОБЕСПЕЧЕНИЯ РЕАЛИЗАЦИИ </w:t>
      </w:r>
      <w:r>
        <w:rPr>
          <w:b/>
          <w:bCs/>
          <w:sz w:val="28"/>
          <w:szCs w:val="28"/>
        </w:rPr>
        <w:t>подпрограммы</w:t>
      </w:r>
      <w:r>
        <w:rPr>
          <w:b/>
          <w:bCs/>
          <w:sz w:val="22"/>
          <w:szCs w:val="22"/>
        </w:rPr>
        <w:t xml:space="preserve"> ЗА СЧЕТ ВСЕХ ИСТОЧНИКОВ ФИНАНСИРОВАНИЯ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015"/>
        <w:gridCol w:w="1418"/>
        <w:gridCol w:w="992"/>
        <w:gridCol w:w="992"/>
        <w:gridCol w:w="993"/>
        <w:gridCol w:w="850"/>
        <w:gridCol w:w="992"/>
      </w:tblGrid>
      <w:tr>
        <w:trPr>
          <w:trHeight w:val="219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11"/>
              <w:ind w:right="100" w:hanging="0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8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64"/>
              <w:ind w:left="140" w:hanging="0"/>
              <w:rPr/>
            </w:pPr>
            <w:r>
              <w:rPr/>
              <w:t>Государственной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программы,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областной целевой программы, отдельного меро</w:t>
              <w:softHyphen/>
              <w:t>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00" w:hanging="0"/>
              <w:rPr/>
            </w:pPr>
            <w:r>
              <w:rPr/>
              <w:t>Оценка расходов (тыс. 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>
          <w:trHeight w:val="175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</w:t>
              <w:softHyphen/>
              <w:t>грамма муници</w:t>
              <w:softHyphen/>
              <w:t>пальной программ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right="100" w:hanging="0"/>
              <w:rPr/>
            </w:pPr>
            <w:r>
              <w:rPr/>
              <w:t xml:space="preserve">«Развитие системы образования города Вятские Поляны на </w:t>
            </w:r>
            <w:r>
              <w:rPr>
                <w:rStyle w:val="6"/>
                <w:rFonts w:cs="Times New Roman"/>
              </w:rPr>
              <w:t xml:space="preserve">2014-2018 </w:t>
            </w:r>
            <w:r>
              <w:rPr/>
              <w:t>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</w:t>
            </w:r>
          </w:p>
        </w:tc>
      </w:tr>
      <w:tr>
        <w:trPr>
          <w:trHeight w:val="103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</w:t>
            </w:r>
          </w:p>
        </w:tc>
      </w:tr>
      <w:tr>
        <w:trPr>
          <w:trHeight w:val="104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right="100" w:hanging="0"/>
              <w:rPr/>
            </w:pPr>
            <w:r>
              <w:rPr/>
              <w:t>иные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внебюджетные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 В паспорте подпрограммы «Профилактика социального сиротства на 2014-2018 годы»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1. Строку «Ожидаемые конечные результаты реализации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165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величение количества детей, оставшихся без попечения родителей переданных на воспитание в  замещающие семьи с 56% в 2012 году до </w:t>
            </w:r>
            <w:r>
              <w:rPr>
                <w:rFonts w:eastAsia="Arial CYR"/>
                <w:sz w:val="28"/>
                <w:szCs w:val="28"/>
              </w:rPr>
              <w:t>62,3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% </w:t>
            </w:r>
            <w:r>
              <w:rPr>
                <w:rFonts w:eastAsia="Arial CYR"/>
                <w:sz w:val="28"/>
                <w:szCs w:val="28"/>
              </w:rPr>
              <w:t>в 2018 году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величение количества приемных родителей, получающих ежемесячное вознаграждение, причитающееся приемным родителям с 8 человек в 2012 году до 12 человек в 2018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величение количества лиц из числа детей-сирот и детей, оставшихся без попечения родителей, подлежащих обеспечению жилыми помещениями в соответствии с действующим законодательством РФ в городе Вятские Поляны с 6 человек в 2012 году до 11 человек в 2018 году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2. Подраздел «В результате реализации подпрограммы в сфере опеки и попечительства планируется достичь следующих результатов» раздела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rFonts w:eastAsia="Arial CYR"/>
          <w:sz w:val="28"/>
          <w:szCs w:val="28"/>
        </w:rPr>
        <w:t>К 2018 году 62,3% детей-сирот и детей, оставшихся без попечения родителей, будут переданы на воспитание в семьи граждан, постоянно проживающих на территории Российской Федерации (на усыновление (удочерение) и под опеку (попечительство)), в том числе по договору о приемной семь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ие количества приемных родителей принявших ребенка (детей), оставшегося без попечения родителей в свою семью по договору об осуществлении опеки или попечительства с 8 человек в 2012 году до 12 человек в 2018 год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количества лиц из числа детей-сирот и детей, оставшихся без попечения родителей, обеспеченных жилыми помещениями в соответствии с действующим законодательством РФ в городе Вятские Поляны с 6 человек в 2012 году до 11 человек в 2018 год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CYR"/>
          <w:sz w:val="28"/>
          <w:szCs w:val="28"/>
        </w:rPr>
        <w:t>Срок реализации подпрограммы 2014-2018 годы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eastAsia="Arial CYR" w:cs="Times New Roman" w:ascii="Times New Roman" w:hAnsi="Times New Roman"/>
          <w:sz w:val="28"/>
          <w:szCs w:val="28"/>
        </w:rPr>
        <w:t>11.3.</w:t>
      </w:r>
      <w:r>
        <w:rPr>
          <w:rFonts w:cs="Times New Roman" w:ascii="Times New Roman" w:hAnsi="Times New Roman"/>
          <w:sz w:val="28"/>
          <w:szCs w:val="28"/>
        </w:rPr>
        <w:t xml:space="preserve"> Приложение 1 к подпрограмме «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целевых показателях эффективности реализации подпрограмм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560" w:right="707" w:gutter="0" w:header="708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1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       №      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134"/>
        <w:gridCol w:w="1205"/>
        <w:gridCol w:w="1488"/>
        <w:gridCol w:w="1134"/>
        <w:gridCol w:w="992"/>
        <w:gridCol w:w="992"/>
        <w:gridCol w:w="851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диница измерения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базовый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муниципального образования городского округа город Вятские Поляны Кировской области «Развитие образования» на 2014-201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Охват дошкольным образованием детей в возрасте от трех до семи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ля педагогических работников образовательных учреждений, имеющих высшую квалификационную категорию, в общей численности педагогических работников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исло детей-сирот и детей, оставшихся без попечения родителей, находящихся на учете в органе опеки и попечительства муниципального образования городского округа город Вятские Поляны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школьного возраста, получивших услугу отдыха и оздоровления в оздоровительных лагерях различных ти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одпрограмма «</w:t>
            </w:r>
            <w:r>
              <w:rPr>
                <w:b/>
                <w:bCs/>
                <w:iCs/>
                <w:sz w:val="28"/>
                <w:szCs w:val="28"/>
              </w:rPr>
              <w:t>Развитие</w:t>
            </w:r>
            <w:r>
              <w:rPr>
                <w:b/>
                <w:bCs/>
                <w:iCs/>
                <w:sz w:val="28"/>
                <w:szCs w:val="28"/>
              </w:rPr>
              <w:t xml:space="preserve">  с</w:t>
            </w:r>
            <w:r>
              <w:rPr>
                <w:b/>
                <w:bCs/>
                <w:iCs/>
                <w:sz w:val="28"/>
                <w:szCs w:val="28"/>
              </w:rPr>
              <w:t>ист</w:t>
            </w:r>
            <w:r>
              <w:rPr>
                <w:b/>
                <w:bCs/>
                <w:iCs/>
                <w:sz w:val="28"/>
                <w:szCs w:val="28"/>
              </w:rPr>
              <w:t xml:space="preserve">емы </w:t>
            </w:r>
            <w:r>
              <w:rPr>
                <w:b/>
                <w:bCs/>
                <w:iCs/>
                <w:sz w:val="28"/>
                <w:szCs w:val="28"/>
              </w:rPr>
              <w:t>образования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гор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Вятские</w:t>
            </w:r>
            <w:r>
              <w:rPr>
                <w:b/>
                <w:bCs/>
                <w:iCs/>
                <w:sz w:val="28"/>
                <w:szCs w:val="28"/>
              </w:rPr>
              <w:t xml:space="preserve"> П</w:t>
            </w:r>
            <w:r>
              <w:rPr>
                <w:b/>
                <w:bCs/>
                <w:iCs/>
                <w:sz w:val="28"/>
                <w:szCs w:val="28"/>
              </w:rPr>
              <w:t>оляны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на</w:t>
            </w:r>
            <w:r>
              <w:rPr>
                <w:b/>
                <w:bCs/>
                <w:iCs/>
                <w:sz w:val="28"/>
                <w:szCs w:val="28"/>
              </w:rPr>
              <w:t xml:space="preserve"> 2014-2018 </w:t>
            </w:r>
            <w:r>
              <w:rPr>
                <w:b/>
                <w:bCs/>
                <w:iCs/>
                <w:sz w:val="28"/>
                <w:szCs w:val="28"/>
              </w:rPr>
              <w:t>гг</w:t>
            </w:r>
            <w:r>
              <w:rPr>
                <w:b/>
                <w:bCs/>
                <w:iCs/>
                <w:sz w:val="28"/>
                <w:szCs w:val="28"/>
              </w:rPr>
              <w:t>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школ, в которых предоставлена возможность обучаться в соответствии с основными современными требованиями, в общей числ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учащихся 5-1 1 классов общеобразовательных учреждений, принявших участие в школьном этапе Всероссийской олимпиады школьников, в общей численности учащихся 5-11 классов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</w:t>
            </w:r>
          </w:p>
        </w:tc>
      </w:tr>
      <w:tr>
        <w:trPr>
          <w:trHeight w:val="10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bCs/>
                <w:sz w:val="28"/>
                <w:szCs w:val="28"/>
              </w:rPr>
              <w:t>Доля общеобразовательных учреждений, имеющих доступ к сети Интернет со скоростью не ниже 2 Мбит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</w:tr>
      <w:tr>
        <w:trPr>
          <w:trHeight w:val="1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ват детей в возрасте от 7 до 17 лет программами дополнительного образова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</w:tr>
      <w:tr>
        <w:trPr>
          <w:trHeight w:val="8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хват детей дошкольными образовательными учреждениями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5</w:t>
            </w:r>
          </w:p>
        </w:tc>
      </w:tr>
      <w:tr>
        <w:trPr>
          <w:trHeight w:val="1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хват детей в возрасте 5 - 18 лет программами дополнительного образования в учреждениях дополнительного образования дет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</w:tr>
      <w:tr>
        <w:trPr>
          <w:trHeight w:val="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Профилактика социального сиротства на 2014-2018 г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иемных родителей принявших ребенка (детей), оставшегося без попечения родителей в свою семью по договору об осуществлении опеки ил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лиц из числа детей-сирот и детей, оставшихся без попечения родителей, обеспеченных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школьного возраста, получивших услугу отдыха и оздоровления в оздоровительных лагерях различных ти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6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на развитие организации отдыха детей в загородном лагере «Солнечный» города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, отдохнувших в оздоровительном лагере «</w:t>
            </w:r>
            <w:r>
              <w:rPr>
                <w:sz w:val="28"/>
                <w:szCs w:val="28"/>
              </w:rPr>
              <w:t>Солнечный</w:t>
            </w:r>
            <w:r>
              <w:rPr>
                <w:rFonts w:cs="Cambria Math" w:ascii="Cambria Math" w:hAnsi="Cambria Math"/>
                <w:sz w:val="28"/>
                <w:szCs w:val="2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</w:tr>
      <w:tr>
        <w:trPr>
          <w:trHeight w:val="1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Охват детей, находящихся в трудной жизненной ситуации, услугами отдыха и оздоровления в оздоровительных лагерях различных типов, по итогам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детей дошкольными образов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5</w:t>
            </w:r>
          </w:p>
        </w:tc>
      </w:tr>
      <w:tr>
        <w:trPr>
          <w:trHeight w:val="2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веденных новых мест в образовательных учреждениях, реализующих основную общеобразовательную программу дошкольного образования (в рамках мероприятий 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школ, в которых предостав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обучаться в соответств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основными современными требованиями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учащихся муниципальных общеобразовательных учреждений города, приходящихся на одног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>
          <w:trHeight w:val="1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наполняемость классов в муниципальных общеобразовательных учреждениях, расположенных в городе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на содержание по развитию муниципальной системы дополнительного образования в городе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ля детей в возрасте от 5 до 18 лет, обучающихся по дополнительным образовательным программам, в  общей численност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личество услуг в сфере образования, предоставляемых управлением образования администрации города, муниципальными образовательными учреждениями и другими организациями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х–показатель не наблюдается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2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       №       )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едения об основных мерах правового регулировании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сфере реализации муниципальной программы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4110"/>
        <w:gridCol w:w="3969"/>
        <w:gridCol w:w="2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д правового а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ые положения правового акта в разрезе муниципальных целевых программ, ведомственных целевы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тветственный исполнитель и соисполнител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сроки принятия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равовог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а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ределение порядка разработки, реализации и оценке эффективности реализации муниципальны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города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3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       №      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835"/>
        <w:gridCol w:w="2489"/>
        <w:gridCol w:w="1536"/>
        <w:gridCol w:w="1536"/>
        <w:gridCol w:w="1536"/>
        <w:gridCol w:w="1446"/>
        <w:gridCol w:w="1417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именование муниципальной программы, муниципальной целево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на 2014-2018 годы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5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8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5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122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5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8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5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8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города Вятские Поляны на 2014-2018 гг.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7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оциального сиро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 дошкольного образования в муниципальных дошкольных учреждениях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74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0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74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0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5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5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0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5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5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0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9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9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 виде субсидии на развитие организации отдыха детей в муниципальном казенн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7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44,7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>
          <w:trHeight w:val="227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и «Загородный стационарный лагерь «Солнечный» 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47,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4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/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 на содержание  по развитию муниципальной системы дополнительно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523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3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№             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054"/>
        <w:gridCol w:w="3093"/>
        <w:gridCol w:w="1272"/>
        <w:gridCol w:w="1151"/>
        <w:gridCol w:w="1234"/>
        <w:gridCol w:w="130"/>
        <w:gridCol w:w="1231"/>
        <w:gridCol w:w="1189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84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4-2018 год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76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64438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1736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8078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2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687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0229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2883,9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09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917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420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8852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98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4</w:t>
            </w:r>
          </w:p>
        </w:tc>
      </w:tr>
      <w:tr>
        <w:trPr>
          <w:trHeight w:val="53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/>
              <w:t>Развитие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ода</w:t>
            </w:r>
            <w:r>
              <w:rPr/>
              <w:t xml:space="preserve"> </w:t>
            </w:r>
            <w:r>
              <w:rPr/>
              <w:t>Вятские</w:t>
            </w:r>
            <w:r>
              <w:rPr/>
              <w:t xml:space="preserve"> </w:t>
            </w:r>
            <w:r>
              <w:rPr/>
              <w:t>Полян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2014-2018 </w:t>
            </w:r>
            <w:r>
              <w:rPr/>
              <w:t>гг</w:t>
            </w:r>
            <w:r>
              <w:rPr/>
              <w:t>.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4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7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7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>
          <w:trHeight w:val="49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3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3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7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29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8753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0886,2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229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815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1223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6185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44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2014,5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7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6753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701,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1844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4337,8</w:t>
            </w:r>
          </w:p>
        </w:tc>
      </w:tr>
      <w:tr>
        <w:trPr>
          <w:trHeight w:val="3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04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970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35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620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624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1135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3482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8999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1154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18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835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87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20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137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2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4,5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0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94,9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1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9,6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13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720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93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0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52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720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93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31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87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07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32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2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129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84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94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088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157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5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№            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реализации муниципальной программы «Развитие образования» на 2015 год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28"/>
        <w:gridCol w:w="1700"/>
        <w:gridCol w:w="1287"/>
        <w:gridCol w:w="1287"/>
        <w:gridCol w:w="2202"/>
        <w:gridCol w:w="1811"/>
        <w:gridCol w:w="405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жность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5 год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rHeight w:val="84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10795</wp:posOffset>
                      </wp:positionV>
                      <wp:extent cx="975677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5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pt;margin-top:-0.85pt;width:768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07950</wp:posOffset>
                      </wp:positionV>
                      <wp:extent cx="975677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8.5pt;width:768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40970</wp:posOffset>
                      </wp:positionV>
                      <wp:extent cx="975423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5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11.1pt;width:768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3975</wp:posOffset>
                      </wp:positionV>
                      <wp:extent cx="975423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5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4.25pt;width:768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17475</wp:posOffset>
                      </wp:positionV>
                      <wp:extent cx="975423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54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9.25pt;width:768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6195</wp:posOffset>
                      </wp:positionV>
                      <wp:extent cx="974471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44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85pt;width:767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2860</wp:posOffset>
                      </wp:positionV>
                      <wp:extent cx="9744710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44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.8pt;width:767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78105</wp:posOffset>
                      </wp:positionV>
                      <wp:extent cx="975677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6.15pt;width:76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</wp:posOffset>
                      </wp:positionV>
                      <wp:extent cx="9756775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5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0.4pt;width:768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48895</wp:posOffset>
                      </wp:positionV>
                      <wp:extent cx="9756775" cy="127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3.85pt;width:768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 на 2014-2018 г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системы образования города Вятские Поляны на 2014-2018 гг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Профилактика социального сиротства на 2014-2018 г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оциальной поддержки детей-сирот и детей, оставшихся без попечения родителей, находящихся под опекой (попечительством), в приемной семье в виде ежемесячной выплаты денежных средств на содержание ребенка и выплате ежемесячного вознаграждения приемным родителя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лиц из числа детей-сирот и детей, оставшихся без попечения родителей, жилыми помещения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организацию каникулярного отдыха детей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 администрации города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 администрации города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аведующий сектором по опеке и попечительству администрации города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2556510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5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3.3pt;width:201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85725</wp:posOffset>
                      </wp:positionV>
                      <wp:extent cx="2556510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56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6.75pt;width:201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73025</wp:posOffset>
                      </wp:positionV>
                      <wp:extent cx="2556510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56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5.75pt;width:201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18110</wp:posOffset>
                      </wp:positionV>
                      <wp:extent cx="2562860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6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3pt;width:201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75565</wp:posOffset>
                      </wp:positionV>
                      <wp:extent cx="2562860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63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5.95pt;width:201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285</wp:posOffset>
                      </wp:positionV>
                      <wp:extent cx="2562860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63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55pt;width:201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920</wp:posOffset>
                      </wp:positionV>
                      <wp:extent cx="2553335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53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6pt;width:201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99060</wp:posOffset>
                      </wp:positionV>
                      <wp:extent cx="2553335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53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7.8pt;width:201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38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Содержание недвижимого имущества 19 учреждения образования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>Сохранение кадрового потенциала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 xml:space="preserve">Обеспечение учреждений услугами связи, транспорта. 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Улучшение материальной базы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Обеспечение полноценного отдыха детей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Обеспечение детей оставшихся без попечения родителей жилыми помещениями.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1437" w:leader="none"/>
              </w:tabs>
              <w:jc w:val="both"/>
              <w:rPr/>
            </w:pPr>
            <w:r>
              <w:rPr>
                <w:rStyle w:val="1"/>
              </w:rPr>
              <w:t>Организация 54 мероприятий для детей города в год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 xml:space="preserve">Обновление предметно-развивающей среды в дошкольных учреждениях.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Научное сопровождение инновационных процессов в образовательных учреждениях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1"/>
              </w:rPr>
              <w:t>Проведение мероприятий для учащихся города и дошкольников в количестве 54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Организация методической конференции для педагогов города, мастер-классов, приглашение специалистов вузов для ведения спецкурсов.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 год организуется 24 мероприятия для учителей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ыплата денежных средств на содержание 70 подопечных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ыплата вознаграждения 9 приемным родителям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Обеспечение жилыми помещениями по договорам найма – 12.</w:t>
            </w:r>
          </w:p>
          <w:p>
            <w:pPr>
              <w:pStyle w:val="Normal"/>
              <w:jc w:val="both"/>
              <w:rPr>
                <w:rStyle w:val="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11 дошкольных образовательных учреждений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</w:t>
            </w:r>
            <w:r>
              <w:rPr>
                <w:bCs/>
                <w:sz w:val="22"/>
                <w:szCs w:val="22"/>
              </w:rPr>
              <w:t>охранение кадрового потенциал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Расходы на содержание недвижимого имущества 4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"/>
              </w:rPr>
              <w:t>Обеспечение горячим питанием обучающихся общеобразовательных учреждени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лагерей с дневным пребыванием с количеством 750 отдохнувши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недвижимого имуществ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топливом теплоносител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трех учреждений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ренда помещений </w:t>
            </w:r>
            <w:r>
              <w:rPr>
                <w:sz w:val="22"/>
                <w:szCs w:val="22"/>
              </w:rPr>
              <w:t>ОАО «Спортивный комбинат «Электрон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управления образования администрации г. Вятские Поляны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мероприятий для руководителей образовательных учреждений и педагогов с целью решения актуальных проблем в отрасли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ые расходы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анспортными услугами муниципаль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разовательные учреждения города</w:t>
            </w:r>
          </w:p>
          <w:p>
            <w:pPr>
              <w:pStyle w:val="Normal"/>
              <w:jc w:val="both"/>
              <w:rPr/>
            </w:pPr>
            <w:r>
              <w:rPr/>
              <w:t>дад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4460</wp:posOffset>
                      </wp:positionV>
                      <wp:extent cx="255651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5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8pt;width:201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0650</wp:posOffset>
                      </wp:positionV>
                      <wp:extent cx="2556510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5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5pt;width:201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8270</wp:posOffset>
                      </wp:positionV>
                      <wp:extent cx="2556510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5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0.1pt;width:201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2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2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753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2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30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970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3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35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2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2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87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9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57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1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под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№             )   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О ЦЕЛЕВЫХ ПОКАЗАТЕЛЯХ ЭФФЕКТИВНОСТИ РЕАЛИЗАЦИИ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МУНИЦИПАЛЬНОЙ ПОДПРОГРАММЫ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16"/>
          <w:szCs w:val="20"/>
        </w:rPr>
      </w:pPr>
      <w:r>
        <w:rPr>
          <w:rFonts w:eastAsia="Arial CYR"/>
          <w:b/>
          <w:bCs/>
          <w:sz w:val="16"/>
          <w:szCs w:val="2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8"/>
        <w:gridCol w:w="1701"/>
        <w:gridCol w:w="1134"/>
        <w:gridCol w:w="1134"/>
        <w:gridCol w:w="992"/>
        <w:gridCol w:w="992"/>
        <w:gridCol w:w="992"/>
        <w:gridCol w:w="10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>№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br/>
              <w:t xml:space="preserve">п/п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Наименование программы, </w:t>
              <w:br/>
              <w:t xml:space="preserve">отдельного мероприятия, показателя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Единица</w:t>
              <w:br/>
              <w:t xml:space="preserve">измерения    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Значение показателей эффекти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  <w:b/>
                <w:b/>
              </w:rPr>
            </w:pPr>
            <w:r>
              <w:rPr>
                <w:rFonts w:eastAsia="Arial CYR"/>
                <w:b/>
              </w:rPr>
              <w:t>Подпрограмма «Профилактика социального сиротства на 2014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/>
                <w:b/>
                <w:b/>
              </w:rPr>
            </w:pPr>
            <w:r>
              <w:rPr>
                <w:rFonts w:eastAsia="Arial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2 год </w:t>
              <w:br/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2013 год</w:t>
              <w:b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5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Arial CYR"/>
              </w:rPr>
            </w:pPr>
            <w:r>
              <w:rPr>
                <w:rFonts w:eastAsia="Arial CYR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Courier New CYR"/>
              </w:rPr>
              <w:t xml:space="preserve">Количество детей устроенных в замещающие семь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62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6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2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Количество  приемных родителей, получающих  ежемесячное вознаграждение, причитающееся приемным родителям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человек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3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Количество лиц из числа  детей-сирот,      детей, оставшихся без попечения</w:t>
              <w:br/>
              <w:t xml:space="preserve">родителей,  обеспеченных жилыми помещениями в соответствии с действующим законодательством РФ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человек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1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4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Субвенции на обеспечение социальной поддержки детей-сирот и детей, оставшихся без попечения родителей, находящихся  под опекой (попечительством), приемной семье в виде ежемесячной выплаты денежных средств на содержание ребенка и выплате ежемесячного вознаграждени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тыс. руб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4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5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20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5309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618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61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61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5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Субвенции на обеспечение прав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2987,4 (из них 988,2 федераль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403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943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322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32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3224</w:t>
            </w:r>
          </w:p>
        </w:tc>
      </w:tr>
    </w:tbl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sectPr>
      <w:headerReference w:type="default" r:id="rId23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C69480486F144F5B3C341532475580E2492DA0834C40B1F1D679739A93D16CF0848B4A3DF641BB86A6CCxEIAO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6687172BA3F08738C5E18AADD7D41A9F9F1D7544D860DCB509E21D576F5D5E3A8548D897137743C9n5BBL" TargetMode="External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6687172BA3F08738C5E18AADD7D41A9F9F19724ED664DCB509E21D576F5D5E3A8548D897137443C2n5B2L" TargetMode="External"/><Relationship Id="rId8" Type="http://schemas.openxmlformats.org/officeDocument/2006/relationships/hyperlink" Target="consultantplus://offline/ref=6687172BA3F08738C5E18AADD7D41A9F9F19724ED664DCB509E21D576F5D5E3A8548D897137542C3n5BAL" TargetMode="External"/><Relationship Id="rId9" Type="http://schemas.openxmlformats.org/officeDocument/2006/relationships/hyperlink" Target="consultantplus://offline/ref=6687172BA3F08738C5E18AADD7D41A9F9F19724ED664DCB509E21D576F5D5E3A8548D897137545C2n5B5L" TargetMode="External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9638CBC5754B0829C6F87FFF98FA36AA5301A79C64431F8842596C595B3E565CE109747BC108161Eu128N" TargetMode="External"/><Relationship Id="rId15" Type="http://schemas.openxmlformats.org/officeDocument/2006/relationships/image" Target="media/image8.wmf"/><Relationship Id="rId16" Type="http://schemas.openxmlformats.org/officeDocument/2006/relationships/hyperlink" Target="consultantplus://offline/ref=9638CBC5754B0829C6F87FFF98FA36AA5301A79C64431F8842596C595B3E565CE109747BC108161Eu128N" TargetMode="External"/><Relationship Id="rId17" Type="http://schemas.openxmlformats.org/officeDocument/2006/relationships/hyperlink" Target="consultantplus://offline/ref=452CBE528B0AE738A52AA96AD4DA0F196D9C16E8F50879D400513836884101C285CA5B3B066A6648504C8Ar6y8P" TargetMode="External"/><Relationship Id="rId18" Type="http://schemas.openxmlformats.org/officeDocument/2006/relationships/hyperlink" Target="consultantplus://offline/ref=18D450DA5EA716984D6DAC681A39FCE591934A426501ED97629689D0B3B41142ADDAE6069C210DDE34B4FFLDd8O" TargetMode="External"/><Relationship Id="rId19" Type="http://schemas.openxmlformats.org/officeDocument/2006/relationships/hyperlink" Target="consultantplus://offline/ref=452CBE528B0AE738A52AA96AD4DA0F196D9C16E8F50879D400513836884101C285CA5B3B066A6648504C8Ar6y8P" TargetMode="External"/><Relationship Id="rId20" Type="http://schemas.openxmlformats.org/officeDocument/2006/relationships/hyperlink" Target="consultantplus://offline/ref=7DC69480486F144F5B3C341532475580E2492DA0834C40B1F1D679739A93D16CF0848B4A3DF641BB86A6CCxEIAO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46:00Z</dcterms:created>
  <dc:creator>User</dc:creator>
  <dc:description/>
  <dc:language>en-US</dc:language>
  <cp:lastModifiedBy>Tihomirova</cp:lastModifiedBy>
  <cp:lastPrinted>2015-01-18T19:56:00Z</cp:lastPrinted>
  <dcterms:modified xsi:type="dcterms:W3CDTF">2016-07-08T08:46:00Z</dcterms:modified>
  <cp:revision>2</cp:revision>
  <dc:subject/>
  <dc:title/>
</cp:coreProperties>
</file>