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остановлением администрации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Кировской области</w:t>
      </w:r>
    </w:p>
    <w:p>
      <w:pPr>
        <w:pStyle w:val="Normal"/>
        <w:ind w:right="-15" w:hanging="0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30.12.2014  №  2756        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5" w:hanging="0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План реализа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005"/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 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образования городского округа город Вятские Поляны Кировской област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муниципального управления и другие обязательства муниципального образования» </w:t>
      </w:r>
    </w:p>
    <w:p>
      <w:pPr>
        <w:pStyle w:val="ConsPlusNonformat"/>
        <w:jc w:val="center"/>
        <w:rPr/>
      </w:pPr>
      <w:r>
        <w:rPr/>
        <w:t>на 2015 год</w:t>
      </w:r>
    </w:p>
    <w:tbl>
      <w:tblPr>
        <w:tblW w:w="14629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000"/>
        <w:gridCol w:w="1897"/>
        <w:gridCol w:w="1339"/>
        <w:gridCol w:w="1318"/>
        <w:gridCol w:w="1414"/>
        <w:gridCol w:w="1586"/>
        <w:gridCol w:w="3368"/>
      </w:tblGrid>
      <w:tr>
        <w:trPr>
          <w:tblHeader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ветственный исполнитель (Ф.И.О., должность)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Style18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Источники</w:t>
            </w:r>
          </w:p>
          <w:p>
            <w:pPr>
              <w:pStyle w:val="Style18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Финансиро</w:t>
              <w:softHyphen/>
              <w:t>вание на оче</w:t>
              <w:softHyphen/>
              <w:t>редной фи</w:t>
              <w:softHyphen/>
              <w:t xml:space="preserve">нансовый год,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жидаемый</w:t>
            </w:r>
          </w:p>
          <w:p>
            <w:pPr>
              <w:pStyle w:val="Style18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Style18"/>
              <w:jc w:val="center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Style18"/>
              <w:jc w:val="center"/>
              <w:rPr/>
            </w:pPr>
            <w:r>
              <w:rPr/>
              <w:t>(краткое описание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blHeader w:val="true"/>
          <w:trHeight w:val="145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ачало</w:t>
            </w:r>
          </w:p>
          <w:p>
            <w:pPr>
              <w:pStyle w:val="Style18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кончание</w:t>
            </w:r>
          </w:p>
          <w:p>
            <w:pPr>
              <w:pStyle w:val="Style18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Cs w:val="24"/>
              </w:rPr>
              <w:t xml:space="preserve">Муниципальная программа </w:t>
            </w:r>
            <w:r>
              <w:rPr>
                <w:rFonts w:cs="Times New Roman"/>
                <w:szCs w:val="24"/>
              </w:rPr>
              <w:t>«Развитие муниципального управления и другие обязательства муниципального образования»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Cs w:val="24"/>
                <w:lang w:val="ru-RU"/>
              </w:rPr>
            </w:pPr>
            <w:r>
              <w:rPr>
                <w:rFonts w:cs="Times New Roman"/>
                <w:szCs w:val="24"/>
                <w:lang w:val="ru-RU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5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9215,1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146,0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069,1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/>
            </w:pPr>
            <w:r>
              <w:rPr>
                <w:szCs w:val="24"/>
              </w:rPr>
              <w:t xml:space="preserve">Ведомственная целевая программа </w:t>
            </w:r>
            <w:r>
              <w:rPr>
                <w:rFonts w:eastAsia="Arial" w:cs="Times New Roman"/>
                <w:szCs w:val="24"/>
                <w:shd w:fill="FFFFFF" w:val="clear"/>
              </w:rPr>
              <w:t>«Функционирование администрации муниципального образования городского округа город Вятские Поляны Кировской области»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заведующего юридическим отдел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lang w:val="ru-RU"/>
              </w:rPr>
              <w:t>Заведующий с</w:t>
            </w:r>
            <w:r>
              <w:rPr/>
              <w:t>ектор</w:t>
            </w:r>
            <w:r>
              <w:rPr>
                <w:lang w:val="ru-RU"/>
              </w:rPr>
              <w:t>ом</w:t>
            </w:r>
            <w:r>
              <w:rPr/>
              <w:t xml:space="preserve"> кадровой работы и </w:t>
            </w:r>
            <w:r>
              <w:rPr>
                <w:lang w:val="ru-RU"/>
              </w:rPr>
              <w:t xml:space="preserve">документационного обеспечения,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ГО и ЧС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5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704,7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FFFFFF" w:val="clear"/>
              <w:snapToGrid w:val="false"/>
              <w:spacing w:lineRule="atLeast" w:line="100"/>
              <w:ind w:left="20" w:right="20" w:hanging="15"/>
              <w:rPr>
                <w:lang w:val="ru-RU"/>
              </w:rPr>
            </w:pPr>
            <w:r>
              <w:rPr>
                <w:lang w:val="ru-RU"/>
              </w:rPr>
              <w:t>1. Прохождение муниципальн</w:t>
              <w:softHyphen/>
              <w:t>ыми служащи</w:t>
              <w:softHyphen/>
              <w:t>ми повышения квалификации и профессиональной пере</w:t>
              <w:softHyphen/>
              <w:t>подготовки.</w:t>
            </w:r>
          </w:p>
          <w:p>
            <w:pPr>
              <w:pStyle w:val="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lang w:val="ru-RU"/>
              </w:rPr>
            </w:pPr>
            <w:r>
              <w:rPr>
                <w:lang w:val="ru-RU"/>
              </w:rPr>
              <w:t>2. Прохождение сотрудника</w:t>
              <w:softHyphen/>
              <w:t>ми обучения на семинарах, конференциях, тренингах и др.</w:t>
            </w:r>
          </w:p>
          <w:p>
            <w:pPr>
              <w:pStyle w:val="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3. Отсутствие фактов не</w:t>
              <w:softHyphen/>
              <w:t>своевременной выплаты за</w:t>
              <w:softHyphen/>
              <w:t>работной платы.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4. Своевременное и в полном объеме материально — тех</w:t>
              <w:softHyphen/>
              <w:t>ническое обеспечение дея</w:t>
              <w:softHyphen/>
              <w:t>тельности аппарата админи</w:t>
              <w:softHyphen/>
              <w:t>страции города.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/>
            </w:pPr>
            <w:r>
              <w:rPr>
                <w:rFonts w:eastAsia="Courier New"/>
                <w:shd w:fill="FFFFFF" w:val="clear"/>
                <w:lang w:val="ru-RU"/>
              </w:rPr>
              <w:t>5. О</w:t>
            </w:r>
            <w:r>
              <w:rPr>
                <w:lang w:val="ru-RU"/>
              </w:rPr>
              <w:t>беспечение</w:t>
            </w:r>
            <w:r>
              <w:rPr/>
              <w:t xml:space="preserve"> социальной защищенности лиц, замещавших должности муниципальной службы и выборные муниципальные должности на постоянной основе в органах местного самоуправления, вышедших на пенсию по старости (инвалидности)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/>
            </w:pPr>
            <w:r>
              <w:rPr>
                <w:lang w:val="ru-RU"/>
              </w:rPr>
              <w:t>6. Осуществление приема д</w:t>
            </w:r>
            <w:r>
              <w:rPr>
                <w:rStyle w:val="13pt"/>
                <w:sz w:val="24"/>
                <w:szCs w:val="24"/>
                <w:lang w:val="ru-RU"/>
              </w:rPr>
              <w:t>ел, сдаваемых в муници</w:t>
              <w:softHyphen/>
              <w:t>пальный архив, выдача ар</w:t>
              <w:softHyphen/>
              <w:t>хивных справок.</w:t>
            </w:r>
          </w:p>
          <w:p>
            <w:pPr>
              <w:pStyle w:val="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7. Использование по мере необходимости бюджетных ассигнований резервного фонда администрации города для финансового обеспече</w:t>
              <w:softHyphen/>
              <w:t>ния непредвиден</w:t>
              <w:softHyphen/>
              <w:t>ных расходов администра</w:t>
            </w:r>
            <w:r>
              <w:rPr>
                <w:rFonts w:eastAsia="Courier New"/>
                <w:shd w:fill="FFFFFF" w:val="clear"/>
                <w:lang w:val="ru-RU"/>
              </w:rPr>
              <w:t>ции города</w:t>
            </w:r>
          </w:p>
          <w:p>
            <w:pPr>
              <w:pStyle w:val="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  <w:p>
            <w:pPr>
              <w:pStyle w:val="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3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704,7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shd w:fill="FFFFFF" w:val="clear"/>
              </w:rPr>
              <w:t xml:space="preserve">Отдельное мероприятие </w:t>
            </w:r>
            <w:r>
              <w:rPr>
                <w:rFonts w:eastAsia="Arial" w:cs="Arial"/>
                <w:shd w:fill="FFFFFF" w:val="clear"/>
                <w:lang w:val="ru-RU"/>
              </w:rPr>
              <w:t>«О</w:t>
            </w:r>
            <w:r>
              <w:rPr>
                <w:rFonts w:eastAsia="Arial"/>
                <w:shd w:fill="FFFFFF" w:val="clear"/>
                <w:lang w:val="ru-RU"/>
              </w:rPr>
              <w:t>существление действий, необходимых для оказания социальной помощи насе</w:t>
              <w:softHyphen/>
              <w:t>лению»</w:t>
            </w:r>
            <w:r>
              <w:rPr>
                <w:rFonts w:eastAsia="Arial" w:cs="Arial"/>
                <w:shd w:fill="FFFFFF" w:val="clear"/>
              </w:rPr>
              <w:t xml:space="preserve"> 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</w:t>
              <w:softHyphen/>
              <w:t>терского учета и отчетности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субси</w:t>
              <w:softHyphen/>
              <w:t>дий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5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2436,0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  <w:shd w:fill="FFFFFF" w:val="clear"/>
                <w:vertAlign w:val="subscript"/>
                <w:lang w:val="ru-RU"/>
              </w:rPr>
            </w:pPr>
            <w:r>
              <w:rPr>
                <w:szCs w:val="24"/>
                <w:shd w:fill="FFFFFF" w:val="clear"/>
                <w:vertAlign w:val="subscript"/>
                <w:lang w:val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vertAlign w:val="subscript"/>
              </w:rPr>
            </w:pPr>
            <w:r>
              <w:rPr>
                <w:szCs w:val="24"/>
                <w:vertAlign w:val="subscript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272,0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64,0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shd w:fill="FFFFFF" w:val="clear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доставление субсидий гражданам в случае, если их расходы на оплату жилого помещения и ком</w:t>
              <w:softHyphen/>
              <w:t>мунальных услуг, рассчи</w:t>
              <w:softHyphen/>
              <w:t>танные исходя из размера региональных стандартов нормативной площади жилого помещения, ис</w:t>
              <w:softHyphen/>
              <w:t>пользуемой для расчета субсидий, и размера регио</w:t>
              <w:softHyphen/>
              <w:t>нальных стандартов стои</w:t>
              <w:softHyphen/>
              <w:t>мости жилищно-комму</w:t>
              <w:softHyphen/>
              <w:t>нальных услуг, пре</w:t>
              <w:softHyphen/>
              <w:t>вышают величину, соот</w:t>
              <w:softHyphen/>
              <w:t>ветствующую максималь</w:t>
              <w:softHyphen/>
              <w:t>но допустимой доле расхо</w:t>
              <w:softHyphen/>
              <w:t>дов граждан на оплату жилого помещения и ком</w:t>
              <w:softHyphen/>
              <w:t>мунальных услуг в сово</w:t>
              <w:softHyphen/>
              <w:t>купном доходе семь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субси</w:t>
              <w:softHyphen/>
              <w:t>д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272,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hd w:fill="FFFFFF" w:val="clear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лучение гражданами субсидий на оплату жилого помещения и коммунальных услуг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ConsPlusDocList"/>
              <w:shd w:fill="FFFFFF" w:val="clear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уществление ежемесячной социальной выплаты Почетным гражданам города Вятские Поляны в целях  возмещения расходов по оплате комму</w:t>
              <w:softHyphen/>
              <w:t>нальных усл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</w:t>
              <w:softHyphen/>
              <w:t>терского учета и отчетн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38,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ConsPlusDocList"/>
              <w:shd w:fill="FFFFFF" w:val="clear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лучение Почетными гра</w:t>
              <w:softHyphen/>
              <w:t>жданами города Вятские Поля</w:t>
              <w:softHyphen/>
              <w:t>ны возмещения расходов по оплате коммунальных услуг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Предоставление льгот по оплате жилищно — ком</w:t>
              <w:softHyphen/>
              <w:t>мунальных услуг родите</w:t>
              <w:softHyphen/>
              <w:t>лям погибших военнослу</w:t>
              <w:softHyphen/>
              <w:t>жащих, погибших при ис</w:t>
              <w:softHyphen/>
              <w:t>полнении обязанностей военной службы, не имею</w:t>
              <w:softHyphen/>
              <w:t>щим данную льготу по иным основаниям, в соот</w:t>
              <w:softHyphen/>
              <w:t>ветствии с решением Вят</w:t>
              <w:softHyphen/>
              <w:t>скополянской городской Думы от 23.06.2004 №46 «О предоставлении льготы по оплате жилья и комму</w:t>
              <w:softHyphen/>
              <w:t>нальных услуг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</w:t>
              <w:softHyphen/>
              <w:t>терского учета и отчетн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hd w:fill="FFFFFF" w:val="clear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лучение родителями погибших военнослужащих, погибших при исполнении обязанностей военной служ</w:t>
              <w:softHyphen/>
              <w:t>бы, льгот по оплате жилищно — ком</w:t>
              <w:softHyphen/>
              <w:t>мунальных услуг,  не имеющим данную льготу по иным основаниям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плата ритуальных услуг и оплата изготовления и установки надгробных па</w:t>
              <w:softHyphen/>
              <w:t>мятников Почетным гра</w:t>
              <w:softHyphen/>
              <w:t>жданам города Вятские Поляны в соответствии с решением Вятскополян</w:t>
              <w:softHyphen/>
              <w:t xml:space="preserve">ской городской Думы от 03.04.2012 №19 «Об утверждении Положения о присвоении звания «Почетный гражданин города Вятские Поляны»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</w:t>
              <w:softHyphen/>
              <w:t>терского учета и отчетности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5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5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существление оплаты ритуальных услуг, оплаты изготовления и уста</w:t>
              <w:softHyphen/>
              <w:t>новки надгробных памятни</w:t>
              <w:softHyphen/>
              <w:t>ков Почетным гражданам го</w:t>
              <w:softHyphen/>
              <w:t>рода Вятские Полян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 «Осуществление деятель</w:t>
              <w:softHyphen/>
              <w:t xml:space="preserve">ности </w:t>
            </w:r>
            <w:r>
              <w:rPr>
                <w:rFonts w:eastAsia="Arial" w:cs="Arial"/>
              </w:rPr>
              <w:t>в связи с наделением органов местного самоуправления государственными полномочиями по осуществлению деятельности по опеке и попечительству</w:t>
            </w:r>
            <w:r>
              <w:rPr>
                <w:rFonts w:eastAsia="Courier New"/>
                <w:shd w:fill="FFFFFF" w:val="clear"/>
                <w:lang w:val="ru-RU"/>
              </w:rPr>
              <w:t>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Заведующий сектором по опеке и попечительств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74,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 w:cs="Arial"/>
                <w:shd w:fill="FFFFFF" w:val="clear"/>
                <w:lang w:val="ru-RU"/>
              </w:rPr>
            </w:pPr>
            <w:r>
              <w:rPr>
                <w:rFonts w:eastAsia="Arial" w:cs="Arial"/>
                <w:shd w:fill="FFFFFF" w:val="clear"/>
                <w:lang w:val="ru-RU"/>
              </w:rPr>
              <w:t>Проведение учебно — мето</w:t>
              <w:softHyphen/>
              <w:t>дических всеобучей для опе</w:t>
              <w:softHyphen/>
              <w:t>кунов (попечителей), прием</w:t>
              <w:softHyphen/>
              <w:t xml:space="preserve">ных родителей 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и методико — педагогиче</w:t>
              <w:softHyphen/>
              <w:t>ских консультаций с педагогиче</w:t>
              <w:softHyphen/>
              <w:t>скими коллективами образо</w:t>
              <w:softHyphen/>
              <w:t>вательных учреждений горо</w:t>
              <w:softHyphen/>
              <w:t>да (с привлечением специали</w:t>
              <w:softHyphen/>
              <w:t>стов Кировского областного центра усыновления, опеки и попечительства)</w:t>
            </w:r>
          </w:p>
        </w:tc>
      </w:tr>
      <w:tr>
        <w:trPr>
          <w:trHeight w:val="9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 «П</w:t>
            </w:r>
            <w:r>
              <w:rPr>
                <w:rFonts w:eastAsia="Courier New"/>
                <w:shd w:fill="FFFFFF" w:val="clear"/>
                <w:lang w:val="ru-RU"/>
              </w:rPr>
              <w:t>роизведение социаль</w:t>
              <w:softHyphen/>
              <w:t>ных выплат в виде премий для поощрения граждан и трудовых коллективов го</w:t>
              <w:softHyphen/>
              <w:t>рода Вятские Поляны за высокие результаты трудо</w:t>
              <w:softHyphen/>
              <w:t>вой и общественной дея</w:t>
              <w:softHyphen/>
              <w:t>тельности»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</w:t>
              <w:softHyphen/>
              <w:t>терского учета и отчетности;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5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5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4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  <w:vertAlign w:val="subscript"/>
                <w:lang w:val="ru-RU"/>
              </w:rPr>
            </w:pPr>
            <w:r>
              <w:rPr>
                <w:szCs w:val="24"/>
                <w:vertAlign w:val="subscript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Осуществление мероприя</w:t>
              <w:softHyphen/>
              <w:t xml:space="preserve">тий, направленных на </w:t>
            </w:r>
            <w:r>
              <w:rPr>
                <w:rFonts w:eastAsia="Arial"/>
                <w:shd w:fill="FFFFFF" w:val="clear"/>
              </w:rPr>
              <w:t>осуществление поощрений в соответствии с утвержденной системой поощрения граждан и трудовых коллективов города Вятские Поляны: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присвоение звания «Человек года»;</w:t>
            </w:r>
          </w:p>
          <w:p>
            <w:pPr>
              <w:pStyle w:val="ConsPlusDocList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своение звания «По</w:t>
              <w:softHyphen/>
              <w:t>четный гражданин города»;</w:t>
            </w:r>
          </w:p>
          <w:p>
            <w:pPr>
              <w:pStyle w:val="ConsPlusDocList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граждение Почетным знаком «За заслуги перед городом»;</w:t>
            </w:r>
          </w:p>
          <w:p>
            <w:pPr>
              <w:pStyle w:val="ConsPlusDocList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граждение Почетной грамотой главы города Вятские Поляны;</w:t>
            </w:r>
          </w:p>
          <w:p>
            <w:pPr>
              <w:pStyle w:val="ConsPlusDocList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граждение Благодар</w:t>
              <w:softHyphen/>
              <w:t>ственным письмом главы города Вятские Поляны;</w:t>
            </w:r>
          </w:p>
          <w:p>
            <w:pPr>
              <w:pStyle w:val="ConsPlusDocLis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граждение Почетной грамотой администрации города Вятские Поляны;</w:t>
            </w:r>
          </w:p>
          <w:p>
            <w:pPr>
              <w:pStyle w:val="ConsPlusDocLis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граждение Благодар</w:t>
              <w:softHyphen/>
              <w:t>ственным письмом адми</w:t>
              <w:softHyphen/>
              <w:t>нистрации города Вятские Поляны;</w:t>
            </w:r>
          </w:p>
          <w:p>
            <w:pPr>
              <w:pStyle w:val="ConsPlusDocList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граждение ценным по</w:t>
              <w:softHyphen/>
              <w:t>дарком.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</w:t>
              <w:softHyphen/>
              <w:t>терского учета и отчетности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5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5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,6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Получение социальной выплаты в виде премии гра</w:t>
              <w:softHyphen/>
              <w:t>жданами (трудовыми коллек</w:t>
              <w:softHyphen/>
              <w:t>тивами), в отношении которых в установленном по</w:t>
              <w:softHyphen/>
              <w:t>рядке принято решение о по</w:t>
              <w:softHyphen/>
              <w:t>ощрении за высокие результа</w:t>
              <w:softHyphen/>
              <w:t>ты трудовой и общественной деятельности</w:t>
            </w:r>
          </w:p>
        </w:tc>
      </w:tr>
      <w:tr>
        <w:trPr>
          <w:trHeight w:val="9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Осуществление ежегодной социальной выплаты к Дню города Почетным гражданам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</w:t>
              <w:softHyphen/>
              <w:t>терского учета и отчетности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5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5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,8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Осуществление ежегодной социальной выпла</w:t>
              <w:softHyphen/>
              <w:t>ты к Дню города Почетным гра</w:t>
              <w:softHyphen/>
              <w:t>ждан города Вятские По</w:t>
              <w:softHyphen/>
              <w:t>ляны</w:t>
            </w:r>
          </w:p>
        </w:tc>
      </w:tr>
      <w:tr>
        <w:trPr>
          <w:trHeight w:val="14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  «У</w:t>
            </w:r>
            <w:r>
              <w:rPr>
                <w:rFonts w:eastAsia="Courier New"/>
                <w:shd w:fill="FFFFFF" w:val="clear"/>
                <w:lang w:val="ru-RU"/>
              </w:rPr>
              <w:t>плата взносов за уча</w:t>
              <w:softHyphen/>
              <w:t>стие в деятельности Ассо</w:t>
              <w:softHyphen/>
              <w:t>циации «Совет муници</w:t>
              <w:softHyphen/>
              <w:t>пальных образований Ки</w:t>
              <w:softHyphen/>
              <w:t>ровской области»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</w:t>
              <w:softHyphen/>
              <w:t>терского учета и отчетности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5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5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,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right="20" w:hanging="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Взаимодействие с Ассоциа</w:t>
              <w:softHyphen/>
              <w:t>цией «Совет муниципальных образований Кировской обла</w:t>
              <w:softHyphen/>
              <w:t>сти» по решению социаль</w:t>
              <w:softHyphen/>
              <w:t>ных, экономических и иных проблем, связанных с осуще</w:t>
              <w:softHyphen/>
              <w:t>ствлением местного само</w:t>
              <w:softHyphen/>
              <w:t>управления в городе Вятские Поляны, обеспечивающее ис</w:t>
              <w:softHyphen/>
              <w:t>пользование в деятельности администрации города ин</w:t>
              <w:softHyphen/>
              <w:t>формации и методических рекомендаций по вопросам организации и осуществле</w:t>
              <w:softHyphen/>
              <w:t>ния местного самоуправле</w:t>
              <w:softHyphen/>
              <w:t>ния, представляемых АСМО</w:t>
            </w:r>
          </w:p>
        </w:tc>
      </w:tr>
      <w:tr>
        <w:trPr>
          <w:trHeight w:val="14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.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Отдельное мероприятие «Уплата членских взносов за участие в деятельности Союза малых городов Российской Федерации»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</w:t>
              <w:softHyphen/>
              <w:t>терского учета и отчетности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5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5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,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right="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заимодействие с Союзом малых городов Российской Федерации», обеспечивающее использование в деятельности администрации города материалов и рекомендаций, представляемых Союзом малых городов</w:t>
            </w:r>
          </w:p>
        </w:tc>
      </w:tr>
    </w:tbl>
    <w:p>
      <w:pPr>
        <w:pStyle w:val="Normal"/>
        <w:autoSpaceDE w:val="false"/>
        <w:spacing w:lineRule="exact" w:line="220"/>
        <w:ind w:first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sz w:val="26"/>
      <w:szCs w:val="26"/>
      <w:shd w:fill="FFFFFF" w:val="clear"/>
    </w:rPr>
  </w:style>
  <w:style w:type="character" w:styleId="13pt">
    <w:name w:val="Основной текст + 13 pt"/>
    <w:basedOn w:val="Style15"/>
    <w:qFormat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2306</cp:lastModifiedBy>
  <cp:lastPrinted>2015-01-15T09:58:00Z</cp:lastPrinted>
  <dcterms:modified xsi:type="dcterms:W3CDTF">2015-01-19T13:20:00Z</dcterms:modified>
  <cp:revision>2</cp:revision>
  <dc:subject/>
  <dc:title/>
</cp:coreProperties>
</file>