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9.12.20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№   </w:t>
      </w:r>
      <w:r>
        <w:rPr>
          <w:sz w:val="28"/>
          <w:szCs w:val="28"/>
          <w:u w:val="single"/>
        </w:rPr>
        <w:t>27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 внесении и утверждении изменений в порядок ремонта и содержания автомобильных дорог муниципального образования город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круга город Вятские Поляны Кировской област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х участков и сооружений на них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изменения в порядок ремонта и содержания автомобильных дорог муниципального образования городского округа город Вятские Поляны Кировской области, их участков и сооружений на них, утверждённый постановлением администрации города Вятские Поляны от 03.04.2012 № 552, изложив его в новой редакции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администрации города Вятские Поля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>И. о. директора муниципального 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Организация капит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» </w:t>
        <w:tab/>
        <w:tab/>
        <w:tab/>
        <w:tab/>
        <w:tab/>
        <w:tab/>
        <w:tab/>
        <w:t xml:space="preserve">           С.Н. Вал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13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01:00Z</dcterms:created>
  <dc:creator>Приемная мэра</dc:creator>
  <dc:description/>
  <cp:keywords/>
  <dc:language>en-US</dc:language>
  <cp:lastModifiedBy>User2306</cp:lastModifiedBy>
  <cp:lastPrinted>2015-11-26T13:51:00Z</cp:lastPrinted>
  <dcterms:modified xsi:type="dcterms:W3CDTF">2015-12-11T12:01:00Z</dcterms:modified>
  <cp:revision>2</cp:revision>
  <dc:subject/>
  <dc:title> </dc:title>
</cp:coreProperties>
</file>