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9465</wp:posOffset>
                </wp:positionH>
                <wp:positionV relativeFrom="paragraph">
                  <wp:posOffset>-313055</wp:posOffset>
                </wp:positionV>
                <wp:extent cx="1715135" cy="1051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051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82.8pt;mso-wrap-distance-left:9.05pt;mso-wrap-distance-right:9.05pt;mso-wrap-distance-top:0pt;mso-wrap-distance-bottom:0pt;margin-top:-24.65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0.12.2014                                                                                                                               № 2761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</w:tblGrid>
      <w:tr>
        <w:trPr>
          <w:trHeight w:val="1280" w:hRule="atLeast"/>
        </w:trPr>
        <w:tc>
          <w:tcPr>
            <w:tcW w:w="9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плана реализации муниципальной программы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 xml:space="preserve">муниципального образования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ятские Поляны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Развитие физической культуры и спорта» на 2015 год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4"/>
        </w:rPr>
      </w:pPr>
      <w:r>
        <w:rPr>
          <w:sz w:val="24"/>
        </w:rPr>
        <w:t>г. Вятские Поляны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 по муниципальному образованию городского округа город Вятские Поляны Кировской области» (в редакции от 22.08.2013 № 1242, от 20.08.2014 № 1687, от 31.10.2014 № 2239,    от 08.12.2014 № 2523), администрация города Вятские Поляны ПОСТАНОВЛЯЕТ: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Утвердить план реализации муниципальной программы муниципального образования городского округа город Вятские Поляны Кировской области «Развитие физической культуры и спорта» на 2015 год согласно приложению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Разместить постановление на официальном сайте администрации города Вятские Поляны в сети «Интернет»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4"/>
      </w:tblGrid>
      <w:tr>
        <w:trPr/>
        <w:tc>
          <w:tcPr>
            <w:tcW w:w="7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Д. Клюк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spacing w:before="0" w:after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</w:tabs>
              <w:spacing w:before="0" w:after="360"/>
              <w:rPr>
                <w:sz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ДГОТОВЛ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.о. директора муниципальног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ого учрежд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портивный комитет горо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ятские Полян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exact" w:line="326" w:before="0" w:after="480"/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exact" w:line="326" w:before="0" w:after="480"/>
              <w:ind w:right="-34" w:hanging="0"/>
              <w:rPr/>
            </w:pPr>
            <w:r>
              <w:rPr>
                <w:color w:val="000000"/>
                <w:sz w:val="28"/>
                <w:szCs w:val="28"/>
              </w:rPr>
              <w:t>Н.В. Колесникова</w:t>
            </w:r>
          </w:p>
        </w:tc>
      </w:tr>
      <w:tr>
        <w:trPr>
          <w:trHeight w:val="796" w:hRule="atLeast"/>
        </w:trPr>
        <w:tc>
          <w:tcPr>
            <w:tcW w:w="71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exact" w:line="326" w:before="0" w:after="480"/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71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ода по финансам, начальник управления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Е. Колесник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exact" w:line="326"/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exact" w:line="326"/>
              <w:ind w:right="-3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рода - управляющий делам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exact" w:line="326" w:before="0" w:after="480"/>
              <w:ind w:right="-34" w:hanging="0"/>
              <w:rPr/>
            </w:pP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  В.И. Фалалеева</w:t>
            </w:r>
          </w:p>
        </w:tc>
      </w:tr>
      <w:tr>
        <w:trPr>
          <w:trHeight w:val="1264" w:hRule="atLeast"/>
        </w:trPr>
        <w:tc>
          <w:tcPr>
            <w:tcW w:w="719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.о. заведующего отделом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ономического развития города                                      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right="-34" w:hanging="0"/>
              <w:rPr/>
            </w:pPr>
            <w:r>
              <w:rPr>
                <w:color w:val="000000"/>
                <w:sz w:val="28"/>
                <w:szCs w:val="28"/>
              </w:rPr>
              <w:t>Н.В. Гайфутдинов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дующий юридическим отделом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napToGrid w:val="false"/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П. Марьи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center" w:pos="4395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right="-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ослать: в дело, фин. управление, отдел экономики, бухгалтерия администрации города, КСК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480" w:after="0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ая экспертиза проведе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480" w:after="0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а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480" w:after="0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ительна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480" w:after="0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гвистическая экспертиза проведе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480" w:after="0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480" w:after="0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10" w:gutter="0" w:header="737" w:top="1135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7:25:00Z</dcterms:created>
  <dc:creator>Ложкин А.Ю.</dc:creator>
  <dc:description/>
  <cp:keywords/>
  <dc:language>en-US</dc:language>
  <cp:lastModifiedBy>User2306</cp:lastModifiedBy>
  <cp:lastPrinted>2013-10-21T15:14:00Z</cp:lastPrinted>
  <dcterms:modified xsi:type="dcterms:W3CDTF">2015-01-16T10:32:00Z</dcterms:modified>
  <cp:revision>8</cp:revision>
  <dc:subject/>
  <dc:title>Об установлении  1 группы по оплате труда муниципальным образовательным учреждениям</dc:title>
</cp:coreProperties>
</file>