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12.2015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№   </w:t>
      </w:r>
      <w:r>
        <w:rPr>
          <w:rFonts w:cs="Times New Roman" w:ascii="Times New Roman" w:hAnsi="Times New Roman"/>
          <w:sz w:val="28"/>
          <w:szCs w:val="28"/>
          <w:u w:val="single"/>
        </w:rPr>
        <w:t>28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наименования муниципального каз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го учреждения дополните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 детско-юношеской спортивной школы города Вятские Поляны Кировской области и утверждении уста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  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2.2012 № 273-ФЗ «Об образовании в Российской Федерации»      администрация города Вятские Поляны ПОСТАНОВЛЯЕТ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Изменить с 01.01.2016 наименование муниципального казенного образовательного учреждения дополнительного образования детей детско-юношеской спортивной школы города Вятские Поляны Кировской области на муниципальное казенное учреждение дополнительного образования детско-юношескую спортивную школу города Вятские Поляны Кировской области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казенного учреждения дополнительного образования детско-юношеской спортивной школы города Вятские Поляны Кировской области. Прилагаетс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Уполномочить директора муниципального казенного учреждения дополнительного образования детско-юношеской спортивной школы города Вятские Поляны Кировской области (далее – учреждение) Еберзина Юрия Владимировича выступить заявителем в Межрайонной инспекции Федеральной налоговой службы России № 14 по Кировской области при подаче документов на регистрацию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ля внесения изменений в Единый государственный реестр юридических лиц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ручить директору учреждения Еберзину Юрию Владимировичу обеспечить изготовление печати и штампов установленного образца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Разместить постановление на официальном сайте администрации города Вятские Поляны в сети «Интернет». 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о постановления возложить на заместителя главы администрации города по социальным вопросам Пролеева О.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.Д. Клюки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</w:t>
        <w:tab/>
        <w:tab/>
        <w:tab/>
        <w:tab/>
        <w:t xml:space="preserve">             Г.С.Тихоми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B554AE467BEC7F58FC96EFE4A5298D1D1F0C51CE89BB7457AE25DCA07EF5E1BF0EB42DCED33354CMCaDL" TargetMode="External"/><Relationship Id="rId5" Type="http://schemas.openxmlformats.org/officeDocument/2006/relationships/hyperlink" Target="consultantplus://offline/ref=8B554AE467BEC7F58FC96EFE4A5298D1D1F0C51CE89BB7457AE25DCA07EF5E1BF0EB42DCED33304AMCa2L" TargetMode="External"/><Relationship Id="rId6" Type="http://schemas.openxmlformats.org/officeDocument/2006/relationships/hyperlink" Target="consultantplus://offline/ref=8B554AE467BEC7F58FC96EFE4A5298D1D1F0CF16EB9DB7457AE25DCA07EF5E1BF0EB42DCED33364DMCaDL" TargetMode="External"/><Relationship Id="rId7" Type="http://schemas.openxmlformats.org/officeDocument/2006/relationships/hyperlink" Target="consultantplus://offline/ref=8B554AE467BEC7F58FC96EFE4A5298D1D1F0CF16EB9DB7457AE25DCA07EF5E1BF0EB42DCED32314DMCaD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8:00Z</dcterms:created>
  <dc:creator>Customer</dc:creator>
  <dc:description/>
  <cp:keywords/>
  <dc:language>en-US</dc:language>
  <cp:lastModifiedBy>User2306</cp:lastModifiedBy>
  <cp:lastPrinted>2015-12-16T09:46:00Z</cp:lastPrinted>
  <dcterms:modified xsi:type="dcterms:W3CDTF">2015-12-29T10:28:00Z</dcterms:modified>
  <cp:revision>2</cp:revision>
  <dc:subject/>
  <dc:title/>
</cp:coreProperties>
</file>