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rPr/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Приложение</w:t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322"/>
        <w:rPr/>
      </w:pPr>
      <w:r>
        <w:rPr>
          <w:spacing w:val="2"/>
          <w:sz w:val="28"/>
          <w:szCs w:val="28"/>
        </w:rPr>
        <w:t xml:space="preserve">                                                                              </w:t>
      </w:r>
      <w:r>
        <w:rPr>
          <w:spacing w:val="2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 xml:space="preserve">постановлением администрации </w:t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shd w:fill="FFFFFF" w:val="clear"/>
        <w:spacing w:lineRule="exact" w:line="322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ab/>
        <w:tab/>
        <w:tab/>
        <w:tab/>
        <w:tab/>
        <w:tab/>
        <w:tab/>
        <w:t>от 18.12.2015  № 2824</w:t>
      </w:r>
    </w:p>
    <w:p>
      <w:pPr>
        <w:pStyle w:val="Normal"/>
        <w:shd w:fill="FFFFFF" w:val="clear"/>
        <w:spacing w:lineRule="exact" w:line="322"/>
        <w:ind w:left="4956" w:firstLine="70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2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/>
        <w:ind w:left="240" w:hanging="0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предоставления в 2016 году субсидий юридическим лицам, осуществляющим управление многоквартирными домами, в целях возмещения недополученных доходов в связи с оказанием услуг населению по  обслуживанию автономных котельных</w:t>
      </w:r>
    </w:p>
    <w:p>
      <w:pPr>
        <w:pStyle w:val="Normal"/>
        <w:shd w:fill="FFFFFF" w:val="clear"/>
        <w:spacing w:lineRule="exact" w:line="322"/>
        <w:ind w:left="240" w:hanging="0"/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(далее – Порядок)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exact" w:line="322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стоящий Порядок разработан в соответствии со статьей 78 Бюджетного кодекса Российской Федерации, устанавливает механизм предоставления субсидий из бюджета муниципального образования городского округа город Вятские Поляны Кировской области (далее – городской бюджет) юридическим лицам (за исключением субсидий государственным (муниципальным) учреждениям), осуществляющим управление многоквартирными домами, в целях возмещения недополученных доходов в связи с оказанием услуги населению по обслуживанию автономных котельных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2.</w:t>
        <w:tab/>
        <w:t>Субсидии предоставляются на безвозмездной и безвозвратной основе в пределах объемов финансовых средств, предусмотренных решением Вятскополянской городской Думы от 04.12.2015 № 98 «О бюджете муниципального образования городского округа город Вятские Поляны Кировской области на 2016 год» на соответствующие цели за отопительный период 2015-2016 годов (с 01 октября 2015 года по 30 апреля 2016 года)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3.</w:t>
        <w:tab/>
        <w:t>Главным распорядителем средств городского бюджета, осуществляющим предоставление субсидий в соответствии с настоящим Порядком, является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4.</w:t>
        <w:tab/>
        <w:t xml:space="preserve">Получателями субсидий в соответствии с настоящим Порядком являются юридические лица (за исключением государственных (муниципальных) учреждений), осуществляющие управление многоквартирными домами, имеющие недополученные доходы, возникающие в связи с оказанием населению услуги по обслуживанию автономных котельных по тарифам, не обеспечивающим возмещение </w:t>
      </w:r>
      <w:r>
        <w:rPr>
          <w:rFonts w:eastAsia="Arial" w:cs="Arial"/>
          <w:sz w:val="28"/>
          <w:szCs w:val="28"/>
          <w:shd w:fill="FFFFFF" w:val="clear"/>
        </w:rPr>
        <w:t>затрат</w:t>
      </w:r>
      <w:r>
        <w:rPr>
          <w:rFonts w:eastAsia="Arial" w:cs="Arial"/>
          <w:sz w:val="28"/>
          <w:szCs w:val="28"/>
        </w:rPr>
        <w:t xml:space="preserve"> (далее — Получатели субсидии)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5.</w:t>
        <w:tab/>
        <w:t>Критериями отбора Получателей субсидий в соответствии с настоящим Порядком являются: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соответствие организаций, осуществляющих производственно-хозяйственную деятельность в сфере жилищно-коммунального хозяйства, установленным требованиям федерального законодательства к лицам, осуществляющим выполнение работ, оказание услуг в рамках соответствующей сферы деятельности (наличие лицензий, сертификатов); 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 xml:space="preserve">наличие решения общего собрания собственников помещений в многоквартирном доме о выборе способа управления управляющей организацией или протокола конкурса по отбору управляющей организации для управления многоквартирным домом; 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 xml:space="preserve">наличие договора на управление многоквартирным домом; 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наличие недополученных доходов у Получателей субсидий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6.</w:t>
        <w:tab/>
        <w:t>Субсидии предоставляются на основании соглашения о предоставлении субсидии, заключенного между администрацией города Вятские Поляны и Получателем субсидии по форме, предусмотренной в приложении № 1 к настоящему Порядку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7.</w:t>
        <w:tab/>
        <w:t>Для предоставления субсидии Получатели субсидии ежемесячно, в срок до 18 числа месяца, следующего за отчетным (за декабрь текущего года до 20 декабря), представляют в муниципальное казенное учреждение «Управление жилищно-коммунального хозяйства города Вятские Поляны» (далее – МКУ «УЖКХ г. Вятские Поляны») следующие документы: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7.1.</w:t>
        <w:tab/>
        <w:t>Справку-расчет недополученных доходов в связи с оказанием услуги населению по обслуживанию автономных котельных за отчетный период по форме, согласно приложению № 2 к настоящему Порядку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7.2.</w:t>
        <w:tab/>
        <w:t xml:space="preserve">Справку-расчет недополученных доходов в связи с оказанием </w:t>
      </w:r>
      <w:r>
        <w:rPr>
          <w:rFonts w:eastAsia="Arial" w:cs="Arial"/>
          <w:sz w:val="28"/>
          <w:szCs w:val="28"/>
          <w:shd w:fill="FFFFFF" w:val="clear"/>
        </w:rPr>
        <w:t>услуги</w:t>
      </w:r>
      <w:r>
        <w:rPr>
          <w:rFonts w:eastAsia="Arial" w:cs="Arial"/>
          <w:sz w:val="28"/>
          <w:szCs w:val="28"/>
        </w:rPr>
        <w:t xml:space="preserve"> населению по обслуживанию автономных котельных нарастающим итогом с начала календарного года по форме, согласно приложению № 2 к настоящему Порядку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7.3.</w:t>
      </w:r>
      <w:r>
        <w:rPr>
          <w:rFonts w:eastAsia="Arial" w:cs="Arial"/>
          <w:sz w:val="28"/>
          <w:szCs w:val="28"/>
          <w:shd w:fill="FFFFFF" w:val="clear"/>
        </w:rPr>
        <w:tab/>
        <w:t>Счет (счет-фактуру) н</w:t>
      </w:r>
      <w:r>
        <w:rPr>
          <w:rFonts w:eastAsia="Arial" w:cs="Arial"/>
          <w:sz w:val="28"/>
          <w:szCs w:val="28"/>
        </w:rPr>
        <w:t>а перечисление суммы субсидии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7.4.</w:t>
        <w:tab/>
        <w:t xml:space="preserve">Список </w:t>
      </w:r>
      <w:r>
        <w:rPr>
          <w:rFonts w:eastAsia="Arial" w:cs="Arial"/>
          <w:sz w:val="28"/>
          <w:szCs w:val="28"/>
          <w:shd w:fill="FFFFFF" w:val="clear"/>
        </w:rPr>
        <w:t>многоквартирных жи</w:t>
      </w:r>
      <w:r>
        <w:rPr>
          <w:rFonts w:eastAsia="Arial" w:cs="Arial"/>
          <w:sz w:val="28"/>
          <w:szCs w:val="28"/>
        </w:rPr>
        <w:t>лых домов, в которых были оказаны услуги по обслуживанию автономных котельных, с указанием общей площади многоквартирных домов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7.5.</w:t>
        <w:tab/>
        <w:t xml:space="preserve">Фактическую калькуляцию по </w:t>
      </w:r>
      <w:r>
        <w:rPr>
          <w:rFonts w:eastAsia="Arial" w:cs="Arial"/>
          <w:sz w:val="28"/>
          <w:szCs w:val="28"/>
          <w:shd w:fill="FFFFFF" w:val="clear"/>
        </w:rPr>
        <w:t xml:space="preserve">услуге </w:t>
      </w:r>
      <w:r>
        <w:rPr>
          <w:rFonts w:eastAsia="Arial" w:cs="Arial"/>
          <w:sz w:val="28"/>
          <w:szCs w:val="28"/>
        </w:rPr>
        <w:t xml:space="preserve">за отчетный период в соответствии с показателями таблицы «Расходы по обычным видам деятельности» (по элементам затрат). </w:t>
      </w:r>
    </w:p>
    <w:p>
      <w:pPr>
        <w:pStyle w:val="Normal"/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8.</w:t>
        <w:tab/>
        <w:t>МКУ «УЖКХ г. Вятские Поляны» в течение 5 рабочих дней с даты  получения документов:</w:t>
      </w:r>
    </w:p>
    <w:p>
      <w:pPr>
        <w:pStyle w:val="Normal"/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проверяет правильность оформления указанных в пункте 7 настоящего Порядка документов,</w:t>
      </w:r>
    </w:p>
    <w:p>
      <w:pPr>
        <w:pStyle w:val="Normal"/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передает проверенные документы Получателям субсидии при отсутствии в них ошибок и неточностей;</w:t>
      </w:r>
    </w:p>
    <w:p>
      <w:pPr>
        <w:pStyle w:val="Normal"/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при несоответствии представленных документов установленным требованиям, документы подлежат возврату Получателю субсидии с указанием недостат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9.</w:t>
        <w:tab/>
        <w:t xml:space="preserve">Отдел бухгалтерского учета и отчетности администрации города Вятские Поляны в установленном порядке осуществляет перечисление субсидий на расчетный счет Получателя субсидии в течение 60 дней с даты получения от Получателя субсидии проверенных МКУ «УЖКХ г. Вятские Поляны» документов. 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0.</w:t>
        <w:tab/>
        <w:t>Получатели субсидии обеспечивают целевой характер использования субсидии. Нецелевое использование денежных средств влечет применение мер ответственности, предусмотренных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11.</w:t>
        <w:tab/>
      </w:r>
      <w:r>
        <w:rPr>
          <w:rFonts w:eastAsia="Arial"/>
          <w:sz w:val="28"/>
          <w:szCs w:val="28"/>
        </w:rPr>
        <w:t xml:space="preserve">В случае выявления нарушений требований настоящего Порядка и (или) условий, предусмотренных соглашением о предоставлении субсидии,  главный распорядитель средств городского бюджета в течение пяти рабочих дней со дня обнаружения нарушения направляет Получателю субсидий письменное требование о возврате субсидии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й в месячный срок со дня получения письменного требования о возврате субсидий обеспечивает их возврат в городской бюджет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В случае невозврата субсидий в установленные сроки взыскание производится в соответствии с требованиями действующего законод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</w:t>
        <w:tab/>
        <w:t xml:space="preserve">Неиспользованный в 2016 году остаток субсидии подлежит возврату в городской бюджет до 31 декабря 2016 года. 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</w:rPr>
        <w:t>13.</w:t>
        <w:tab/>
      </w:r>
      <w:r>
        <w:rPr>
          <w:rFonts w:eastAsia="Arial" w:cs="Arial"/>
          <w:sz w:val="28"/>
          <w:szCs w:val="28"/>
        </w:rPr>
        <w:t>Главный распорядитель средств городского бюджета и органы муниципального финансового контроля осуществляют проверки соблюдения условий, целей и порядка предоставления субсидий Получателем субсидии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4.</w:t>
        <w:tab/>
        <w:t>Ответственность за соблюдение настоящего Порядка, достоверность представленных документов, целевое использование субсидии возлагается на руководителя Получателя субсидии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5.</w:t>
        <w:tab/>
        <w:t>Контроль за соблюдением настоящего Порядка осуществляет администрация города Вятские Поляны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exact" w:line="322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706" w:gutter="0" w:header="720" w:top="1157" w:footer="720" w:bottom="17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yle17">
    <w:name w:val=" Знак Знак"/>
    <w:basedOn w:val="3"/>
    <w:qFormat/>
    <w:rPr/>
  </w:style>
  <w:style w:type="character" w:styleId="Style18">
    <w:name w:val="Верхний колонтитул Знак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42:00Z</dcterms:created>
  <dc:creator>logkin</dc:creator>
  <dc:description/>
  <cp:keywords/>
  <dc:language>en-US</dc:language>
  <cp:lastModifiedBy>User2306</cp:lastModifiedBy>
  <cp:lastPrinted>2015-01-20T10:30:00Z</cp:lastPrinted>
  <dcterms:modified xsi:type="dcterms:W3CDTF">2015-12-28T12:42:00Z</dcterms:modified>
  <cp:revision>2</cp:revision>
  <dc:subject/>
  <dc:title>УТВЕРЖДЕН</dc:title>
</cp:coreProperties>
</file>