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50736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12.2015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№  </w:t>
      </w:r>
      <w:r>
        <w:rPr>
          <w:sz w:val="28"/>
          <w:szCs w:val="28"/>
          <w:u w:val="single"/>
        </w:rPr>
        <w:t>28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в 2016 году субсидий юридическим лицам, осуществляющим управление многоквартирными домами, в целях возмещения недополученных доходов в связи с оказанием услуги населению по обслуживанию автономных котельных</w:t>
      </w:r>
    </w:p>
    <w:p>
      <w:pPr>
        <w:pStyle w:val="Style14"/>
        <w:spacing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о статьей 78 Бюджетного кодекса Российской Федерации, статьей 12 решения Вятскополянской городской Думы от 04.12.2015 № 78 «О бюджете муниципального образования городского округа город Вятские Поляны Кировской области на 2016 год»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Утвердить Порядок предоставления в 2016 году субсидий  юридическим лицам, осуществляющим управление многоквартирными домами, в целях возмещения недополученных доходов в связи с оказанием  услуги населению по обслуживанию автономных котельных согласно приложени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финансам, начальника управления Колесникову Т.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.Д. Клюкин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казенного учреждени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ЖКХ города Вятские Поляны»</w:t>
        <w:tab/>
        <w:tab/>
        <w:tab/>
        <w:tab/>
        <w:t>С.М. Уваров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737" w:gutter="0" w:header="0" w:top="851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41:00Z</dcterms:created>
  <dc:creator>Приемная мэра</dc:creator>
  <dc:description/>
  <cp:keywords/>
  <dc:language>en-US</dc:language>
  <cp:lastModifiedBy>User2306</cp:lastModifiedBy>
  <cp:lastPrinted>2015-12-10T09:20:00Z</cp:lastPrinted>
  <dcterms:modified xsi:type="dcterms:W3CDTF">2015-12-28T12:41:00Z</dcterms:modified>
  <cp:revision>2</cp:revision>
  <dc:subject/>
  <dc:title> </dc:title>
</cp:coreProperties>
</file>