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529" w:leader="none"/>
          <w:tab w:val="left" w:pos="5954" w:leader="none"/>
        </w:tabs>
        <w:ind w:firstLine="56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8.12.2015 № 2825</w:t>
      </w:r>
    </w:p>
    <w:p>
      <w:pPr>
        <w:pStyle w:val="ConsPlusNormal"/>
        <w:widowControl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городского округа город Вятские Поляны Кировской области, закрепленные за муниципальными общеобразовательными организациями города Вятские Поля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2268"/>
        <w:gridCol w:w="524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муниципальной обще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униципальной общеобразовательной орган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, закрепляемая за муниципальной общеобразовательной организацией</w:t>
            </w:r>
          </w:p>
        </w:tc>
      </w:tr>
      <w:tr>
        <w:trPr>
          <w:trHeight w:val="66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Лицей с кадетскими классами имени Г.С.Шпагина» города  Вятские Поляны Киров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296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кольная, д.55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зина: дома с № 12 до конца ул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Базовая, Весенняя, Вишн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Гагарина: дома с № 2 по № 1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Зеленая: дома с нечетными номер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али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ирова: дома с № 1 по №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олхозная, Коммунальная, Краснознамен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ско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й переулок Крупской, 2-й переулок Круп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уйбыш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укина: дома № № 11-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14-48, 15-27, 29-45 и до конца улицы дома с нечетными номер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а: дома с № 33 до конца улиц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еханизаторов, переулок Механизатор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Набере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Октябрьская: дома с № 1/11 по № 18/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ароходная: дома с № 1 по №.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, Пристанская, Победы, Полевая, Профсоюзная, Трещева (бывшая Рабочая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улок Рабоч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Радужная, Раздольная, Садовая, Своб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улок Свобо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Советская: дома с № 10 по № 4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Урицкого: дома с № 2 по № 3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, Школьная, Энерге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гимназия г. Вятские Поляны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96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агарина, 17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, ул. Шорина, 24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Азина: дома с № 1 по №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улок Армей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ольничная, переулок Больнич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Вагано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ч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ысот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Гагарина: дома с № 13 до конца ули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Герцена, Гоголя, Горько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й переулок Горького, 2-й переулок Горького, Западный микро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Зеленая: дома с четными номер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й переулок Зеленый, 2-й переулок Зелены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рла Маркса, 1-й переулок Карла Маркса, 2-й переулок Карла Марк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ирова: дома с № 11 до конца ули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омсомольск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й переулок Комсомольский,2-й переулок Комсомольский, 3-й переулок Комсомоль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расноармейск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демьянско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укина: дома с четными номер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Ленина: дома с № 1по № 30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рмонтова, Лесная, переулок Лес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А. Матросова, Маяковск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улок Маяков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ира, Мичу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й переулок Мичурина, 2-й переулок Мичурина, 3-й переулок Мичу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Нагорная, Некрасова, переулок Некрасов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Октябрьская: дом № 22, дом № 3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Островск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ароходная: дома с № 36 до конца улицы, ул. Перевозная, Рождествен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Советская: дома с № 50 до конца ули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й переулок Советский, 2-й переулок Совет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Толстого, 1-й переулок Толстого, 2-й переулок Толст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Труд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улок Тупой, ул. Турген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Урицкого: дома с № 35 до конца ули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улок Уриц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Физкультурная, переулок Фрунз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крорайон Централь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паева, Чернышевского, Шори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й переулок Шорина, 2-й переулок Шори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й переулок Шорина, ул. Шпа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города Вятские Поляны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296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зержинского, 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Аграрная, Берегов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усничная, Виноградная,   Вокзальная, Вя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улки Вокзальны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ый Вятский, 2-ой Вятский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Городск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ш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Деповская, переулок Депов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Дзержинского, Дорожная, Дружбы, Железнодорожная, 942 км, Загородная, Зар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й Заречный переулок, 2-й Заречный переу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емляничная,  Калиновая, Клубнич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оперативная, Крайняя, переулок Край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асная, 1-й переулок Кра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й переулок Красный, 3-й переулок Кра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береж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Лугов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ино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Молодежная, Н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улок Н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лимпи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 1-ый Олимпийский, 2-ой Олимпийский, 3-ий Олимпийский,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улок Прям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улок Смы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леханова, Подгорная, Пушкина, Реч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бино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доводческое товарищество «Вятк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Северная, Спортивная, Строительная, Терешковой, Тойме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ична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хова, тупик Чехов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переулок Чехова, 2-й переулок Чех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Шевченк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блонева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7:00Z</dcterms:created>
  <dc:creator>Customer</dc:creator>
  <dc:description/>
  <cp:keywords/>
  <dc:language>en-US</dc:language>
  <cp:lastModifiedBy>User2306</cp:lastModifiedBy>
  <cp:lastPrinted>2015-12-15T15:59:00Z</cp:lastPrinted>
  <dcterms:modified xsi:type="dcterms:W3CDTF">2016-01-11T07:57:00Z</dcterms:modified>
  <cp:revision>2</cp:revision>
  <dc:subject/>
  <dc:title/>
</cp:coreProperties>
</file>