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12.201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8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закреплении территории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униципальными общеобразовательными организац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          № 273-ФЗ «Об образовании в Российской Федерации»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обрнауки России от 22.01.2014 № 32, администрация города Вятские Поляны ПОСТАНОВЛЯЕТ: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креп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рритор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ского округа город Вятские Поляны Кировской области за муниципальными общеобразовательными организациями города Вятские Поляны согласно приложени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официальном сайте администрации города Вятские Поляны в сети «Интернет».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Управлению образования администрации г. Вятские Поляны (Мерзлякова Е.Л.) довести настоящее постановление до сведения муниципальных общеобразовательных организаций города Вятские Поля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Вятские Поляны от 30.03.2012    № 516 «О закреплении территорий за муниципальными общеобразовательными учреждениями города Вятские Поляны»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ятские Поляны от 18.02.2013     № 288 «О внесении изменения в постановление администрации города Вятские Поляны от 30.03.2012 № 516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администрации города по социальным вопросам Пролеева О.А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 xml:space="preserve">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</w:t>
        <w:tab/>
        <w:tab/>
        <w:tab/>
        <w:t xml:space="preserve">        Г.С.Тихомир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0B64834C8A38D46B2845D692FF1D324D60CC1D61076F2869606297C25EDF0FE6B13FE9927BC6A6F46cAL" TargetMode="External"/><Relationship Id="rId5" Type="http://schemas.openxmlformats.org/officeDocument/2006/relationships/hyperlink" Target="consultantplus://offline/ref=60B64834C8A38D46B2845D692FF1D324D60CC1D61076F2869606297C25EDF0FE6B13FE9927BC6F6946c5L" TargetMode="External"/><Relationship Id="rId6" Type="http://schemas.openxmlformats.org/officeDocument/2006/relationships/hyperlink" Target="consultantplus://offline/ref=60B64834C8A38D46B2845D692FF1D324D60CCBDC1370F2869606297C25EDF0FE6B13FE9927BC6B6C46cBL" TargetMode="External"/><Relationship Id="rId7" Type="http://schemas.openxmlformats.org/officeDocument/2006/relationships/hyperlink" Target="consultantplus://offline/ref=60B64834C8A38D46B2845D692FF1D324D602C8D61F76F2869606297C25EDF0FE6B13FE9927BC6A6946c4L" TargetMode="External"/><Relationship Id="rId8" Type="http://schemas.openxmlformats.org/officeDocument/2006/relationships/hyperlink" Target="consultantplus://offline/ref=60B64834C8A38D46B2845D6A3D9D8F2DD70F97D81F76FDD8CE59722172E4FAA92C5CA7DB63B16B6A62FEC742cDL" TargetMode="External"/><Relationship Id="rId9" Type="http://schemas.openxmlformats.org/officeDocument/2006/relationships/hyperlink" Target="consultantplus://offline/ref=60B64834C8A38D46B2845D6A3D9D8F2DD70F97D81070FBD1CF59722172E4FAA942cC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6:00Z</dcterms:created>
  <dc:creator>Customer</dc:creator>
  <dc:description/>
  <cp:keywords/>
  <dc:language>en-US</dc:language>
  <cp:lastModifiedBy>User2306</cp:lastModifiedBy>
  <cp:lastPrinted>2015-12-15T16:40:00Z</cp:lastPrinted>
  <dcterms:modified xsi:type="dcterms:W3CDTF">2016-01-11T07:56:00Z</dcterms:modified>
  <cp:revision>2</cp:revision>
  <dc:subject/>
  <dc:title/>
</cp:coreProperties>
</file>