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12.201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8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наименования муниципального каз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го учреждения дополнитель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ей детско-юношеского центра «Ровесник» город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ские Поляны Кировской области и утверждении уста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12.2012 № 273-ФЗ «Об образовании в Российской Федерации»      администрация города Вятские Поляны ПОСТАНОВЛЯЕТ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28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Изменить с 01.01.2016 наименование муниципального казенного образовательного учреждения дополнительного образования детей детско-юношеского центра «Ровесник» города Вятские Поляны Кировской области на муниципальное казенное учреждение дополнительного образования детско-юношеский центр «Ровесник» города Вятские Поляны Кировской област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казенного учреждения дополнительного образования детско-юношеского центра «Ровесник» города Вятские Поляны Кировской области. Прилагаетс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Уполномочить директора муниципального казенного учреждения дополнительного образования детско-юношеского центра «Ровесник» города Вятские Поляны Кировской области (далее – учреждение) Карякина Павла Юрьевича выступить заявителем в Межрайонной инспекции Федеральной налоговой службы России № 14 по Кировской области при подаче документов на регистрацию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ля внесения изменений в Единый государственный реестр юридических лиц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ручить директору учреждения Карякину Павлу Юрьевичу обеспечить изготовление печати и штампов установленного образца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Разместить постановление на официальном сайте администрации города Вятские Поляны в сети «Интернет». 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о постановления возложить на заместителя главы администрации города по социальным вопросам Пролеева О.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.Д. Клюки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</w:t>
        <w:tab/>
        <w:tab/>
        <w:tab/>
        <w:tab/>
        <w:t xml:space="preserve">             Г.С.Тихомир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B554AE467BEC7F58FC96EFE4A5298D1D1F0C51CE89BB7457AE25DCA07EF5E1BF0EB42DCED33354CMCaDL" TargetMode="External"/><Relationship Id="rId5" Type="http://schemas.openxmlformats.org/officeDocument/2006/relationships/hyperlink" Target="consultantplus://offline/ref=8B554AE467BEC7F58FC96EFE4A5298D1D1F0C51CE89BB7457AE25DCA07EF5E1BF0EB42DCED33304AMCa2L" TargetMode="External"/><Relationship Id="rId6" Type="http://schemas.openxmlformats.org/officeDocument/2006/relationships/hyperlink" Target="consultantplus://offline/ref=8B554AE467BEC7F58FC96EFE4A5298D1D1F0CF16EB9DB7457AE25DCA07EF5E1BF0EB42DCED33364DMCaDL" TargetMode="External"/><Relationship Id="rId7" Type="http://schemas.openxmlformats.org/officeDocument/2006/relationships/hyperlink" Target="consultantplus://offline/ref=8B554AE467BEC7F58FC96EFE4A5298D1D1F0CF16EB9DB7457AE25DCA07EF5E1BF0EB42DCED32314DMCaD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29:00Z</dcterms:created>
  <dc:creator>Customer</dc:creator>
  <dc:description/>
  <cp:keywords/>
  <dc:language>en-US</dc:language>
  <cp:lastModifiedBy>User2306</cp:lastModifiedBy>
  <cp:lastPrinted>2015-12-19T13:31:00Z</cp:lastPrinted>
  <dcterms:modified xsi:type="dcterms:W3CDTF">2016-01-19T11:29:00Z</dcterms:modified>
  <cp:revision>2</cp:revision>
  <dc:subject/>
  <dc:title/>
</cp:coreProperties>
</file>