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1.02.2023    № 283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52 рубля 77 копеек ежедневно на 1 ребенка и                    105 рублей 33 копейки  ежедневно на 1 ребенка, относящегося к льготной              категории.</w:t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чень документов, необходимых для подтверждения статуса   льготной категории (на дату зачисления ребенка в лагерь с дневным               пребыванием):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малообеспеченных семей - справка из Кировского областного   государственного казенного учреждения социальной защиты «Управление    социальной защиты населения в Вятскополянском районе» о признании семьи малообеспеченной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многодетных малообеспеченных семей – удостоверение             многодетной малообеспеченной семьи Кировской области;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– сироты и дети, оставшиеся без попечения родителей, находящиеся под опекой (попечительством) в приемной семье – справка из отдела опеки и попечительства  Управления образования администрации города Вятские              Поляны об установлении над   ребенком опеки (попечительства)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-инвалиды – удостоверение об инвалид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одтверждающие статус льготной категории ребенка,        хранятся в муниципальных учреждениях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еспечить софинансирование из городского бюджета в размере не менее 1% от расходов на обеспечение питания детей в лагерях с дневным   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 продолжительность пребывания детей в лагерях с дневным пребыванием в период весенних и осенних каникул – 5 рабочих дней, в период летних каникул – 18 рабочих дней.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2-х разовое горячее полноценное питание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лагерь с дневным пребыванием могут быть приняты дети в возрасте от 7 до 18  лет, на основании заявления одного из  родителей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бязать начальников лагерей с дневным пребыванием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азе  муниципального казенного общеобразовательного учреждения              гимназии  г. Вятские Поляны,   муниципального   казенного                                  общеобразовательного учреждения средней общеобразовательной  школы № 5 города Вятские Поляны,  муниципального   казенного учреждения                  дополнительного образования Центра дополнительного образования детей           города Вятские Поляны,  муниципального казенного учреждения                     дополнительного образования детско-юношеского   военно-спортивного           патриотического центра «Эдельвейс» имени генерала     армии В.Ф. Маргелова г. Вятские Поляны,  муниципального казенного учреждения  дополнительного образования детско-юношеского центра «Ровесник» города Вятские Поляны  представить в  муниципальное казенное учреждение «Центр бюджетного                  сопровождения и  хозяйственного обслуживания управления образования            администрации   города Вятские Поляны»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муниципального казенного общеобразовательного учреждения «Лицей с кадетскими классами имени Г.С. Шпагина» города Вятские Поляны  (далее – Лицей) представить в бухгалтерию Лицея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базе  муниципального бюджетного учреждения спортивной школы      города Вятские Поляны  представить в муниципальное казенное учреждение «Центр комплексной поддержки учреждений, подведомственных Управлению социальной политики администрации города Вятские Поляны» следующие            документы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До начала работы лагеря: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весенних, летних и осенних  каникул 2023 года согласно  приложению к  настоящему Порядку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 Ежедневн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   По окончании работы лагеря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567" w:footer="35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57:00Z</dcterms:created>
  <dc:creator>Довольный пользователь Microsoft Office</dc:creator>
  <dc:description/>
  <dc:language>en-US</dc:language>
  <cp:lastModifiedBy>User</cp:lastModifiedBy>
  <cp:lastPrinted>2023-02-27T09:57:00Z</cp:lastPrinted>
  <dcterms:modified xsi:type="dcterms:W3CDTF">2023-02-27T06:57:00Z</dcterms:modified>
  <cp:revision>2</cp:revision>
  <dc:subject/>
  <dc:title>ПОСТАНОВЛЕНИЕ</dc:title>
</cp:coreProperties>
</file>