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12.2015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8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наименования муниципального каз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го учреждения дополните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ей детско-юношеского военно-спортивного патриотического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а «Эдельвейс» имени генерала армии В.Ф. Маргелов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ятские Поляны Кировской области и утверждении уста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№ 273-ФЗ «Об образовании в Российской Федерации»     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Изменить с 01.01.2016 наименование муниципального казенного образовательного учреждения дополнительного образования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-юношеского военно-спортивного патриотического центра «Эдельвейс» имени генерала армии В.Ф. Маргелова  г. Вятские Поляны Кировской области на муниципальное казенное учреждение дополните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-юношеский военно-спортивный патриотический центр «Эдельвейс» имени генерала армии В.Ф. Маргелова г. Вятские Поляны Кировской област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учреждения дополните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-юношеского военно-спортивного патриотического центра «Эдельвейс» имени генерала армии В.Ф. Маргелова г. Вятские Поляны Кировской области. Прилагаетс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Уполномочить директора 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Вятские Поляны Кировской области (далее – учреждение) Туйкеева Сергея Зайнулловича выступить заявителем в Межрайонной инспекции Федеральной налоговой службы России № 14 по Кировской области при подаче документов на регистрацию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ля внесения изменений в Единый государственный реестр юридических лиц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ручить директору учреждения Туйкееву Сергею Зайнулловичу обеспечить изготовление печати и штампов установленного образц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Разместить постановление на официальном сайте администрации города Вятские Поляны в сети «Интернет». 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о постановления возложить на заместителя главы администрации города по социальным вопросам Пролеева О.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  Г.С.Тихоми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B554AE467BEC7F58FC96EFE4A5298D1D1F0C51CE89BB7457AE25DCA07EF5E1BF0EB42DCED33354CMCaDL" TargetMode="External"/><Relationship Id="rId5" Type="http://schemas.openxmlformats.org/officeDocument/2006/relationships/hyperlink" Target="consultantplus://offline/ref=8B554AE467BEC7F58FC96EFE4A5298D1D1F0C51CE89BB7457AE25DCA07EF5E1BF0EB42DCED33304AMCa2L" TargetMode="External"/><Relationship Id="rId6" Type="http://schemas.openxmlformats.org/officeDocument/2006/relationships/hyperlink" Target="consultantplus://offline/ref=8B554AE467BEC7F58FC96EFE4A5298D1D1F0CF16EB9DB7457AE25DCA07EF5E1BF0EB42DCED33364DMCaDL" TargetMode="External"/><Relationship Id="rId7" Type="http://schemas.openxmlformats.org/officeDocument/2006/relationships/hyperlink" Target="consultantplus://offline/ref=8B554AE467BEC7F58FC96EFE4A5298D1D1F0CF16EB9DB7457AE25DCA07EF5E1BF0EB42DCED32314DMCa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32:00Z</dcterms:created>
  <dc:creator>Customer</dc:creator>
  <dc:description/>
  <cp:keywords/>
  <dc:language>en-US</dc:language>
  <cp:lastModifiedBy>User2306</cp:lastModifiedBy>
  <cp:lastPrinted>2015-12-21T09:41:00Z</cp:lastPrinted>
  <dcterms:modified xsi:type="dcterms:W3CDTF">2016-01-19T11:32:00Z</dcterms:modified>
  <cp:revision>2</cp:revision>
  <dc:subject/>
  <dc:title/>
</cp:coreProperties>
</file>