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1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26" w:footer="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 22.12.2015  № 28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горячего водоснабжения на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518"/>
        <w:gridCol w:w="1588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ммунального ресурса по поставщикам коммунальных услуг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услугу горячего вод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т.ч. подогрев воды) на 1 полугодие 2016 года, %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пловая энергия, необходимая на приготовление горячей воды с использованием оборудования, входящего в состав общего имущества собственников помещений в многоквартирном доме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до 1999 года постройки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тельная МУП «КЭС «Энерго»  (промкотельная № 2) </w:t>
            </w:r>
          </w:p>
        </w:tc>
      </w:tr>
      <w:tr>
        <w:trPr>
          <w:trHeight w:val="21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Свободы,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>
          <w:trHeight w:val="21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68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>
          <w:trHeight w:val="22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>
          <w:trHeight w:val="35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Азина, 34/40; ул. Ленина, 172; ул. Урицкого, 17/25,20,22; ул. Школьная, 39,41; ул. Октябрьская, 1/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82,61 %</w:t>
            </w:r>
          </w:p>
        </w:tc>
      </w:tr>
      <w:tr>
        <w:trPr>
          <w:trHeight w:val="2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Урицкого, 27/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>
          <w:trHeight w:val="22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, 6; ул. Ленина, 174а; ул. Школьная, 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18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,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18 %</w:t>
            </w:r>
          </w:p>
        </w:tc>
      </w:tr>
      <w:tr>
        <w:trPr>
          <w:trHeight w:val="267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тельная МУП «КЭС «Энерго»  (котельные Азина, Гагарина) 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1,5а,10; ул. Урицкого 62,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ервомайская 21; ул. Мира 46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62а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9/25,24/28; ул. Гагарина 30; ул. Кукина 11/13,14/48,15/27,29/45; ул. Лермонтова 15; ул. Октябрьская 22,32; ул. Первомайская 56/68; ул. Советская 29,47,49,51; ул.Урицкого,39,49,55,68; ул. Школьная 1,43,46/80,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орина 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343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Кооперативная,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4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Энергетиков, 2,2в,2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1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 (котельные Азина, Гагарина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9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 через ЦТП (котельные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7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7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9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9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3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39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1; ул. Крупская 3,7/11,11,13/15, 17/23, 25; ул. Первомайская, 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58,37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58,37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56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56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27,50,52; ул. Калинина, 1а; ул. Крупская, 1; ул. Куйбышева, 1, 1а, 1б; ул. Ленина,116, 118, 155/159, 174, 176; ул. Октябрьская, 2/16; ул. Первомайская, 42, 70, 84; ул. Свободы, 5а; ул. Урицкого,3, 16, 18, 18а, 18б, 20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5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5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4; ул. Урицкого, 20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3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3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58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58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, 2б; ул. Ленина, 110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8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8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77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77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(котельные Азина, Гагарина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91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91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1, 2, 2/2, 3, 4; ул. Мира, 46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0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0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 5,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1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19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ООО «Малая энергетика»  (Кооперативная 1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6,8,9,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74,04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74,04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троительная,7а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606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606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Тепловик»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7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79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567" w:top="1126" w:footer="0" w:bottom="11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8:00Z</dcterms:created>
  <dc:creator>Администратор</dc:creator>
  <dc:description/>
  <cp:keywords/>
  <dc:language>en-US</dc:language>
  <cp:lastModifiedBy>User2306</cp:lastModifiedBy>
  <cp:lastPrinted>2015-12-23T11:44:00Z</cp:lastPrinted>
  <dcterms:modified xsi:type="dcterms:W3CDTF">2015-12-28T12:08:00Z</dcterms:modified>
  <cp:revision>2</cp:revision>
  <dc:subject/>
  <dc:title/>
</cp:coreProperties>
</file>