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70230" cy="675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left" w:pos="0" w:leader="none"/>
        </w:tabs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2.12.2015</w:t>
      </w:r>
      <w:r>
        <w:rPr>
          <w:sz w:val="28"/>
          <w:szCs w:val="28"/>
        </w:rPr>
        <w:t xml:space="preserve">                                                                                    № </w:t>
      </w:r>
      <w:r>
        <w:rPr>
          <w:sz w:val="28"/>
          <w:szCs w:val="28"/>
          <w:u w:val="single"/>
        </w:rPr>
        <w:t>285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становлении стандарта уров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ты населения за услуги теплоснабжения, горячего водоснабжения, водоотведения с местной канализацией (в том числе выгребные ямы), газоснабжения (поставка бытового газа в баллонах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1 полугодие 2016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В соответствии с пунктом 4 части 1 статьи 16 Федерального закона от 06.10.2003 № 131-ФЗ «Об общих принципах организации местного самоуправления в Российской Федерации», пунктом 5 Порядка пересмотра размера подлежащей внесению платы граждан за коммунальные услуги при приведении в соответствие с утвержденными в установленном порядке предельными индексами, утвержденного постановлением Правительства Кировской области от 28.09.2007 № 107/401,  Указом Губернатора Кировской области от 27.11.2015 № 278 «Об утверждении предельных (максимальных) индексов изменения размера вносимой гражданами платы за коммунальные услуги в муниципальных образованиях Кировской области на период с 01 января 2016 года по 31 декабря 2018 года», распоряжениями департамента жилищно-коммунального хозяйства Кировской области от 13.08.2012 № 1-р «Об утверждении нормативов потребления коммунальных услуг по холодному и горячему водоснабжению, водоотведению в жилых помещениях в муниципальных образованиях Кировской области» (в редакции распоряжений департамента жилищно-коммунального хозяйства Кировской области от 14.09.2012 № 49-р, от 28.05.2013 № 95-р, от 24.12.2014 № 99-р), от 28.05.2013 № 89-р «Об утверждении нормативов потребления коммунальных услуг в муниципальном образовании городском округе город Вятские Поляны Кировской области» (в редакции распоряжения департамента жилищно-коммунального хозяйства    Кировской области      от  13.03.2015  № 100-р), от 15.07.2015 № 101-р « Об утверждении нормативов расхода тепловой энергии, используемой на подогрев холодной воды для предоставления коммунальной услуги по горячему водоснабжению», решением Вятскополянской городской Думы от 27.11.2008 № 133 «Об установлении норматива потребления тепловой энергии на отопление в многоквартирных домах, не оборудованных приборами учета по группам домов», администрация города Вятские Поляны ПОСТАНОВЛЯ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Установить на 1 полугодие 2016 года стандарт уровня платы населения, проживающего на территории муниципального образования городского округа город Вятские Поляны Кировской области, за услугу теплоснабжения согласно приложению № 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Установить на 1 полугодие 2016 года стандарт уровня платы населения, проживающего на территории муниципального образования городского округа город Вятские Поляны Кировской области, за услугу по горячему водоснабжению согласно приложению № 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Установить на 1 полугодие 2016 года стандарт уровня платы населения, проживающего на территории муниципального образования городского округа город Вятские Поляны Кировской области, за услугу водоотведения в многоквартирных домах с местной канализацией (в том числе выгребные ямы) согласно приложению № 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Установить на 1 полугодие 2016 года стандарт уровня платы населения, проживающего на территории муниципального образования городского округа город Вятские Поляны Кировской области, за услугу газоснабжения (поставка бытового газа в баллонах) согласно   приложению № 4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Arial" w:cs="Arial"/>
          <w:sz w:val="28"/>
          <w:szCs w:val="28"/>
        </w:rPr>
        <w:t>5. Расчеты с населением за услуги теплоснабжения, горячего водоснабжения, водоотведения, газоснабжения, оказываемые ресурсоснабжающими организациями, осуществлять исходя из тарифов, утвержденных решениями правления региональной службы по тарифам Кировской области, с учетом стандарта уровня платы, установленного настоящим постановлением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6.  Настоящее постановление опубликовать  в газете «Вятско-Полянская правда» и разместить на официальном сайте администрации города Вятские Поляны в сети «Интернет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 Контроль за исполнением постановления возложить на заместителя главы администрации города  по профилактике правонарушений и юридическим вопросам Батакова П.Б.</w:t>
      </w:r>
    </w:p>
    <w:p>
      <w:pPr>
        <w:pStyle w:val="Normal"/>
        <w:spacing w:lineRule="atLeast" w:line="2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</w:t>
        <w:tab/>
        <w:tab/>
        <w:tab/>
        <w:tab/>
        <w:tab/>
        <w:tab/>
      </w:r>
    </w:p>
    <w:p>
      <w:pPr>
        <w:pStyle w:val="Normal"/>
        <w:autoSpaceDE w:val="false"/>
        <w:spacing w:lineRule="atLeast" w:line="200"/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А.Д. Клюкин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директора муниципальног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азенного учреждения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«УЖКХ города Вятские Поляны»</w:t>
        <w:tab/>
        <w:tab/>
        <w:tab/>
        <w:tab/>
        <w:tab/>
        <w:t>С.М. Увар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3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567" w:top="1126" w:footer="0" w:bottom="112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4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2:06:00Z</dcterms:created>
  <dc:creator>Администратор</dc:creator>
  <dc:description/>
  <cp:keywords/>
  <dc:language>en-US</dc:language>
  <cp:lastModifiedBy>User2306</cp:lastModifiedBy>
  <cp:lastPrinted>2015-01-14T14:47:00Z</cp:lastPrinted>
  <dcterms:modified xsi:type="dcterms:W3CDTF">2015-12-28T12:06:00Z</dcterms:modified>
  <cp:revision>2</cp:revision>
  <dc:subject/>
  <dc:title/>
</cp:coreProperties>
</file>