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к постановлению администрации </w:t>
        <w:tab/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Кировской области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от 14.02.2020  № 286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13"/>
        <w:shd w:fill="auto" w:val="clear"/>
        <w:spacing w:lineRule="atLeast" w:line="200" w:before="0" w:after="0"/>
        <w:ind w:left="12" w:firstLine="727"/>
        <w:rPr>
          <w:sz w:val="48"/>
          <w:szCs w:val="48"/>
        </w:rPr>
      </w:pPr>
      <w:r>
        <w:rPr>
          <w:b/>
          <w:bCs/>
          <w:sz w:val="28"/>
          <w:szCs w:val="28"/>
          <w:lang w:val="ru-RU"/>
        </w:rPr>
        <w:t xml:space="preserve">Должностные лица администрации города Вятские Поляны, наделенные правом составления протоколов об административных правонарушениях, предусмотренных </w:t>
      </w:r>
      <w:r>
        <w:rPr>
          <w:rFonts w:eastAsia="Arial"/>
          <w:b/>
          <w:bCs/>
          <w:sz w:val="28"/>
          <w:szCs w:val="28"/>
          <w:lang w:val="ru-RU"/>
        </w:rPr>
        <w:t xml:space="preserve">Кодексом Российской Федерации об административных правонарушениях и </w:t>
      </w:r>
      <w:r>
        <w:rPr>
          <w:b/>
          <w:bCs/>
          <w:sz w:val="28"/>
          <w:szCs w:val="28"/>
          <w:lang w:val="ru-RU"/>
        </w:rPr>
        <w:t>Законом Кировской области от 04.12.2007 № 200-ЗО «Об административной ответственности в Кировской области»</w:t>
      </w:r>
    </w:p>
    <w:p>
      <w:pPr>
        <w:pStyle w:val="13"/>
        <w:shd w:fill="auto" w:val="clear"/>
        <w:spacing w:lineRule="atLeast" w:line="200" w:before="0" w:after="0"/>
        <w:ind w:left="12" w:firstLine="727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81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60"/>
        <w:gridCol w:w="705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>Наименование должности должностного лица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>Статья К</w:t>
            </w:r>
            <w:r>
              <w:rPr>
                <w:rFonts w:eastAsia="Arial"/>
                <w:b/>
                <w:bCs/>
                <w:sz w:val="28"/>
                <w:szCs w:val="28"/>
                <w:lang w:val="ru-RU"/>
              </w:rPr>
              <w:t xml:space="preserve">одекса Российской Федерации об административных правонарушениях, </w:t>
            </w: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Закона Кировской области </w:t>
            </w:r>
            <w:r>
              <w:rPr>
                <w:rFonts w:eastAsia="Arial"/>
                <w:b/>
                <w:bCs/>
                <w:sz w:val="28"/>
                <w:szCs w:val="28"/>
                <w:lang w:val="ru-RU"/>
              </w:rPr>
              <w:t>от 04.12.2007 №200-ЗО «Об административной ответственности в Кировской области», по которой должностное лицо наделено правом составления протокола об административном правонарушении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ервый </w:t>
            </w:r>
          </w:p>
          <w:p>
            <w:pPr>
              <w:pStyle w:val="ConsPlusDocList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главы администрации города</w:t>
            </w:r>
          </w:p>
          <w:p>
            <w:pPr>
              <w:pStyle w:val="Style19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1 статьи 19.4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декса Российской Федерации об административных правонарушен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повиновение законному распоряжению должностного лица органа, осуществляющего государственный надзор (контроль), муниципальный контроль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ть 1 статьи 19.4.1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репятствование законной деятельности должностного лица органа государственного контроля (надзора), органа муниципального контроля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Часть 1 статьи 19.5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муниципальный контроль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9.7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едставление сведений (информации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2. Воспрепятствование законной деятельности органов и должностных лиц местного самоуправления Кировской области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3. Противоправные действия по отношению к государственным символам Кировской области и официальным символам муниципальных образований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3.3. Несоблюдение порядка подачи уведомления о проведении публичного мероприятия на территории Кировской области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6.1.4. Нарушение условий и (или) неприменение мер ответственности к поставщикам, исполнителям, подрядчикам, установленных заключенными муниципальными контрактами (гражданско-правовыми договорами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ей 7.2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рушение порядка предоставления государственных и муниципальных услуг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в случае нарушения порядка предоставления муниципальных услуг)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администрации города 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(курирующий социальную сферу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1 статьи 19.4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декса Российской Федерации об административных правонарушен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повиновение законному распоряжению должностного лица органа, осуществляющего государственный надзор (контроль), муниципальный контроль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ть 1 статьи 19.4.1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репятствование законной деятельности должностного лица органа государственного контроля (надзора), органа муниципального контроля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Часть 1 статьи 19.5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муниципальный контроль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9.7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едставление сведений (информации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2. Воспрепятствование законной деятельности органов и должностных лиц местного самоуправления Кировской области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3. Противоправные действия по отношению к государственным символам Кировской области и официальным символам муниципальных образований</w:t>
            </w:r>
          </w:p>
        </w:tc>
      </w:tr>
      <w:tr>
        <w:trPr>
          <w:trHeight w:val="444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Статья 3.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тишины и покоя граждан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Статья 3.3. Несоблюдение порядка подачи уведомления о проведении публичного мероприятия на территории Кировской области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Статья 3.15. Нарушение правил охраны жизни людей на водных объектах в Кировской области</w:t>
            </w:r>
          </w:p>
        </w:tc>
      </w:tr>
      <w:tr>
        <w:trPr>
          <w:trHeight w:val="75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. Нарушение муниципальных правовых актов в сфере благоустройства</w:t>
            </w:r>
          </w:p>
        </w:tc>
      </w:tr>
      <w:tr>
        <w:trPr>
          <w:trHeight w:val="61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3. Повреждение или уничтожение зеленых насаждений в городах и иных населенных пунктах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4.8. Нарушение правил пользования нежилыми помещениями в жилых домах, а также нарушение либо возведение конструктивных элементов жилых домов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color w:val="000000"/>
                <w:sz w:val="28"/>
                <w:szCs w:val="28"/>
              </w:rPr>
              <w:t>Статья 7.1.6. Безбилетный проезд на автомобильном, городском наземном электрическом транспорте, следующем по регулярным пригородным, межмуниципальным и муниципальным маршрутам (</w:t>
            </w:r>
            <w:r>
              <w:rPr>
                <w:rFonts w:eastAsia="Arial"/>
                <w:color w:val="000000"/>
                <w:sz w:val="28"/>
                <w:szCs w:val="28"/>
                <w:lang w:val="ru-RU"/>
              </w:rPr>
              <w:t>в отношении административных правонарушений в сфере транспортного обслуживания по муниципальным маршрутам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ей 7.2.1. Нарушение порядка предоставления государственных и муниципальных услуг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случае нарушения порядка предоставления муниципальных услуг)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чальник Управления по делам муниципальной собственности 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2.1.2. Нарушение порядка распоряжения недвижимым имуществом, находящимся в муниципальной собственности, и использования указанного имущества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0. Несоблюдение схемы размещения нестационарных торговых объектов на территориях городских и сельских поселений</w:t>
            </w:r>
          </w:p>
        </w:tc>
      </w:tr>
      <w:tr>
        <w:trPr>
          <w:trHeight w:val="782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Заведующий отделом архитектуры, главный архитектор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. Нарушение муниципальных правовых актов в сфере благоустройства</w:t>
            </w:r>
          </w:p>
        </w:tc>
      </w:tr>
      <w:tr>
        <w:trPr>
          <w:trHeight w:val="401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4.8. Нарушение правил пользования нежилыми помещениями в жилых домах, а также нарушение либо возведение конструктивных элементов жилых домов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0. Несоблюдение схемы размещения нестационарных торговых объектов на территориях городских и сельских поселений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Начальник отдела развития торговли и предпринимательства управления муниципальных закупок, развития торговли и предпринимательства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3.10. Непринятие мер по недопущению нахождения детей в общественных и иных местах на территории Кировской области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. Нарушение муниципальных правовых актов в сфере благоустройства</w:t>
            </w:r>
          </w:p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чальник отдела гражданской обороны, чрезвычайной ситуации, охраны труда,  и муниципального жилищного контроля управления по вопросам жизнеобеспечения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2. Воспрепятствование законной деятельности органов и должностных лиц местного самоуправления Кировской области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. Нарушение муниципальных правовых актов в сфере благоустройства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4.8. Нарушение правил пользования нежилыми помещениями в жилых домах, а также нарушение либо возведение конструктивных элементов жилых домов</w:t>
            </w:r>
          </w:p>
        </w:tc>
      </w:tr>
    </w:tbl>
    <w:p>
      <w:pPr>
        <w:pStyle w:val="13"/>
        <w:shd w:fill="auto" w:val="clear"/>
        <w:spacing w:lineRule="atLeast" w:line="100" w:before="0" w:after="0"/>
        <w:ind w:left="20" w:firstLine="720"/>
        <w:rPr/>
      </w:pPr>
      <w:r>
        <w:rPr/>
      </w:r>
    </w:p>
    <w:p>
      <w:pPr>
        <w:pStyle w:val="13"/>
        <w:shd w:fill="auto" w:val="clear"/>
        <w:spacing w:lineRule="atLeast" w:line="100" w:before="0" w:after="0"/>
        <w:ind w:left="20" w:firstLine="3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</w:t>
      </w:r>
    </w:p>
    <w:sectPr>
      <w:type w:val="nextPage"/>
      <w:pgSz w:w="11906" w:h="16838"/>
      <w:pgMar w:left="1485" w:right="611" w:gutter="0" w:header="0" w:top="915" w:footer="0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Нижний колонтитул Знак"/>
    <w:basedOn w:val="1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Верхний колонтитул Знак"/>
    <w:basedOn w:val="1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600"/>
      <w:jc w:val="center"/>
    </w:pPr>
    <w:rPr>
      <w:rFonts w:ascii="Times New Roman" w:hAnsi="Times New Roman" w:eastAsia="Times New Roman" w:cs="Times New Roman"/>
      <w:spacing w:val="-6"/>
      <w:sz w:val="27"/>
      <w:szCs w:val="27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eastAsia="zh-CN" w:bidi="fa-IR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eastAsia="zh-CN" w:bidi="fa-IR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eastAsia="zh-CN" w:bidi="fa-IR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zh-CN" w:bidi="fa-IR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27" w:leader="none"/>
        <w:tab w:val="right" w:pos="9654" w:leader="none"/>
      </w:tabs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8.00.7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37:00Z</dcterms:created>
  <dc:creator>Urist</dc:creator>
  <dc:description/>
  <cp:keywords/>
  <dc:language>en-US</dc:language>
  <cp:lastModifiedBy>User2306</cp:lastModifiedBy>
  <cp:lastPrinted>2020-02-14T10:41:00Z</cp:lastPrinted>
  <dcterms:modified xsi:type="dcterms:W3CDTF">2020-02-18T06:51:00Z</dcterms:modified>
  <cp:revision>2</cp:revision>
  <dc:subject/>
  <dc:title>Закон Кировской области от 04.12.2007 N 200-ЗО(ред. от 03.12.2019)"Об административной ответственности в Кировской области"(принят постановлением Законодательного Собрания Кировской области от 22.11.2007 N 19/349)(вместе с "Протоколом об административном правонарушении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