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hd w:fill="FFFFFF" w:val="clear"/>
        <w:spacing w:before="0" w:after="0"/>
        <w:ind w:left="0" w:right="-232" w:hanging="0"/>
        <w:rPr>
          <w:color w:val="FFFFFF"/>
          <w:spacing w:val="1"/>
          <w:sz w:val="24"/>
          <w:szCs w:val="24"/>
        </w:rPr>
      </w:pPr>
      <w:r>
        <w:rPr>
          <w:color w:val="FFFFFF"/>
          <w:spacing w:val="1"/>
          <w:sz w:val="24"/>
          <w:szCs w:val="24"/>
        </w:rPr>
        <w:t>заключительная</w:t>
      </w:r>
    </w:p>
    <w:p>
      <w:pPr>
        <w:pStyle w:val="Style20"/>
        <w:shd w:fill="FFFFFF" w:val="clear"/>
        <w:spacing w:before="0" w:after="0"/>
        <w:ind w:left="0" w:right="-232" w:hanging="0"/>
        <w:rPr>
          <w:color w:val="FFFFFF"/>
          <w:spacing w:val="1"/>
          <w:sz w:val="24"/>
          <w:szCs w:val="24"/>
        </w:rPr>
      </w:pPr>
      <w:r>
        <w:rPr>
          <w:color w:val="FFFFFF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color w:val="FFFFFF"/>
          <w:spacing w:val="1"/>
        </w:rPr>
      </w:pPr>
      <w:r>
        <w:rPr>
          <w:color w:val="FFFFFF"/>
          <w:spacing w:val="1"/>
        </w:rPr>
        <w:t>Лингвистическая экспертиза проведена: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Вятские Поляны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от  23.12.2015 №  2887</w:t>
      </w:r>
    </w:p>
    <w:p>
      <w:pPr>
        <w:pStyle w:val="Style20"/>
        <w:spacing w:lineRule="auto" w:line="360" w:before="0" w:after="0"/>
        <w:ind w:left="0" w:right="-233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tLeast" w:line="200"/>
        <w:ind w:firstLine="709"/>
        <w:jc w:val="center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 xml:space="preserve">Тарифы на услуги автотранспорта, предоставляемые 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tLeast" w:line="200"/>
        <w:jc w:val="center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>муниципальным предприятием</w:t>
      </w:r>
      <w:r>
        <w:rPr>
          <w:color w:val="000000"/>
          <w:spacing w:val="6"/>
          <w:sz w:val="28"/>
          <w:szCs w:val="28"/>
        </w:rPr>
        <w:t xml:space="preserve"> «Благоустройство города Вятские Поляны» муниципальным предприятиям и учреждениям с 01.01.</w:t>
      </w:r>
      <w:r>
        <w:rPr>
          <w:bCs/>
          <w:color w:val="000000"/>
          <w:spacing w:val="6"/>
          <w:sz w:val="28"/>
          <w:szCs w:val="28"/>
        </w:rPr>
        <w:t>2016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tLeast" w:line="200"/>
        <w:ind w:firstLine="709"/>
        <w:jc w:val="center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</w:r>
    </w:p>
    <w:tbl>
      <w:tblPr>
        <w:tblW w:w="10217" w:type="dxa"/>
        <w:jc w:val="left"/>
        <w:tblInd w:w="-4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2261"/>
        <w:gridCol w:w="1701"/>
        <w:gridCol w:w="1560"/>
        <w:gridCol w:w="850"/>
        <w:gridCol w:w="851"/>
        <w:gridCol w:w="1132"/>
        <w:gridCol w:w="1427"/>
      </w:tblGrid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 модифик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. номер транспортного средства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, руб (без НДС)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.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ас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 пробег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ас сварочных работ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автомоби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508.404 КС-2571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-356-ВС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гидравл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-683-ЕВ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г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-807-АС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коразбрасыва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-43336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846-ВМ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1 км работы со щеткой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осыпку 1 км песком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1 час работы насосов на полив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коразбрасыва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508.404 КО-713-0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890-МС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1 км работы со щеткой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осыпку 1 км песком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коразбрасыва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13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336-КК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1 км работы со щеткой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осыпку 1 км песком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льно - уборочная маши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ГАЗ 330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1 км работы со щеткой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льно - уборочная маши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700 ПУ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-749-ОК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1 км работы со щеткой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стерна поливомоечна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43141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131-ВТ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1 км работы со щеткой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1 час работы насоса на полив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в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132-ВТ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 модифик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. номер транспортного средства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Тариф, руб (без НДС).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Прим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ас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 пробег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ас сварочных работ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в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ММЗ-4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136-ВТ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в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ММЗ-45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127-ВТ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в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45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009-ОН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в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-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712-ВО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ая спе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62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-075-ЕН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. ма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804-АН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олнение и слив  1 цистерны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. ма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-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135-ВТ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. ма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 МК-5,8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133-ВТ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. ма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960-НС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чик с тележ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С-0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9КО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с тележ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7КН4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с тележ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КО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Белар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КС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чик «Карпате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ЭА-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4КР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чик - экскава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Э-Ф-1Б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0КЕ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 ЮМЗ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-2621В-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КО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доз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-42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5КР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грейд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-143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2КН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грейд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-122Б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4КЕ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с тележ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150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КР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с тележ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1КН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туароуборщ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6КР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туароуборщ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25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1КО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ходное шас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16М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7КР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ходное шас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16М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3УА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2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-965-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дер (газонокосил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k Compa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 4W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снегоубор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1170BS (Champio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ресс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СД-5-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алог на добавленную стоимость не взимается в соответствии со ст.346.11 Налогового кодекса Российской Федерации.</w:t>
      </w:r>
    </w:p>
    <w:p>
      <w:pPr>
        <w:pStyle w:val="Normal"/>
        <w:shd w:fill="FFFFFF" w:val="clear"/>
        <w:spacing w:lineRule="exact" w:line="336"/>
        <w:ind w:left="1397" w:hanging="1397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hd w:fill="FFFFFF" w:val="clear"/>
        <w:spacing w:lineRule="atLeast" w:line="336"/>
        <w:ind w:left="1397" w:hanging="1397"/>
        <w:jc w:val="center"/>
        <w:rPr>
          <w:color w:val="000000"/>
          <w:spacing w:val="1"/>
        </w:rPr>
      </w:pPr>
      <w:r>
        <w:rPr>
          <w:color w:val="000000"/>
          <w:spacing w:val="1"/>
        </w:rPr>
        <w:t>__________</w:t>
      </w:r>
    </w:p>
    <w:p>
      <w:pPr>
        <w:pStyle w:val="Normal"/>
        <w:shd w:fill="FFFFFF" w:val="clear"/>
        <w:spacing w:lineRule="atLeast" w:line="336"/>
        <w:ind w:left="1397" w:hanging="1397"/>
        <w:rPr>
          <w:color w:val="000000"/>
          <w:spacing w:val="1"/>
        </w:rPr>
      </w:pPr>
      <w:r>
        <w:rPr>
          <w:color w:val="000000"/>
          <w:spacing w:val="1"/>
        </w:rPr>
      </w:r>
      <w:r>
        <w:br w:type="page"/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Вятские Поляны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от  23.12.2015  №  2887</w:t>
      </w:r>
    </w:p>
    <w:p>
      <w:pPr>
        <w:pStyle w:val="Normal"/>
        <w:shd w:fill="FFFFFF" w:val="clear"/>
        <w:spacing w:lineRule="atLeast" w:line="336"/>
        <w:ind w:left="1397" w:hanging="139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tLeast" w:line="200"/>
        <w:ind w:firstLine="709"/>
        <w:jc w:val="center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 xml:space="preserve">Тарифы на услуги автотранспорта, предоставляемые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00"/>
        <w:jc w:val="center"/>
        <w:rPr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>муниципальным предприятием</w:t>
      </w:r>
      <w:r>
        <w:rPr>
          <w:color w:val="000000"/>
          <w:spacing w:val="6"/>
          <w:sz w:val="28"/>
          <w:szCs w:val="28"/>
        </w:rPr>
        <w:t xml:space="preserve"> «Благоустройство города Вятские Поляны» сторонним организациям с 01.01.2016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tLeast" w:line="200"/>
        <w:ind w:firstLine="709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tLeast" w:line="200"/>
        <w:ind w:firstLine="709"/>
        <w:jc w:val="center"/>
        <w:rPr>
          <w:color w:val="000000"/>
          <w:spacing w:val="6"/>
          <w:sz w:val="16"/>
          <w:szCs w:val="16"/>
        </w:rPr>
      </w:pPr>
      <w:r>
        <w:rPr>
          <w:color w:val="000000"/>
          <w:spacing w:val="6"/>
          <w:sz w:val="16"/>
          <w:szCs w:val="16"/>
        </w:rPr>
      </w:r>
    </w:p>
    <w:tbl>
      <w:tblPr>
        <w:tblW w:w="9812" w:type="dxa"/>
        <w:jc w:val="left"/>
        <w:tblInd w:w="-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3900"/>
        <w:gridCol w:w="2565"/>
        <w:gridCol w:w="1635"/>
        <w:gridCol w:w="1157"/>
      </w:tblGrid>
      <w:tr>
        <w:trPr>
          <w:trHeight w:val="68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 модификац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. номер транспортного средст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руб/час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автомобильны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508.404 КС-2571Б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-356-ВС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гидравлически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1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-683-ЕВ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го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-807-АС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коразбрасыватель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-43336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846-ВМ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коразбрасыватель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508.404 КО-713-0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890-МС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коразбрасыватель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1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336-КК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метально - уборочная машина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базе ГАЗ 3307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метально - уборочная машина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З 330700 ПУ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-749-ОК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стерна поливомоечная - 5,6 куб.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4314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131-ВТ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ва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132-ВТ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ва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ММЗ-450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136-ВТ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ва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ММЗ-450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127-ВТ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ва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4508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009-ОН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ва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-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712-ВО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. Машина - 2,9 куб.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804-АН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. Машина - 3,1 куб.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-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135-ВТ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. Машина  - 5 куб.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 МК-5,8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133-ВТ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. Машина  - 5 куб.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960-НС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ая спец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625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-075-ЕН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а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15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-355-ВС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а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07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414-КТ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чик с тележко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С-0,7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9КО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</w:tr>
      <w:tr>
        <w:trPr>
          <w:trHeight w:val="32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с тележко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7КН4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с тележко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КО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Белару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КС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чик «Карпатец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ЭА-1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4КР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 модификац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. номер транспортного средст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руб/час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чик - экскавато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Э-Ф-1Б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0КЕ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 ЮМЗ-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-2621В-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03КО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дозе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-42Г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5КР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грейде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-143-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2КН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грейде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-122Б-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4КЕ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с тележко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150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93КР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с тележко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81КН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туароуборщи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2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6КР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туароуборщи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25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1КО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ходное шасс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16МГ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7КР</w:t>
            </w:r>
            <w:r>
              <w:rPr>
                <w:sz w:val="22"/>
                <w:szCs w:val="22"/>
                <w:vertAlign w:val="superscript"/>
              </w:rPr>
              <w:t>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ходное шасс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16МГ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3УА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рессо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СД-5-2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дер (газонокосилка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k Compac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W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роплит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снегоуборочна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1170BS (Champion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</w:tr>
    </w:tbl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алог на добавленную стоимость не взимается в соответствии со ст.346.11 Налогового кодекса Российской Федерации.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Примечание: при превышении пробега более чем на 25 км у автомашин дополнительно применяется тариф с 1 км пробега </w:t>
      </w:r>
    </w:p>
    <w:p>
      <w:pPr>
        <w:pStyle w:val="Normal"/>
        <w:shd w:fill="FFFFFF" w:val="clear"/>
        <w:spacing w:lineRule="exact" w:line="336"/>
        <w:ind w:left="1397" w:hanging="1397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hd w:fill="FFFFFF" w:val="clear"/>
        <w:spacing w:lineRule="atLeast" w:line="336"/>
        <w:ind w:left="1397" w:hanging="1397"/>
        <w:jc w:val="center"/>
        <w:rPr>
          <w:color w:val="000000"/>
          <w:spacing w:val="1"/>
        </w:rPr>
      </w:pPr>
      <w:r>
        <w:rPr>
          <w:color w:val="000000"/>
          <w:spacing w:val="1"/>
        </w:rPr>
        <w:t>__________</w:t>
      </w:r>
    </w:p>
    <w:p>
      <w:pPr>
        <w:pStyle w:val="Normal"/>
        <w:shd w:fill="FFFFFF" w:val="clear"/>
        <w:spacing w:lineRule="atLeast" w:line="336"/>
        <w:ind w:left="1397" w:hanging="1397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atLeast" w:line="336"/>
        <w:ind w:left="1397" w:hanging="1397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3:34:00Z</dcterms:created>
  <dc:creator>Приемная мэра</dc:creator>
  <dc:description/>
  <cp:keywords/>
  <dc:language>en-US</dc:language>
  <cp:lastModifiedBy>DJ_Diesel</cp:lastModifiedBy>
  <cp:lastPrinted>2015-12-28T16:34:00Z</cp:lastPrinted>
  <dcterms:modified xsi:type="dcterms:W3CDTF">2015-12-28T13:34:00Z</dcterms:modified>
  <cp:revision>2</cp:revision>
  <dc:subject/>
  <dc:title> </dc:title>
</cp:coreProperties>
</file>