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5.12.2015 № 2912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План </w:t>
      </w:r>
      <w:r>
        <w:rPr>
          <w:rFonts w:eastAsia="Arial"/>
          <w:b/>
          <w:bCs/>
          <w:lang w:val="ru-RU"/>
        </w:rPr>
        <w:t xml:space="preserve">на 2016 год </w:t>
      </w:r>
      <w:r>
        <w:rPr>
          <w:b/>
          <w:bCs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tbl>
      <w:tblPr>
        <w:tblW w:w="145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000"/>
        <w:gridCol w:w="1905"/>
        <w:gridCol w:w="1330"/>
        <w:gridCol w:w="1317"/>
        <w:gridCol w:w="1566"/>
        <w:gridCol w:w="1434"/>
        <w:gridCol w:w="3381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8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Финансирование на 2016 год 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8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8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Cs w:val="24"/>
              </w:rPr>
              <w:t>01.01.2014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608,1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2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</w:t>
            </w:r>
          </w:p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4,6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363,5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Ведомственная целевая программа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юридическим отделом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Заведующий с</w:t>
            </w:r>
            <w:r>
              <w:rPr/>
              <w:t>ектор</w:t>
            </w:r>
            <w:r>
              <w:rPr>
                <w:lang w:val="ru-RU"/>
              </w:rPr>
              <w:t>ом</w:t>
            </w:r>
            <w:r>
              <w:rPr/>
              <w:t xml:space="preserve"> кадровой работы и </w:t>
            </w:r>
            <w:r>
              <w:rPr>
                <w:lang w:val="ru-RU"/>
              </w:rPr>
              <w:t xml:space="preserve">документационн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37,0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>
                <w:lang w:val="ru-RU"/>
              </w:rPr>
            </w:pPr>
            <w:r>
              <w:rPr>
                <w:lang w:val="ru-RU"/>
              </w:rPr>
              <w:t>1. Прохождение муниципальн</w:t>
              <w:softHyphen/>
              <w:t>ыми служащи</w:t>
              <w:softHyphen/>
              <w:t>ми повышения квалификации и профессиональной пере</w:t>
              <w:softHyphen/>
              <w:t>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lang w:val="ru-RU"/>
              </w:rPr>
            </w:pPr>
            <w:r>
              <w:rPr>
                <w:lang w:val="ru-RU"/>
              </w:rPr>
              <w:t>2. Прохождение сотрудника</w:t>
              <w:softHyphen/>
              <w:t>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</w:t>
              <w:softHyphen/>
              <w:t>своевременной выплаты за</w:t>
              <w:softHyphen/>
              <w:t>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</w:t>
              <w:softHyphen/>
              <w:t>ническое обеспечение дея</w:t>
              <w:softHyphen/>
              <w:t>тельности аппарата админи</w:t>
              <w:softHyphen/>
              <w:t>страции город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5. О</w:t>
            </w:r>
            <w:r>
              <w:rPr>
                <w:lang w:val="ru-RU"/>
              </w:rPr>
              <w:t>беспечение</w:t>
            </w:r>
            <w:r>
              <w:rPr/>
              <w:t xml:space="preserve">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lang w:val="ru-RU"/>
              </w:rPr>
              <w:t>6. Осуществление приема д</w:t>
            </w:r>
            <w:r>
              <w:rPr>
                <w:rStyle w:val="13pt"/>
                <w:sz w:val="24"/>
                <w:szCs w:val="24"/>
                <w:lang w:val="ru-RU"/>
              </w:rPr>
              <w:t>ел, сдаваемых в муници</w:t>
              <w:softHyphen/>
              <w:t>пальный архив, выдача ар</w:t>
              <w:softHyphen/>
              <w:t>хивных справок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7.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</w:t>
              <w:softHyphen/>
              <w:t>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3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37,0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 xml:space="preserve">Отдельное мероприятие </w:t>
            </w:r>
            <w:r>
              <w:rPr>
                <w:rFonts w:eastAsia="Arial" w:cs="Arial"/>
                <w:shd w:fill="FFFFFF" w:val="clear"/>
                <w:lang w:val="ru-RU"/>
              </w:rPr>
              <w:t>«О</w:t>
            </w:r>
            <w:r>
              <w:rPr>
                <w:rFonts w:eastAsia="Arial"/>
                <w:shd w:fill="FFFFFF" w:val="clear"/>
                <w:lang w:val="ru-RU"/>
              </w:rPr>
              <w:t>существление действий, необходимых для оказания социальной помощи насе</w:t>
              <w:softHyphen/>
              <w:t>лению»</w:t>
            </w:r>
            <w:r>
              <w:rPr>
                <w:rFonts w:eastAsia="Arial" w:cs="Arial"/>
                <w:shd w:fill="FFFFFF" w:val="clear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8,5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  <w:shd w:fill="FFFFFF" w:val="clear"/>
                <w:vertAlign w:val="subscript"/>
                <w:lang w:val="ru-RU"/>
              </w:rPr>
            </w:pPr>
            <w:r>
              <w:rPr>
                <w:szCs w:val="24"/>
                <w:shd w:fill="FFFFFF" w:val="clear"/>
                <w:vertAlign w:val="subscript"/>
                <w:lang w:val="ru-RU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148,5 </w:t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ение ежемесячной социальной выплаты Почетным гражданам города Вятские Поляны в целях  возмещения расходов по оплате комму</w:t>
              <w:softHyphen/>
              <w:t>нальных усл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8,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Почетными гра</w:t>
              <w:softHyphen/>
              <w:t>жданами города Вятские Поля</w:t>
              <w:softHyphen/>
              <w:t>ны возмещения расходов по оплате коммунальных услуг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едоставление льгот по оплате жилищно — ком</w:t>
              <w:softHyphen/>
              <w:t>мунальных услуг родите</w:t>
              <w:softHyphen/>
              <w:t>лям погибших военнослу</w:t>
              <w:softHyphen/>
              <w:t>жащих, погибших при ис</w:t>
              <w:softHyphen/>
              <w:t>полнении обязанностей военной службы, не имею</w:t>
              <w:softHyphen/>
              <w:t>щим данную льготу по иным основаниям, в соот</w:t>
              <w:softHyphen/>
              <w:t>ветствии с решением Вят</w:t>
              <w:softHyphen/>
              <w:t>скополянской городской Думы от 23.06.2004 №46 «О предоставлении льготы по оплате жилья и комму</w:t>
              <w:softHyphen/>
              <w:t>нальных услуг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родителями погибших военнослужащих, погибших при исполнении обязанностей военной служ</w:t>
              <w:softHyphen/>
              <w:t>бы, льгот по оплате жилищно — ком</w:t>
              <w:softHyphen/>
              <w:t>мунальных услуг,  не имеющим данную льготу по иным основаниям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плата ритуальных услуг и оплата изготовления и установки надгробных па</w:t>
              <w:softHyphen/>
              <w:t>мятников Почетным гра</w:t>
              <w:softHyphen/>
              <w:t>жданам города Вятские Поляны в соответствии с решением Вятскополян</w:t>
              <w:softHyphen/>
              <w:t xml:space="preserve">ской городской Думы от 03.04.2012 №19 «Об утверждении Положения о присвоении звания «Почетный гражданин города Вятские Поляны»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существление оплаты ритуальных услуг, оплаты изготовления и уста</w:t>
              <w:softHyphen/>
              <w:t>новки надгробных памятни</w:t>
              <w:softHyphen/>
              <w:t>ков Почетным гражданам го</w:t>
              <w:softHyphen/>
              <w:t>рода Вятские Поляны</w:t>
            </w:r>
          </w:p>
        </w:tc>
      </w:tr>
      <w:tr>
        <w:trPr>
          <w:trHeight w:val="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shd w:fill="FFFFFF" w:val="clear"/>
                <w:lang w:val="ru-RU"/>
              </w:rPr>
              <w:t>роизведение социаль</w:t>
              <w:softHyphen/>
              <w:t>ных выплат в виде премий для поощрения граждан и трудовых коллективов го</w:t>
              <w:softHyphen/>
              <w:t>рода Вятские Поляны за высокие результаты трудо</w:t>
              <w:softHyphen/>
              <w:t>вой и общественной дея</w:t>
              <w:softHyphen/>
              <w:t>тельности»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vertAlign w:val="subscript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существление мероприя</w:t>
              <w:softHyphen/>
              <w:t xml:space="preserve">тий, направленных на </w:t>
            </w:r>
            <w:r>
              <w:rPr>
                <w:rFonts w:eastAsia="Arial"/>
                <w:shd w:fill="FFFFFF" w:val="clear"/>
              </w:rPr>
              <w:t>осуществление поощрений в соответствии с утвержденной системой поощрения граждан и трудовых коллективов города Вятские Поляны: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исвоение звания «Человек г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воение звания «По</w:t>
              <w:softHyphen/>
              <w:t>четный гражданин гор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ым знаком «За заслуги перед городом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ой грамотой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Почетной грамотой администрации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адми</w:t>
              <w:softHyphen/>
              <w:t>нистрации города Вятские Поляны;</w:t>
            </w:r>
          </w:p>
          <w:p>
            <w:pPr>
              <w:pStyle w:val="ConsPlusDocList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ценным по</w:t>
              <w:softHyphen/>
              <w:t>дарком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1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олучение социальной выплаты в виде премии гра</w:t>
              <w:softHyphen/>
              <w:t>жданами (трудовыми коллек</w:t>
              <w:softHyphen/>
              <w:t>тивами), в отношении которых в установленном по</w:t>
              <w:softHyphen/>
              <w:t>рядке принято решение о по</w:t>
              <w:softHyphen/>
              <w:t>ощрении за высокие результа</w:t>
              <w:softHyphen/>
              <w:t>ты трудовой и общественной деятельности</w:t>
            </w:r>
          </w:p>
        </w:tc>
      </w:tr>
      <w:tr>
        <w:trPr>
          <w:trHeight w:val="9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ежегодной социальной выплаты к Дню города Почетным гражданам 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4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существление ежегодной социальной выпла</w:t>
              <w:softHyphen/>
              <w:t>ты к Дню города Почетным гра</w:t>
              <w:softHyphen/>
              <w:t>ждан города Вятские По</w:t>
              <w:softHyphen/>
              <w:t>ляны</w:t>
            </w:r>
          </w:p>
        </w:tc>
      </w:tr>
      <w:tr>
        <w:trPr>
          <w:trHeight w:val="1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shd w:fill="FFFFFF" w:val="clear"/>
                <w:lang w:val="ru-RU"/>
              </w:rPr>
              <w:t>плата взносов за уча</w:t>
              <w:softHyphen/>
              <w:t>стие в деятельности Ассо</w:t>
              <w:softHyphen/>
              <w:t>циации «Совет муници</w:t>
              <w:softHyphen/>
              <w:t>пальных образований Ки</w:t>
              <w:softHyphen/>
              <w:t>ровской области»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</w:t>
              <w:softHyphen/>
              <w:t>цией «Совет муниципальных образований Кировской обла</w:t>
              <w:softHyphen/>
              <w:t>сти» по решению социаль</w:t>
              <w:softHyphen/>
              <w:t>ных, экономических и иных проблем, связанных с осуще</w:t>
              <w:softHyphen/>
              <w:t>ствлением местного само</w:t>
              <w:softHyphen/>
              <w:t>управления в городе Вятские Поляны, обеспечивающее ис</w:t>
              <w:softHyphen/>
              <w:t>пользование в деятельности администрации города ин</w:t>
              <w:softHyphen/>
              <w:t>формации и методических рекомендаций по вопросам организации и осуществле</w:t>
              <w:softHyphen/>
              <w:t>ния местного самоуправле</w:t>
              <w:softHyphen/>
              <w:t>ния, представляемых АСМО</w:t>
            </w:r>
          </w:p>
        </w:tc>
      </w:tr>
      <w:tr>
        <w:trPr>
          <w:trHeight w:val="1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 «Уплата членских взносов за участие в деятельности Союза малых городов Российской Федерации»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заимодействие с Союзом малых городов Российской Федерации», обеспечивающее использование в деятельности администрации города материалов и рекомендаций, представляемых Союзом малых город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ьное мероприятие «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»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Управляющий делами аппарата городской Думы 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федераль</w:t>
            </w:r>
          </w:p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3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заседателей</w:t>
            </w:r>
          </w:p>
        </w:tc>
      </w:tr>
      <w:tr>
        <w:trPr>
          <w:trHeight w:val="143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 «Проведение Всероссийской сельскохозяйственной переписи 2016 года»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федераль</w:t>
            </w:r>
          </w:p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ный бюджет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1,3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/>
            </w:pPr>
            <w:r>
              <w:rPr>
                <w:color w:val="000000"/>
                <w:lang w:val="ru-RU"/>
              </w:rPr>
      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.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55:00Z</dcterms:created>
  <dc:creator>User2306</dc:creator>
  <dc:description/>
  <cp:keywords/>
  <dc:language>en-US</dc:language>
  <cp:lastModifiedBy>User2306</cp:lastModifiedBy>
  <cp:lastPrinted>2015-12-25T11:38:00Z</cp:lastPrinted>
  <dcterms:modified xsi:type="dcterms:W3CDTF">2016-01-15T12:55:00Z</dcterms:modified>
  <cp:revision>2</cp:revision>
  <dc:subject/>
  <dc:title/>
</cp:coreProperties>
</file>