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9.12.2015  №  2949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муниципального образования городского округа город Вятские Поляны Кировской области «Развитие образования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Строку «Целевые показатели эффективности реализации муниципальной программы» дополнить абзацем следующего содержания:</w:t>
      </w:r>
    </w:p>
    <w:p>
      <w:pPr>
        <w:pStyle w:val="Normal"/>
        <w:shd w:fill="FFFFFF" w:val="clear"/>
        <w:autoSpaceDE w:val="false"/>
        <w:snapToGrid w:val="false"/>
        <w:spacing w:lineRule="atLeast" w:line="100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shd w:fill="FFFFFF" w:val="clear"/>
        </w:rPr>
        <w:t xml:space="preserve">        </w:t>
      </w:r>
      <w:r>
        <w:rPr>
          <w:rFonts w:eastAsia="Courier New"/>
          <w:sz w:val="28"/>
          <w:szCs w:val="28"/>
          <w:shd w:fill="FFFFFF" w:val="clear"/>
        </w:rPr>
        <w:t>«количество проведенных методико - педагогических консультаций с педагогическими коллективами образовательных учреждений города (с привлечением специалистов Кировского областного центра усыновления, опеки и попечительства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Строку «Объемы ассигнований муниципальной 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ассигнований         Федеральный бюджет – 1606,2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                 Областной бюджет –  751358,8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    Городской бюджет – 732403,2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ые внебюджетные источники –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,0 тыс. руб.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Courier New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Строку «Ожидаемые конечные результаты реализации муниципальной программы» дополнить абзацем следующего содержания:</w:t>
      </w:r>
      <w:r>
        <w:rPr>
          <w:rFonts w:eastAsia="Courier New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Courier New"/>
          <w:kern w:val="2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</w:t>
      </w:r>
      <w:r>
        <w:rPr>
          <w:rFonts w:eastAsia="Courier New"/>
          <w:sz w:val="28"/>
          <w:szCs w:val="28"/>
          <w:shd w:fill="FFFFFF" w:val="clear"/>
        </w:rPr>
        <w:t>«</w:t>
      </w:r>
      <w:r>
        <w:rPr>
          <w:rFonts w:eastAsia="Courier New"/>
          <w:kern w:val="2"/>
          <w:sz w:val="28"/>
          <w:szCs w:val="28"/>
          <w:shd w:fill="FFFFFF" w:val="clear"/>
        </w:rPr>
        <w:t>увеличение количества проведенных методико - педагогических консультаций с педагогическими коллективами образовательных учреждений города (с привлечением специалистов Кировского областного центра усыновления, опеки и попечительства) до 4 - в 2018 году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тий абзац раздела «Ресурсное обеспечение муниципальной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1485368,2 тыс. рублей, в том числе за счет средств федерального бюджета – 1606,2 тыс. рублей, областного бюджета – 751358,8 тыс. рублей,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732403,2 тыс. рублей. Объем финансирования муниципальной программы по годам представлен в таблице 2».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блицу 2 раздела «Ресурсное обеспечение муниципальной 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7"/>
        <w:gridCol w:w="1276"/>
        <w:gridCol w:w="1417"/>
        <w:gridCol w:w="1418"/>
        <w:gridCol w:w="1134"/>
      </w:tblGrid>
      <w:tr>
        <w:trPr>
          <w:tblHeader w:val="true"/>
          <w:trHeight w:val="69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в 2014 – 2018 годах (тыс. рублей)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Всего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8 год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3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88,9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4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10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43,5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3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6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1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1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332,4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риложение 1 «Сведения о целевых показателях эффективности реализации муниципальной программы» к муниципальной программе дополнить строкой 10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850"/>
        <w:gridCol w:w="851"/>
        <w:gridCol w:w="850"/>
        <w:gridCol w:w="851"/>
        <w:gridCol w:w="850"/>
        <w:gridCol w:w="709"/>
        <w:gridCol w:w="850"/>
        <w:gridCol w:w="851"/>
      </w:tblGrid>
      <w:tr>
        <w:trPr>
          <w:tblHeader w:val="true"/>
          <w:trHeight w:val="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Значение показателей эффективности</w:t>
            </w:r>
          </w:p>
        </w:tc>
      </w:tr>
      <w:tr>
        <w:trPr>
          <w:trHeight w:val="33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12 год (баз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  <w:t>(оце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уществление деятельности 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hd w:fill="FFFFFF" w:val="clear"/>
              </w:rPr>
              <w:t xml:space="preserve">Количество проведенных учебно - методических всеобучей для опекунов (попечителей), приемных роди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hd w:fill="FFFFFF" w:val="clear"/>
              </w:rPr>
            </w:pPr>
            <w:r>
              <w:rPr>
                <w:rFonts w:eastAsia="Courier New"/>
                <w:shd w:fill="FFFFFF" w:val="clear"/>
              </w:rPr>
              <w:t>Количество проведенных методико - педагогических консультаций с педагогическими коллективами образовательных учреждений города (с привлечением специалистов Кировского областного центра усыновления, опеки и попечитель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Подраздел «Показателями эффективности, характеризующими достижение поставленной цели и решение задач муниципальной программы» раздела 2 муниципальной программы дополнить абзацем следующего содержания:</w:t>
      </w:r>
    </w:p>
    <w:p>
      <w:pPr>
        <w:pStyle w:val="Normal"/>
        <w:shd w:fill="FFFFFF" w:val="clear"/>
        <w:autoSpaceDE w:val="false"/>
        <w:snapToGrid w:val="false"/>
        <w:spacing w:lineRule="atLeast" w:line="100"/>
        <w:ind w:firstLine="725"/>
        <w:jc w:val="both"/>
        <w:rPr/>
      </w:pPr>
      <w:r>
        <w:rPr>
          <w:sz w:val="28"/>
          <w:szCs w:val="28"/>
        </w:rPr>
        <w:t>«</w:t>
      </w:r>
      <w:r>
        <w:rPr>
          <w:rFonts w:eastAsia="Courier New"/>
          <w:sz w:val="28"/>
          <w:szCs w:val="28"/>
          <w:shd w:fill="FFFFFF" w:val="clear"/>
        </w:rPr>
        <w:t>количество проведенных методико - педагогических консультаций с педагогическими коллективами образовательных учреждений города (с привлечением специалистов Кировского областного центра усыновления, опеки и попечительства)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Приложение 3 «Расходы на реализацию муниципальной программы за счет средств городского бюджета» к муниципальной программе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Приложение 4 «Прогнозная (справочная) оценка ресурсного обеспечения реализации муниципальной программы за счет всех источников финансирования» к муниципальной программе изложить в редакции согласно приложению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Приложение 5 «План реализации муниципальной программы «Развитие образования» на 2016 год изложить в редакции согласно приложению.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В Подпрограмме «Профилактика социального сиротства на 2014-2018 годы» муниципальной программы (далее –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1. В паспорте подпрограммы строку «Объемы ассигнован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Объемы ассигнований       Объем финансирования – 59462,5 тыс.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программы                  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федерального бюджета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– 59462,5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. -10149,5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2015 г. – 15539,9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2016 г. – 13854,1 тыс. руб.</w:t>
      </w:r>
    </w:p>
    <w:p>
      <w:pPr>
        <w:pStyle w:val="Normal"/>
        <w:autoSpaceDE w:val="fals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2017 г. – 9550,0 тыс. руб.</w:t>
      </w:r>
    </w:p>
    <w:p>
      <w:pPr>
        <w:pStyle w:val="Normal"/>
        <w:autoSpaceDE w:val="fals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2018 г. – 10369,0 тыс. руб.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autoSpaceDE w:val="false"/>
        <w:ind w:right="-1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средства городского бюджета – 0,0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2. Приложение 1 к подпрограмме «</w:t>
      </w:r>
      <w:hyperlink r:id="rId2">
        <w:r>
          <w:rPr>
            <w:rStyle w:val="InternetLink"/>
            <w:color w:val="0000FF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показателях эффективности реализации подпрограммы» изложить в редакции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3. Приложение 2 к подпрограмме «Прогнозная</w:t>
      </w:r>
      <w:r>
        <w:rPr>
          <w:rFonts w:eastAsia="Arial CYR"/>
          <w:bCs/>
          <w:sz w:val="20"/>
          <w:szCs w:val="20"/>
        </w:rPr>
        <w:t xml:space="preserve"> (</w:t>
      </w:r>
      <w:r>
        <w:rPr>
          <w:rFonts w:eastAsia="Arial CYR"/>
          <w:bCs/>
          <w:sz w:val="28"/>
          <w:szCs w:val="28"/>
        </w:rPr>
        <w:t>справочная)</w:t>
      </w:r>
      <w:r>
        <w:rPr>
          <w:rFonts w:eastAsia="Arial CYR"/>
          <w:bCs/>
          <w:sz w:val="20"/>
          <w:szCs w:val="20"/>
        </w:rPr>
        <w:t xml:space="preserve"> </w:t>
      </w:r>
      <w:r>
        <w:rPr>
          <w:rFonts w:eastAsia="Arial CYR"/>
          <w:bCs/>
          <w:sz w:val="28"/>
          <w:szCs w:val="28"/>
        </w:rPr>
        <w:t>оценка ресурсного обеспечения реализации подпрограммы за счет всех источников финансирования</w:t>
      </w:r>
      <w:r>
        <w:rPr>
          <w:sz w:val="28"/>
          <w:szCs w:val="28"/>
        </w:rPr>
        <w:t>» изложить в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/>
      </w:pPr>
      <w:r>
        <w:rPr/>
        <w:t>_____________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707" w:gutter="0" w:header="708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3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       №       )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835"/>
        <w:gridCol w:w="2489"/>
        <w:gridCol w:w="1536"/>
        <w:gridCol w:w="1536"/>
        <w:gridCol w:w="1536"/>
        <w:gridCol w:w="1446"/>
        <w:gridCol w:w="1417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именование муниципальной программы, муниципальной целевой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тветственный исполнитель, соискат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ходы (тыс.руб.)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» на 2014-2018 годы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3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00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5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5</w:t>
            </w:r>
          </w:p>
        </w:tc>
      </w:tr>
      <w:tr>
        <w:trPr>
          <w:trHeight w:val="122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3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00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5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5</w:t>
            </w:r>
          </w:p>
        </w:tc>
      </w:tr>
      <w:tr>
        <w:trPr>
          <w:trHeight w:val="8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образования города Вятские Поляны на 2014-2018 гг.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социального сирот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6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 дошкольного образования в муниципальных дошкольных учреждениях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28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73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8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28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73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8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1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8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1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8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азвитие организации отдыха детей в загородном лагере «Солнечный» г.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 (коррекционной) общеобразовательной школе 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</w:rPr>
              <w:t xml:space="preserve"> вида города Вятские Поляны Кировской обла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виде субсидии на развитие организации отдыха детей в муниципальном казенн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ятии «Загородный стационарный лагерь «Солнечный» города Вятские Поляны Киров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3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>
          <w:trHeight w:val="227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83,8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6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 на содержание  по развитию муниципальной системы дополнительно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55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3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3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962,4</w:t>
            </w:r>
          </w:p>
        </w:tc>
      </w:tr>
      <w:tr>
        <w:trPr>
          <w:trHeight w:val="70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5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3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3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2,4</w:t>
            </w:r>
          </w:p>
        </w:tc>
      </w:tr>
      <w:tr>
        <w:trPr>
          <w:trHeight w:val="438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в муниципальных образовательных организациях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6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6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_________________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4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  №             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</w:t>
      </w:r>
      <w:r>
        <w:rPr>
          <w:b/>
          <w:bCs/>
          <w:i/>
          <w:iCs/>
          <w:sz w:val="22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054"/>
        <w:gridCol w:w="3093"/>
        <w:gridCol w:w="1272"/>
        <w:gridCol w:w="1151"/>
        <w:gridCol w:w="1234"/>
        <w:gridCol w:w="130"/>
        <w:gridCol w:w="1231"/>
        <w:gridCol w:w="1189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726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14-2018 год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268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1144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0132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8078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3332,4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0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974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4381,9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209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5088,9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102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1400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5750,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598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243,5</w:t>
            </w:r>
          </w:p>
        </w:tc>
      </w:tr>
      <w:tr>
        <w:trPr>
          <w:trHeight w:val="53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од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/>
              <w:t>Развитие</w:t>
            </w:r>
            <w:r>
              <w:rPr/>
              <w:t xml:space="preserve"> </w:t>
            </w:r>
            <w:r>
              <w:rPr/>
              <w:t>системы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рода</w:t>
            </w:r>
            <w:r>
              <w:rPr/>
              <w:t xml:space="preserve"> </w:t>
            </w:r>
            <w:r>
              <w:rPr/>
              <w:t>Вятские</w:t>
            </w:r>
            <w:r>
              <w:rPr/>
              <w:t xml:space="preserve"> </w:t>
            </w:r>
            <w:r>
              <w:rPr/>
              <w:t>Поляны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2014-2018 </w:t>
            </w:r>
            <w:r>
              <w:rPr/>
              <w:t>гг</w:t>
            </w:r>
            <w:r>
              <w:rPr/>
              <w:t>.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9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043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9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043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>
          <w:trHeight w:val="49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18 годы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39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54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39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54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7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581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9786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0970,9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229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352,3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9655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3557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697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44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2014,5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6163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76228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0273,8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1844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4337,8</w:t>
            </w:r>
          </w:p>
        </w:tc>
      </w:tr>
      <w:tr>
        <w:trPr>
          <w:trHeight w:val="3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40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5838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68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066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292,1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7987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6086,4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709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4537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1154,3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081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9751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588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529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9137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2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993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618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4,5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55,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38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94,9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1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37,9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8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9,6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 (коррекционной) общеобразовательной школе </w:t>
            </w:r>
            <w:r>
              <w:rPr>
                <w:bCs/>
                <w:sz w:val="22"/>
                <w:szCs w:val="22"/>
                <w:lang w:val="en-US"/>
              </w:rPr>
              <w:t>VIII</w:t>
            </w:r>
            <w:r>
              <w:rPr>
                <w:bCs/>
                <w:sz w:val="22"/>
                <w:szCs w:val="22"/>
              </w:rPr>
              <w:t xml:space="preserve"> вида города Вятские Поляны Кировской област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1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49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6,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3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,4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6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виде 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83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83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68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0413,9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39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2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5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0413,9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39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86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Мероприятия на содержание по развитию деятельности управления образования администрации города Вятские Поляны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63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104,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96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51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549,3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22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48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8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6,2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412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856,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83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232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293,1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по организации питания в муниципальных образовательных организациях города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6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</w:t>
            </w: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6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Осуществление деятельности 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>_____________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5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№             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 реализации муниципальной программы «Развитие образования» на 2016 год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28"/>
        <w:gridCol w:w="1700"/>
        <w:gridCol w:w="1287"/>
        <w:gridCol w:w="1287"/>
        <w:gridCol w:w="2202"/>
        <w:gridCol w:w="1811"/>
        <w:gridCol w:w="4238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лжность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рок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 2016 г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лей)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>
          <w:trHeight w:val="84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о реализ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чание реализации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10795</wp:posOffset>
                      </wp:positionV>
                      <wp:extent cx="97561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pt;margin-top:-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07950</wp:posOffset>
                      </wp:positionV>
                      <wp:extent cx="97561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40970</wp:posOffset>
                      </wp:positionV>
                      <wp:extent cx="97536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1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3975</wp:posOffset>
                      </wp:positionV>
                      <wp:extent cx="97536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0800</wp:posOffset>
                      </wp:positionV>
                      <wp:extent cx="97536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6195</wp:posOffset>
                      </wp:positionV>
                      <wp:extent cx="97440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45415</wp:posOffset>
                      </wp:positionV>
                      <wp:extent cx="97440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080</wp:posOffset>
                      </wp:positionV>
                      <wp:extent cx="975614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 на 2014-2018 г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«Развитие системы образования города Вятские Поляны на 2014-2018 гг.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«Профилактика социального сиротства на 2014-2018 год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социальной поддержки детей-сирот и детей, оставшихся без попечения родителей, находящихся под опекой (попечительством), в приемной семье в виде ежемесячной выплаты денежных средств на содержание ребенка и выплате ежемесячного вознаграждения приемным родителя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лиц из числа детей-сирот и детей, оставшихся без попечения родителей, жилыми помещения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содержание по развитию муниципальной системы обще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разования в город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организацию каникулярного отдыха детей в городе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в виде 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деятельности Управления образования администрации города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отдела опеки и попечительст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правления образования администрации 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отдела опеки и попечительства Управления образования администрации 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опеки и попечительства Управления образования администрации г.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41910</wp:posOffset>
                      </wp:positionV>
                      <wp:extent cx="25558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85725</wp:posOffset>
                      </wp:positionV>
                      <wp:extent cx="25558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73025</wp:posOffset>
                      </wp:positionV>
                      <wp:extent cx="25558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18110</wp:posOffset>
                      </wp:positionV>
                      <wp:extent cx="256222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75565</wp:posOffset>
                      </wp:positionV>
                      <wp:extent cx="256222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1285</wp:posOffset>
                      </wp:positionV>
                      <wp:extent cx="256222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1920</wp:posOffset>
                      </wp:positionV>
                      <wp:extent cx="255270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99060</wp:posOffset>
                      </wp:positionV>
                      <wp:extent cx="255270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7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32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28"/>
              <w:ind w:left="60" w:hanging="0"/>
              <w:rPr>
                <w:rStyle w:val="1"/>
              </w:rPr>
            </w:pPr>
            <w:r>
              <w:rPr>
                <w:rStyle w:val="1"/>
              </w:rPr>
              <w:t>Содержание недвижимого имущества 18 учреждений образования</w:t>
            </w:r>
          </w:p>
          <w:p>
            <w:pPr>
              <w:pStyle w:val="3"/>
              <w:shd w:fill="auto" w:val="clear"/>
              <w:spacing w:lineRule="exact" w:line="228"/>
              <w:rPr/>
            </w:pPr>
            <w:r>
              <w:rPr>
                <w:rStyle w:val="1"/>
              </w:rPr>
              <w:t>Сохранение кадрового потенциала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 xml:space="preserve">Обеспечение учреждений услугами связи, транспорта 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Улучшение материальной базы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Обеспечение полноценного отдыха детей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Обеспечение детей оставшихся без попечения родителей жилыми помещениями</w:t>
            </w:r>
          </w:p>
          <w:p>
            <w:pPr>
              <w:pStyle w:val="Normal"/>
              <w:tabs>
                <w:tab w:val="clear" w:pos="708"/>
                <w:tab w:val="left" w:pos="139" w:leader="none"/>
                <w:tab w:val="left" w:pos="1437" w:leader="none"/>
              </w:tabs>
              <w:jc w:val="both"/>
              <w:rPr>
                <w:rStyle w:val="1"/>
              </w:rPr>
            </w:pPr>
            <w:r>
              <w:rPr>
                <w:rStyle w:val="1"/>
              </w:rPr>
              <w:t>Организация 54 мероприятий для детей города в год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 xml:space="preserve"> </w:t>
            </w:r>
            <w:r>
              <w:rPr>
                <w:rStyle w:val="1"/>
              </w:rPr>
              <w:t xml:space="preserve">Обновление предметно-развивающей среды в дошкольных учреждениях 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 xml:space="preserve">Научное сопровождение инновационных процессов в 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 xml:space="preserve"> </w:t>
            </w:r>
            <w:r>
              <w:rPr>
                <w:rStyle w:val="1"/>
              </w:rPr>
              <w:t>образовательных учреждениях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1"/>
              </w:rPr>
              <w:t>Проведение мероприятий для учащихся города и дошкольников в количестве 54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 xml:space="preserve">Организация методической 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 xml:space="preserve">конференции для педагогов города, мастер-классов, приглашение специалистов вузов для ведения спецкурсов 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>В год организуется 24 мероприятия для учителей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>Выплата денежных средств на содержание 70 подопечных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Выплата вознаграждения 10 приемным родителям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>Обеспечение жилыми помещениями по договорам найма – 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погашение задолженности по оплате за жилое помещение и коммунальные услуги - 2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>Выплата денежных средств на содержание 70 подопечных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>Выплата вознаграждения 10 приемным родителям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>Обеспечение жилыми помещениями по договорам найма –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огашение задолженности по оплате за жилое помещение и коммунальные услуги - 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содержание недвижимого имущества 11 дошкольных образовательных учреждений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</w:t>
            </w:r>
            <w:r>
              <w:rPr>
                <w:bCs/>
                <w:sz w:val="24"/>
                <w:szCs w:val="24"/>
              </w:rPr>
              <w:t>охранение кадрового потенциала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rStyle w:val="1"/>
              </w:rPr>
            </w:pPr>
            <w:r>
              <w:rPr>
                <w:rStyle w:val="1"/>
              </w:rPr>
              <w:t>Расходы на содержание недвижимого имущества трех общеобразовательных учреждений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1"/>
              </w:rPr>
              <w:t>Обеспечение горячим питанием обучающихся общеобразовательных учреждени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лагерей с дневным пребыванием с количеством 825 отдохнувших дете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недвижимого имуществ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топливом теплоносителе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трех учреждений дополнитель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ренда помещений </w:t>
            </w:r>
            <w:r>
              <w:rPr>
                <w:sz w:val="22"/>
                <w:szCs w:val="22"/>
              </w:rPr>
              <w:t>ОАО «Спортивный комбинат «Электрон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Управления образования администрации г.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их мероприятий для руководителей образовательных учреждений и педагогов с целью решения актуальных проблем в отрасли</w:t>
            </w:r>
          </w:p>
          <w:p>
            <w:pPr>
              <w:pStyle w:val="Normal"/>
              <w:jc w:val="both"/>
              <w:rPr/>
            </w:pPr>
            <w:r>
              <w:rPr/>
              <w:t>Транспортные расход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беспечение транспортными услугами муниципальные образовательные учреждения города</w:t>
            </w:r>
          </w:p>
        </w:tc>
      </w:tr>
      <w:tr>
        <w:trPr>
          <w:trHeight w:val="138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4460</wp:posOffset>
                      </wp:positionV>
                      <wp:extent cx="255587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9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8270</wp:posOffset>
                      </wp:positionV>
                      <wp:extent cx="255587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1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8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54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54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6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6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28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28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970,9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697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73,8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686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9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88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8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8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93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93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66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31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рганизации питания в муниципальных образовательных организациях города Вятские Поля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9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64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64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>Обеспечение горячим питанием обучающихся общеобразовательных учреждений и дошкольных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Услуги по предоставлению питания работникам общеобразовательных учреждений и дошкольных образовательных учреждений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деятельности 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опеки и попечительства Управления образования администрации г.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9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5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  <w:t>Проведение учебно - методических всеобучей для опекунов (попечителей), приемных родителей - 1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Fonts w:eastAsia="Courier New"/>
                <w:shd w:fill="FFFFFF" w:val="clear"/>
              </w:rPr>
              <w:t>и методико - педагогических консультаций с педагогическими коллективами образовательных учреждений горо</w:t>
              <w:softHyphen/>
              <w:t>да (с привлечением специалистов Кировского областного центра усыновления, опеки и попечительства) - 4</w:t>
            </w:r>
          </w:p>
          <w:p>
            <w:pPr>
              <w:pStyle w:val="Normal"/>
              <w:jc w:val="both"/>
              <w:rPr>
                <w:rStyle w:val="1"/>
                <w:color w:val="000000"/>
                <w:spacing w:val="7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1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под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     №             )   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iCs/>
          <w:sz w:val="20"/>
          <w:szCs w:val="20"/>
        </w:rPr>
      </w:pPr>
      <w:r>
        <w:rPr>
          <w:rFonts w:eastAsia="Arial CYR"/>
          <w:b/>
          <w:bCs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О ЦЕЛЕВЫХ ПОКАЗАТЕЛЯХ ЭФФЕКТИВНОСТИ РЕАЛИЗАЦИИ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МУНИЦИПАЛЬНОЙ ПОДПРОГРАММЫ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701"/>
        <w:gridCol w:w="1276"/>
        <w:gridCol w:w="1134"/>
        <w:gridCol w:w="992"/>
        <w:gridCol w:w="992"/>
        <w:gridCol w:w="992"/>
        <w:gridCol w:w="10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>№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br/>
              <w:t xml:space="preserve">п/п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Наименование программы, </w:t>
              <w:br/>
              <w:t xml:space="preserve">отдельного мероприятия, показателя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Единица</w:t>
              <w:br/>
              <w:t xml:space="preserve">измерения    </w:t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Courier New CYR"/>
              </w:rPr>
              <w:t>Значение показателей эффектив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CYR"/>
                <w:b/>
              </w:rPr>
              <w:t>Подпрограмма «Профилактика социального сиротства на 2014-2018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/>
                <w:b/>
                <w:b/>
              </w:rPr>
            </w:pPr>
            <w:r>
              <w:rPr>
                <w:rFonts w:eastAsia="Arial CYR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2012 год </w:t>
              <w:br/>
              <w:t>(баз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2013 год</w:t>
              <w:br/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2015 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20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Arial CYR"/>
              </w:rPr>
            </w:pPr>
            <w:r>
              <w:rPr>
                <w:rFonts w:eastAsia="Arial CYR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Courier New CYR"/>
              </w:rPr>
              <w:t xml:space="preserve">Количество детей устроенных в замещающие семь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5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6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62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6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2.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 xml:space="preserve">Количество  приемных родителей, получающих  ежемесячное вознаграждение, причитающееся приемным родителя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человек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3.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Количество лиц из числа  детей-сирот,      детей, оставшихся без попечения</w:t>
              <w:br/>
              <w:t xml:space="preserve">родителей, обеспеченных жилыми помещениями в соответствии с действующим законодательством РФ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человек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6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1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4.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Субвенции на обеспечение социальной поддержки детей-сирот и детей, оставшихся без попечения родителей, находящихся  под опекой (попечительством), приемной семье в виде ежемесячной выплаты денежных средств на содержание ребенка и выплате ежемесячного вознаграждения приемным род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тыс. руб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44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5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6126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6264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 xml:space="preserve">6126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Courier New CYR"/>
              </w:rPr>
              <w:t>531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Courier New CYR"/>
              </w:rPr>
              <w:t>485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5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Субвенции на обеспечение прав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2987,4 (из них 988,2 федер.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 xml:space="preserve">7728,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 xml:space="preserve">9275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7728,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423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5515,0</w:t>
            </w:r>
          </w:p>
        </w:tc>
      </w:tr>
    </w:tbl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2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под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          №           )   </w:t>
      </w:r>
    </w:p>
    <w:p>
      <w:pPr>
        <w:pStyle w:val="Normal"/>
        <w:autoSpaceDE w:val="false"/>
        <w:jc w:val="right"/>
        <w:rPr>
          <w:rFonts w:eastAsia="Arial CYR"/>
          <w:bCs/>
          <w:iCs/>
          <w:sz w:val="22"/>
          <w:szCs w:val="28"/>
        </w:rPr>
      </w:pPr>
      <w:r>
        <w:rPr>
          <w:rFonts w:eastAsia="Arial CYR"/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ПРОГНОЗНАЯ (СПРАВОЧНАЯ) ОЦЕНКА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РЕСУРСНОГО ОБЕСПЕЧЕНИЯ РЕАЛИЗАЦИИ ПОД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164"/>
        <w:gridCol w:w="1600"/>
        <w:gridCol w:w="1600"/>
        <w:gridCol w:w="1600"/>
        <w:gridCol w:w="1600"/>
        <w:gridCol w:w="1600"/>
        <w:gridCol w:w="16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Статус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Наименование    </w:t>
              <w:br/>
              <w:t xml:space="preserve">  подпрограммы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Источники   </w:t>
              <w:br/>
              <w:t xml:space="preserve">финансирования </w:t>
            </w:r>
          </w:p>
        </w:tc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Оценка расходов (тыс.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/>
                <w:bCs/>
              </w:rPr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  <w:b/>
              </w:rPr>
              <w:t xml:space="preserve">«Профилактика социального сиротства на 2014-2018 годы»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всего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0149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5539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3854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95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10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5946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федеральный    </w:t>
              <w:br/>
              <w:t xml:space="preserve">бюджет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областной      </w:t>
              <w:br/>
              <w:t xml:space="preserve">бюджет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0149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5539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3854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95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10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5946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городск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_________________</w:t>
      </w:r>
    </w:p>
    <w:p>
      <w:pPr>
        <w:pStyle w:val="Normal"/>
        <w:autoSpaceDE w:val="false"/>
        <w:jc w:val="both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i/>
          <w:i/>
          <w:iCs/>
          <w:sz w:val="22"/>
          <w:szCs w:val="28"/>
        </w:rPr>
      </w:pPr>
      <w:r>
        <w:rPr>
          <w:rFonts w:eastAsia="Arial CYR"/>
          <w:b/>
          <w:bCs/>
          <w:i/>
          <w:iCs/>
          <w:sz w:val="22"/>
          <w:szCs w:val="28"/>
        </w:rPr>
      </w:r>
    </w:p>
    <w:sectPr>
      <w:headerReference w:type="default" r:id="rId5"/>
      <w:type w:val="nextPage"/>
      <w:pgSz w:orient="landscape" w:w="16838" w:h="11906"/>
      <w:pgMar w:left="567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C69480486F144F5B3C341532475580E2492DA0834C40B1F1D679739A93D16CF0848B4A3DF641BB86A6CCxEIA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03:00Z</dcterms:created>
  <dc:creator>User</dc:creator>
  <dc:description/>
  <dc:language>en-US</dc:language>
  <cp:lastModifiedBy>Tihomirova</cp:lastModifiedBy>
  <cp:lastPrinted>2016-01-11T12:14:00Z</cp:lastPrinted>
  <dcterms:modified xsi:type="dcterms:W3CDTF">2016-07-08T08:03:00Z</dcterms:modified>
  <cp:revision>2</cp:revision>
  <dc:subject/>
  <dc:title/>
</cp:coreProperties>
</file>