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5.02.2022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проведении народных гуляний «Масленица» в 2022 году</w:t>
      </w:r>
    </w:p>
    <w:p>
      <w:pPr>
        <w:pStyle w:val="Normal"/>
        <w:shd w:fill="FFFFFF" w:val="clear"/>
        <w:spacing w:lineRule="auto" w:line="360" w:before="336" w:after="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решения рабочей группы </w:t>
      </w:r>
      <w:r>
        <w:rPr>
          <w:sz w:val="28"/>
        </w:rPr>
        <w:t>по подготовке и проведению народных гуляний «Масленица» в 2022 году</w:t>
      </w:r>
      <w:r>
        <w:rPr>
          <w:color w:val="000000"/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. Провести 06 марта 2022 года с 09.00 до 14.00 часов на площади     им. Г.С. Шпагина города Вятские Поляны народные гуляния «Масленица». 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2. Утвердить </w:t>
      </w:r>
      <w:r>
        <w:rPr>
          <w:sz w:val="28"/>
          <w:szCs w:val="28"/>
        </w:rPr>
        <w:t>Положение о проведении театрализованного шествия «Масленица - красота! Открывай-ка ворота!» в рамках празднования народного гуляния «Масленица хороша - широка её душа»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 xml:space="preserve">Отделу развития торговли и предпринимательства управления муниципальных закупок, развития торговли и предпринимательства администрации города (Санникова Е.И.) организовать работу торговых точек на </w:t>
      </w:r>
      <w:r>
        <w:rPr>
          <w:spacing w:val="4"/>
          <w:sz w:val="28"/>
          <w:szCs w:val="28"/>
        </w:rPr>
        <w:t>площади им. Г.С. Шпагина</w:t>
      </w:r>
      <w:r>
        <w:rPr>
          <w:spacing w:val="1"/>
          <w:sz w:val="28"/>
          <w:szCs w:val="28"/>
        </w:rPr>
        <w:t xml:space="preserve"> 06 марта 2022 года с 09.00 до 14.00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 xml:space="preserve">4. </w:t>
      </w:r>
      <w:r>
        <w:rPr>
          <w:rFonts w:eastAsia="Arial"/>
          <w:kern w:val="2"/>
          <w:sz w:val="28"/>
          <w:szCs w:val="28"/>
        </w:rPr>
        <w:t>Рекомендова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Муниципальному предприятию «Благоустройство города Вятские Поляны» (Закиров Н.Г.) очистить </w:t>
      </w:r>
      <w:r>
        <w:rPr>
          <w:spacing w:val="4"/>
          <w:sz w:val="28"/>
          <w:szCs w:val="28"/>
        </w:rPr>
        <w:t>площадь им. Г.С. Шпагина</w:t>
      </w:r>
      <w:r>
        <w:rPr>
          <w:sz w:val="28"/>
          <w:szCs w:val="28"/>
        </w:rPr>
        <w:t xml:space="preserve"> от снега для проведения мероприятия, установить контейнеры под мусор 06 марта</w:t>
      </w:r>
      <w:r>
        <w:rPr>
          <w:spacing w:val="4"/>
          <w:sz w:val="28"/>
          <w:szCs w:val="28"/>
        </w:rPr>
        <w:t xml:space="preserve"> 2022 года</w:t>
      </w:r>
      <w:r>
        <w:rPr>
          <w:sz w:val="28"/>
          <w:szCs w:val="28"/>
        </w:rPr>
        <w:t xml:space="preserve"> с 08.00 до 14.00 часов, организовать уборку территории </w:t>
      </w:r>
      <w:r>
        <w:rPr>
          <w:spacing w:val="4"/>
          <w:sz w:val="28"/>
          <w:szCs w:val="28"/>
        </w:rPr>
        <w:t xml:space="preserve">площади                    им. Г.С. Шпагина </w:t>
      </w:r>
      <w:r>
        <w:rPr>
          <w:sz w:val="28"/>
          <w:szCs w:val="28"/>
        </w:rPr>
        <w:t>после проведения мероприят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4.2. Межмуниципальному отделу Министерства внутренних дел Российской Федерации «Вятскополянский» (Варанкин В.В.)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4.2.1. Обеспечить усиленное несение службы в местах массового скопления граждан;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4.2.2. Ограничить движение транспорта на автомобильных дорогах           г. Вятские Поляны в месте проведения мероприятий 06 марта 2022 года согласно приложению № 2:</w:t>
      </w:r>
    </w:p>
    <w:p>
      <w:pPr>
        <w:pStyle w:val="Style13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1. На проезде, соединяющем ул. Мира и ул. Шорина, проходящем через микрорайон «Центральный» № 2, у трансформаторной подстанции № 72 ОАО «Коммунэнерго», с 09.00 до 14.00 часов 06 марта 2022 года ограничить движение транспортных средств на основании действия знака 3.1 – «въезд запрещён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2.2.2. На ул. Мира у торца дома № 26 с 09.30 до 11.00 часов 06 марта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2.3. С 09.30 до 11.00 часов 06 марта 2022 года отменить действие знака 5.5 - дорога с односторонним движением и 5.6 - конец дороги с односторонним движением, ограничить движение на ул. Мира на основании действия знака 3.1 – «въезд запрещён» у дома № 11 ул. Гагари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2.2.4. На ул. Гагарина у торца дома № 7 с 09.30 до 11.00 часов 06 марта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2.2.5. На ул. Гагарина д. № 13, с 09.30 до 11.00 часов 06 марта 2022 года ограничить движение транспортных средств на основании действия знака 3.1– «въезд запрещён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2.2.6. На ул. Гагарина проезд между домами № 14, № 16, с 09.30 до 11.00 часов 06 марта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7. На ул. Гагарина проезд между домами № 16, № 22, с 09.30 до 11.00 часов 06 марта 2022 года ограничить движение транспортных средств на основании действия знака 3.1 – «въезд запрещён»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Рекомендовать «2 ПСО ФПС ГПС Главного управления МЧС России по Кировской области» (Устюгов А.В.) </w:t>
      </w:r>
      <w:r>
        <w:rPr>
          <w:spacing w:val="2"/>
          <w:sz w:val="28"/>
          <w:szCs w:val="28"/>
        </w:rPr>
        <w:t>обеспечить соблюдение противопожарного режима 06 марта</w:t>
      </w:r>
      <w:r>
        <w:rPr>
          <w:sz w:val="28"/>
          <w:szCs w:val="28"/>
        </w:rPr>
        <w:t xml:space="preserve"> 2022 года с 11.30 до 13.00 часов на </w:t>
      </w:r>
      <w:r>
        <w:rPr>
          <w:spacing w:val="4"/>
          <w:sz w:val="28"/>
          <w:szCs w:val="28"/>
        </w:rPr>
        <w:t>площади им. Г.С. Шпагин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смету расходов </w:t>
      </w:r>
      <w:r>
        <w:rPr>
          <w:sz w:val="28"/>
        </w:rPr>
        <w:t>по подготовке и проведению народных гуляний «Масленица» 06</w:t>
      </w:r>
      <w:r>
        <w:rPr>
          <w:sz w:val="28"/>
          <w:szCs w:val="28"/>
        </w:rPr>
        <w:t xml:space="preserve"> марта 2022 года согласно приложению № 3.</w:t>
      </w:r>
    </w:p>
    <w:p>
      <w:pPr>
        <w:pStyle w:val="Normal"/>
        <w:tabs>
          <w:tab w:val="clear" w:pos="709"/>
          <w:tab w:val="left" w:pos="7513" w:leader="none"/>
        </w:tabs>
        <w:ind w:firstLine="851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26"/>
        <w:ind w:right="-3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</w:t>
        <w:tab/>
      </w:r>
    </w:p>
    <w:p>
      <w:pPr>
        <w:pStyle w:val="Normal"/>
        <w:shd w:fill="FFFFFF" w:val="clear"/>
        <w:spacing w:lineRule="exact" w:line="326"/>
        <w:ind w:right="-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  В.А. Машкин</w:t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088" w:leader="none"/>
        </w:tabs>
        <w:rPr>
          <w:sz w:val="44"/>
          <w:szCs w:val="44"/>
        </w:rPr>
      </w:pPr>
      <w:r>
        <w:rPr>
          <w:sz w:val="44"/>
          <w:szCs w:val="44"/>
        </w:rPr>
        <w:t>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69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униципального казенного учреждения «Центр комплексной поддержки учреждений подведомственных Управлению социальной политики города Вятские Поляны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2869" w:leader="none"/>
                <w:tab w:val="left" w:pos="4394" w:leader="none"/>
              </w:tabs>
              <w:snapToGrid w:val="false"/>
              <w:ind w:firstLine="2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  <w:tab w:val="left" w:pos="4394" w:leader="none"/>
              </w:tabs>
              <w:ind w:firstLine="2444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.А. Жукова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9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5:00Z</dcterms:created>
  <dc:creator>Приемная мэра</dc:creator>
  <dc:description/>
  <dc:language>en-US</dc:language>
  <cp:lastModifiedBy>User</cp:lastModifiedBy>
  <cp:lastPrinted>2022-02-25T10:59:00Z</cp:lastPrinted>
  <dcterms:modified xsi:type="dcterms:W3CDTF">2022-03-01T07:45:00Z</dcterms:modified>
  <cp:revision>2</cp:revision>
  <dc:subject/>
  <dc:title/>
</cp:coreProperties>
</file>