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ind w:left="4236" w:firstLine="55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DocList"/>
        <w:ind w:left="4236" w:firstLine="55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ind w:left="4236" w:firstLine="55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firstLine="554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onsPlusDocList"/>
        <w:ind w:firstLine="55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постановлением администрации </w:t>
      </w:r>
    </w:p>
    <w:p>
      <w:pPr>
        <w:pStyle w:val="ConsPlusDocList"/>
        <w:ind w:firstLine="55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орода Вятские Поляны</w:t>
      </w:r>
    </w:p>
    <w:p>
      <w:pPr>
        <w:pStyle w:val="ConsPlusDocList"/>
        <w:ind w:firstLine="55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от  29.12.2015    № 2965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5" w:hanging="0"/>
        <w:jc w:val="center"/>
        <w:rPr>
          <w:b/>
          <w:b/>
          <w:bCs/>
          <w:lang w:val="ru-RU"/>
        </w:rPr>
      </w:pPr>
      <w:r>
        <w:rPr>
          <w:rFonts w:eastAsia="Times New Roman"/>
          <w:lang w:val="ru-RU"/>
        </w:rPr>
        <w:t xml:space="preserve">      </w:t>
      </w:r>
      <w:r>
        <w:rPr>
          <w:b/>
          <w:lang w:val="ru-RU"/>
        </w:rPr>
        <w:t>П</w:t>
      </w:r>
      <w:r>
        <w:rPr>
          <w:b/>
          <w:bCs/>
          <w:lang w:val="ru-RU"/>
        </w:rPr>
        <w:t>лан реализации на 2016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bookmarkStart w:id="0" w:name="Par1005"/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ой программы 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«Обеспечение безопасности жизнедеятельности населени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города Вятские Поляны Кировской области» на 2014-2018 год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 w:eastAsia="fa-IR" w:bidi="fa-IR"/>
        </w:rPr>
      </w:pPr>
      <w:r>
        <w:rPr>
          <w:rFonts w:cs="Times New Roman"/>
          <w:b/>
          <w:bCs/>
          <w:sz w:val="24"/>
          <w:szCs w:val="24"/>
          <w:lang w:val="ru-RU" w:eastAsia="fa-IR" w:bidi="fa-IR"/>
        </w:rPr>
      </w:r>
    </w:p>
    <w:p>
      <w:pPr>
        <w:pStyle w:val="Normal"/>
        <w:ind w:right="-15" w:hanging="0"/>
        <w:jc w:val="center"/>
        <w:rPr>
          <w:rFonts w:eastAsia="Arial"/>
          <w:b/>
          <w:b/>
          <w:bCs/>
          <w:lang w:val="ru-RU" w:eastAsia="fa-IR" w:bidi="fa-IR"/>
        </w:rPr>
      </w:pPr>
      <w:r>
        <w:rPr>
          <w:rFonts w:eastAsia="Arial"/>
          <w:b/>
          <w:bCs/>
          <w:lang w:val="ru-RU" w:eastAsia="fa-IR" w:bidi="fa-IR"/>
        </w:rPr>
      </w:r>
    </w:p>
    <w:tbl>
      <w:tblPr>
        <w:tblW w:w="145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3929"/>
        <w:gridCol w:w="1578"/>
        <w:gridCol w:w="1257"/>
        <w:gridCol w:w="1230"/>
        <w:gridCol w:w="1676"/>
        <w:gridCol w:w="2107"/>
        <w:gridCol w:w="2042"/>
      </w:tblGrid>
      <w:tr>
        <w:trPr/>
        <w:tc>
          <w:tcPr>
            <w:tcW w:w="7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/п</w:t>
            </w:r>
          </w:p>
        </w:tc>
        <w:tc>
          <w:tcPr>
            <w:tcW w:w="39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15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(Ф.И.О., должность)</w:t>
            </w:r>
          </w:p>
          <w:p>
            <w:pPr>
              <w:pStyle w:val="Style18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ок</w:t>
            </w:r>
          </w:p>
        </w:tc>
        <w:tc>
          <w:tcPr>
            <w:tcW w:w="16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точники финансирования</w:t>
            </w:r>
          </w:p>
        </w:tc>
        <w:tc>
          <w:tcPr>
            <w:tcW w:w="21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нансирование на очередной 2016 финансовый год, тыс.рублей</w:t>
            </w:r>
          </w:p>
        </w:tc>
        <w:tc>
          <w:tcPr>
            <w:tcW w:w="20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жидаемый результат реализации мероприятия муниципальной подпрограммы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о</w:t>
            </w:r>
          </w:p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ализации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ончание</w:t>
            </w:r>
          </w:p>
          <w:p>
            <w:pPr>
              <w:pStyle w:val="Style17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ализации</w:t>
            </w:r>
          </w:p>
        </w:tc>
        <w:tc>
          <w:tcPr>
            <w:tcW w:w="1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Муниципальная программа «Обеспечение безопасности жизнедеятельности населения муниципального образования городского округа город Вятские Поляны Кировской области» на 2014- 2018 годы 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меститель главы администрации города по профилактике правонарушений и юридическим вопросам, 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сектором по делам несовершеннолетних и защите их прав администрации города,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Заведующий отделом по делам ГО, ЧС и ОТ администрации города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4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8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49,2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lang w:val="ru-RU"/>
              </w:rPr>
              <w:t>сохранение противогазов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-реконструкция сегмента территориальной системы централизованного оповещения населения Кировской области в городе Вятские Поляны;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- снижение числа зарегистрированных преступлений;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снижение уровня (коэффициента) преступности 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-снижение количества преступлений, совершенных в общественных местах ;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-увеличение раскрываемости преступлений к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- увеличение темпа роста количества преступлений, связанных с незаконным оборотом наркотиков, выявленных правоохранительными органами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снижение темпов роста числа наркопотребителей, состоящих на диспансерном учете и профилактическом наблюдении в наркологическом отделении 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 xml:space="preserve">-увеличение количества публичных мероприятий, направленных на профилактику наркомании среди молодежи и подростков ; 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>-отсутствие зарегистрированных преступлений экстремистской направленности;</w:t>
            </w:r>
          </w:p>
          <w:p>
            <w:pPr>
              <w:pStyle w:val="TextBody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недопущение увеличения количества коррупционных преступлений по сравнению с уровнем 2012 года </w:t>
            </w:r>
          </w:p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 xml:space="preserve">-снижение числа преступлений, совершаемых несовершеннолетними </w:t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67,2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82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Подпрограмма «Профилактика безнадзорности и правонарушений  несовершеннолетних» на 2014-2018 годы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сектором по делам несовершеннолетних и защите их прав, УСП, УО, МО МВД, ЦРБ, ЦЗН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8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6,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нижение преступности среди несовершеннолет-них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1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Отдельное мероприятие: «Мероприятия по повышению эффективности деятельности и обеспечению взаимодействия органов и учреждений системы профилактики безнадзорности и правонарушений несовершенно-летних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,0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нижение преступности среди несовершеннолет-них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1.1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Мероприятие:</w:t>
            </w:r>
          </w:p>
          <w:p>
            <w:pPr>
              <w:pStyle w:val="Style17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Проведение конференции по проблемам межведомственного взаимодействия и актуальным вопросам профилактики правонару-шений среди несовершеннолетни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1.2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tLeast" w:line="100"/>
              <w:jc w:val="both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  <w:t>Внедрение образовательных программ правового воспитания в  общеобразовательных учреждениях</w:t>
            </w:r>
          </w:p>
          <w:p>
            <w:pPr>
              <w:pStyle w:val="Style17"/>
              <w:snapToGrid w:val="false"/>
              <w:spacing w:lineRule="atLeast" w:line="100"/>
              <w:jc w:val="both"/>
              <w:rPr>
                <w:rFonts w:eastAsia="Arial"/>
              </w:rPr>
            </w:pPr>
            <w:r>
              <w:rPr>
                <w:rFonts w:eastAsia="Times New Roman"/>
                <w:shd w:fill="FFFFFF" w:val="clear"/>
                <w:lang w:val="ru-RU"/>
              </w:rPr>
              <w:t xml:space="preserve">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shd w:fill="FFFFFF" w:val="clear"/>
                <w:lang w:val="ru-RU"/>
              </w:rPr>
            </w:pPr>
            <w:r>
              <w:rPr>
                <w:rFonts w:eastAsia="Arial"/>
                <w:shd w:fill="FFFFFF" w:val="clear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1.3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both"/>
              <w:rPr>
                <w:rFonts w:eastAsia="Arial"/>
                <w:szCs w:val="28"/>
                <w:shd w:fill="FFFFFF" w:val="clear"/>
                <w:lang w:val="ru-RU"/>
              </w:rPr>
            </w:pPr>
            <w:r>
              <w:rPr>
                <w:rFonts w:eastAsia="Arial"/>
                <w:szCs w:val="28"/>
                <w:shd w:fill="FFFFFF" w:val="clear"/>
                <w:lang w:val="ru-RU"/>
              </w:rPr>
              <w:t>Оказание методической помощи образовательным учреждениям по формированию толерантности и профилактике экстремизма среди учащихся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szCs w:val="28"/>
                <w:shd w:fill="FFFFFF" w:val="clear"/>
                <w:lang w:val="ru-RU"/>
              </w:rPr>
            </w:pPr>
            <w:r>
              <w:rPr>
                <w:rFonts w:eastAsia="Arial"/>
                <w:szCs w:val="28"/>
                <w:shd w:fill="FFFFFF" w:val="clear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1.4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Arial"/>
                <w:szCs w:val="28"/>
                <w:shd w:fill="FFFFFF" w:val="clear"/>
                <w:lang w:val="ru-RU"/>
              </w:rPr>
            </w:pPr>
            <w:r>
              <w:rPr>
                <w:rFonts w:eastAsia="Arial"/>
                <w:szCs w:val="28"/>
                <w:shd w:fill="FFFFFF" w:val="clear"/>
                <w:lang w:val="ru-RU"/>
              </w:rPr>
              <w:t xml:space="preserve">Выявление и учёт несовершенно-летних в возрасте 6-15 лет, не посещающих или систематически пропускающих занятия в образовательных учреждениях; контроль за посещаемостью занятий в образовательных учреждениях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szCs w:val="28"/>
                <w:shd w:fill="FFFFFF" w:val="clear"/>
                <w:lang w:val="ru-RU"/>
              </w:rPr>
            </w:pPr>
            <w:r>
              <w:rPr>
                <w:rFonts w:eastAsia="Arial"/>
                <w:szCs w:val="28"/>
                <w:shd w:fill="FFFFFF" w:val="clear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1.5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both"/>
              <w:rPr>
                <w:rFonts w:eastAsia="Arial"/>
                <w:szCs w:val="28"/>
                <w:shd w:fill="FFFFFF" w:val="clear"/>
                <w:lang w:val="ru-RU"/>
              </w:rPr>
            </w:pPr>
            <w:r>
              <w:rPr>
                <w:rFonts w:eastAsia="Arial"/>
                <w:szCs w:val="28"/>
                <w:shd w:fill="FFFFFF" w:val="clear"/>
                <w:lang w:val="ru-RU"/>
              </w:rPr>
              <w:t>Организация проведения этапов  межведомственной акции «Подросток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szCs w:val="28"/>
                <w:shd w:fill="FFFFFF" w:val="clear"/>
                <w:lang w:val="ru-RU"/>
              </w:rPr>
            </w:pPr>
            <w:r>
              <w:rPr>
                <w:rFonts w:eastAsia="Arial"/>
                <w:szCs w:val="28"/>
                <w:shd w:fill="FFFFFF" w:val="clear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5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1.6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both"/>
              <w:rPr>
                <w:rFonts w:eastAsia="Arial"/>
                <w:szCs w:val="28"/>
                <w:shd w:fill="FFFFFF" w:val="clear"/>
                <w:lang w:val="ru-RU"/>
              </w:rPr>
            </w:pPr>
            <w:r>
              <w:rPr>
                <w:rFonts w:eastAsia="Arial"/>
                <w:szCs w:val="28"/>
                <w:shd w:fill="FFFFFF" w:val="clear"/>
                <w:lang w:val="ru-RU"/>
              </w:rPr>
              <w:t xml:space="preserve">Организация проведения мероприятий, направленных на формирование законопослушного поведения среди детей и подростков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"/>
                <w:szCs w:val="28"/>
                <w:shd w:fill="FFFFFF" w:val="clear"/>
                <w:lang w:val="ru-RU"/>
              </w:rPr>
            </w:pPr>
            <w:r>
              <w:rPr>
                <w:rFonts w:eastAsia="Arial"/>
                <w:szCs w:val="28"/>
                <w:shd w:fill="FFFFFF" w:val="clear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1.7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Организация межведомственной работы по реализации программ  реабилитации семей и детей, находящихся в социально опасном положен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,0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нижение преступности среди несовершеннолет-них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1.8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Выпуск информационно-методи-ческих материалов по обмену опытом работы по профилактике правонарушений среди учащихся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2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/>
                <w:shd w:fill="FFFFFF" w:val="clear"/>
              </w:rPr>
              <w:t>Отдельное мероприятие: "</w:t>
            </w:r>
            <w:r>
              <w:rPr>
                <w:rFonts w:eastAsia="Arial" w:cs="Arial"/>
                <w:shd w:fill="FFFFFF" w:val="clear"/>
                <w:lang w:val="ru-RU"/>
              </w:rPr>
              <w:t>И</w:t>
            </w:r>
            <w:r>
              <w:rPr>
                <w:rFonts w:eastAsia="Arial" w:cs="Arial"/>
                <w:shd w:fill="FFFFFF" w:val="clear"/>
              </w:rPr>
              <w:t>нформационно-просветительская работа по правовому воспитанию несовершеннолетних "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сектором по делам несовершеннолетних и защите их прав, УСП, УО, 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20</w:t>
            </w:r>
            <w:r>
              <w:rPr/>
              <w:t>,</w:t>
            </w:r>
            <w:r>
              <w:rPr>
                <w:lang w:val="ru-RU"/>
              </w:rPr>
              <w:t>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2.1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Мероприятие: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Изучение новых форм и методов работы, направленных на предупреждение правонарушений несовершеннолетни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16</w:t>
            </w:r>
            <w:r>
              <w:rPr/>
              <w:t>,</w:t>
            </w:r>
            <w:r>
              <w:rPr>
                <w:lang w:val="ru-RU"/>
              </w:rPr>
              <w:t>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2.2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рганизация и проведение тематических и информационно-обучающих семинаров для специалистов учреждений системы профилактики безнадзорности и правонарушений несовершенн-них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2.3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ведение для населения города социально-правовых консультаций по вопросам защиты прав и интересов дете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2.4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Организация информационных часов, лекториев, викторин, встреч с несовершеннолетними и родителями (законными представителями) по правовому просвещению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2.5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Развитие волонтёрского движения и проведение акций при участии несовершеннолетних «группы риска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Снижение преступности среди несовершеннолет них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3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Отдельное мероприятие: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«Мероприятия по профилактике наркомании, токсикомании, алкоголизма среди несовершенно-летних» 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ведующий сектором по делам несовершеннолетних и защите их прав, УСП, УО, МО МВД, МРО УФСКН, ЦРБ 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3.1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ведение тематических и обучающих семинаров для специалистов учреждений системы профилактики по проблемам профилактики наркомании, токсикомании, алкоголизма у детей и подростко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3.2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роведение антинаркотических, профилактических мероприятий  с учащимися образовательных учреждений (лекции, круглые столы, профилактические беседы, спортивные праздники) 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01.</w:t>
            </w:r>
            <w:r>
              <w:rPr/>
              <w:t>03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31.</w:t>
            </w:r>
            <w:r>
              <w:rPr/>
              <w:t>03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27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3.3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Использование кино- и видео-материалов в организации и  профилактике наркологических заболеваний для несовершенно-летних и родителей или законных представителей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3.4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Мероприятие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Проведение конкурса творческих работ «Я выбираю жизнь!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3.5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 комплексной реабилитации родителей, находящихся в алкогольной либо наркотической зависимости, в семьях которых воспитываются дет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3.6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комплексной реабилитации с подростками, употребляющими психоактивные веществ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нижение преступности среди несовершеннолет-них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3.7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частие Совета молодёжи   в  формировании здорового образа жизни среди  несовершеннолетнего населения, в том числе подростков  «группы риска» 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4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Отдельное мероприятие: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 xml:space="preserve">«Мероприятия по организации межведомственного сопровождения несовершеннолетних, находящихся в социально опасном  положении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ведующий сектором по делам несовершеннолетних и защите их прав, УСП, УО, МО МВД, ЦРБ, Сектор по опеке и попечит-ву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4.1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Содействие в организации временного трудоустройства несовершеннолетних  в возрасте от 14 до 18 лет, в том   числе подростков, находящихся в социально опасном положен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6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08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4.2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Cs w:val="28"/>
                <w:lang w:val="ru-RU"/>
              </w:rPr>
              <w:t>Организация о</w:t>
            </w:r>
            <w:r>
              <w:rPr>
                <w:szCs w:val="28"/>
              </w:rPr>
              <w:t>беспечени</w:t>
            </w:r>
            <w:r>
              <w:rPr>
                <w:szCs w:val="28"/>
                <w:lang w:val="ru-RU"/>
              </w:rPr>
              <w:t>я</w:t>
            </w:r>
            <w:r>
              <w:rPr>
                <w:szCs w:val="28"/>
              </w:rPr>
              <w:t xml:space="preserve"> отдыха, оздоровления и занятости детей и подростков в летний период, в т.ч. находящихся в социально опасном положен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6.20</w:t>
            </w:r>
            <w:r>
              <w:rPr>
                <w:lang w:val="ru-RU"/>
              </w:rPr>
              <w:t>1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08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4.3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рганизация поездки несовершен-нолетних «группы риска» в воспитательную колонию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9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09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4.4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ведение этапов спортивно-туристической комплексной игры «Экспедиция» для подростков «группы риска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96" w:hRule="atLeast"/>
        </w:trPr>
        <w:tc>
          <w:tcPr>
            <w:tcW w:w="7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szCs w:val="28"/>
                <w:lang w:val="ru-RU"/>
              </w:rPr>
              <w:t>Подпрограмма «</w:t>
            </w:r>
            <w:r>
              <w:rPr>
                <w:lang w:val="ru-RU"/>
              </w:rPr>
              <w:t>Решение вопросов гражданской обороны и защиты от чрезвычайных ситуаций на территории муниципального образования городского округа город Вятские Поляны Кировской области в 2014-2018 годах»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Заведующий отделом по делам ГО, ЧС и ОТ администрации города 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4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8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color w:val="000000"/>
                <w:lang w:val="ru-RU"/>
              </w:rPr>
              <w:t>542,0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- сохранение противогазов ;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>- реконструкция сегмента территориальной системы централизованного оповещения населения Кировской области в городе Вятские Поляны</w:t>
            </w:r>
            <w:r>
              <w:rPr>
                <w:lang w:val="ru-RU"/>
              </w:rPr>
              <w:t>;  - содержание в надлежащем состоянии водоемов на случай ЧС</w:t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2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Хранение противогазов мобилизационного резерва 2 группы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2,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- сохранение противогазов ;</w:t>
            </w:r>
          </w:p>
        </w:tc>
      </w:tr>
      <w:tr>
        <w:trPr>
          <w:trHeight w:val="1699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Содержание и эксплуатация 9 пожарных водоемо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,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- содержание в надлежащем состоянии водоемов на случай ЧС</w:t>
            </w:r>
          </w:p>
        </w:tc>
      </w:tr>
      <w:tr>
        <w:trPr>
          <w:trHeight w:val="795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hd w:fill="FFFFFF" w:val="clear"/>
                <w:lang w:val="ru-RU"/>
              </w:rPr>
              <w:t>Подпрограмма «Профилактика правонарушений и борьба с преступностью на территории  города Вятские Поляны Кировской области» на 2014-2018 годы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главы администрации города по профилактике правонарушений и юридическим вопросам, МО МВД, ОПП ЛОВДТ, МРО УФСКН, УИИ УФСИН, ОУФССП, ОУФМС, ЦЗН, ЦРБ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4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4,0</w:t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 снижение числа зарегистрированных преступлений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уровня (коэффициента) преступности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количества преступлений, совершенных в общественных местах;</w:t>
            </w:r>
          </w:p>
          <w:p>
            <w:pPr>
              <w:pStyle w:val="Style17"/>
              <w:jc w:val="center"/>
              <w:rPr/>
            </w:pPr>
            <w:r>
              <w:rPr/>
              <w:t>- увеличение раскрываемости преступлений;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тдельное мероприятие: «Повышение качества и эффективности профилактики преступлений и иных правонарушений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 снижение числа зарегистрированных преступлений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уровня (коэффициента) преступности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количества преступлений, совершенных в общественных местах;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>- увеличение раскрываемости преступлений;</w:t>
            </w:r>
          </w:p>
        </w:tc>
      </w:tr>
      <w:tr>
        <w:trPr>
          <w:trHeight w:val="1104" w:hRule="atLeast"/>
        </w:trPr>
        <w:tc>
          <w:tcPr>
            <w:tcW w:w="7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1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Изучение региональных нормативно-правовых актов, новых форм и методов работы в сфере профилактики правонарушений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1.</w:t>
            </w:r>
            <w:r>
              <w:rPr>
                <w:lang w:val="ru-RU"/>
              </w:rPr>
              <w:t>2</w:t>
            </w:r>
            <w:r>
              <w:rPr/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рганизация ежемесячного проведения в городе единого дня профилактик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5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1.</w:t>
            </w:r>
            <w:r>
              <w:rPr>
                <w:lang w:val="ru-RU"/>
              </w:rPr>
              <w:t>3</w:t>
            </w:r>
            <w:r>
              <w:rPr/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lang w:val="ru-RU"/>
              </w:rPr>
            </w:pPr>
            <w:r>
              <w:rPr>
                <w:lang w:val="ru-RU"/>
              </w:rPr>
              <w:t>Расширение использования средств массовой информации, иных информационных  ресурсов в целях освещения вопросов профилактики преступлений, охраны  общественного порядка и общественной безопасност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1.</w:t>
            </w:r>
            <w:r>
              <w:rPr>
                <w:lang w:val="ru-RU"/>
              </w:rPr>
              <w:t>4</w:t>
            </w:r>
            <w:r>
              <w:rPr/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разъяснительной работы с населением о повышении защищенности жилого сектора, садово-огородных участков, гаражных массивов от преступных посягательств, в том числе путем организации постов самоохраны садов, гаражей, домов, подъездов,  установки в квартирах охранной сигнализации и домофонов (видеодомофонов)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8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1.</w:t>
            </w:r>
            <w:r>
              <w:rPr>
                <w:lang w:val="ru-RU"/>
              </w:rPr>
              <w:t>5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firstLine="28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на постоянной основе мероприятий по выявлению и пресечению фактов продажи спиртных напитков домашней выработки и спиртосодержащих жидкосте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1.</w:t>
            </w:r>
            <w:r>
              <w:rPr>
                <w:lang w:val="ru-RU"/>
              </w:rPr>
              <w:t>6</w:t>
            </w:r>
            <w:r>
              <w:rPr/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ведение профилактических мероприятий по изъятию из оборота контрафактных товаров и алкогольной продукции, не отвечающих требованиям безопасности  для жизни и здоровья населения, а также по пресечению фактов реализации несовершеннолетним алкогольной и спиртосодержащей продукци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1.</w:t>
            </w:r>
            <w:r>
              <w:rPr>
                <w:lang w:val="ru-RU"/>
              </w:rPr>
              <w:t>7</w:t>
            </w:r>
            <w:r>
              <w:rPr/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ведение профилактических мероприятий по пресечению фактов свободной продажи и распространения продукции и материалов, имеющих признаки порнографи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 снижение числа зарегистрированных преступлений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уровня (коэффициента) преступности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количества преступлений, совершенных в общественных местах;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>- увеличение раскрываемости преступлений;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1.</w:t>
            </w:r>
            <w:r>
              <w:rPr>
                <w:lang w:val="ru-RU"/>
              </w:rPr>
              <w:t>8</w:t>
            </w:r>
            <w:r>
              <w:rPr/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должение работы по добровольной сдаче гражданами незаконно хранящегося оружия, боеприпасов, взрывчатых веществ и взрывных устройств на возмездной основе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1.</w:t>
            </w:r>
            <w:r>
              <w:rPr>
                <w:lang w:val="ru-RU"/>
              </w:rPr>
              <w:t>9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ивлечение Русской православной церкви и иных конфессий к решению проблем социальной реабилитации и ресоциализации лиц, страдающих алкоголизмом, освободившихся из мест лишения свободы, несовершеннолетних лиц с противоправным поведением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тдельное мероприятие: «Совершенствование социальной адаптации лиц, освобождающихся из мест отбывания наказаний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главы администрации города по профилактике правонарушений и юридическим вопросам, МО МВД, МРО УФСКН, УИИ УФСИН, ОУФМС, ЦЗН, ЦРБ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2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беспечение действенного контроля за образом жизни, поведением лиц, освободившихся из мест отбывания наказаний, состоящих на учете в правоохранительных органах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 снижение числа зарегистрированных преступлений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уровня (коэффициента) преступности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количества преступлений, совершенных в общественных местах;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>- увеличение раскрываемости преступлений;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2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едоставление в помощь лицам, освободившимся из  мест отбывания наказаний, справочно-информационных материалов по вопросам трудоустройства, пенсионного обеспечения, получения социальных, медицинских и образовательных услуг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2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lang w:val="ru-RU"/>
              </w:rPr>
              <w:t xml:space="preserve">Оказание социальной помощи лицам, освободившимся из мест отбывания </w:t>
            </w:r>
            <w:r>
              <w:rPr/>
              <w:t xml:space="preserve">наказаний, с использованием Карты социального сопровождения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2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едоставление государственной услуги лицам, освободившимся из мест отбывания наказаний, по содействию в трудоустройстве в соответствии с требованиями законодательства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тдельное мероприятие: «Внедрение современных технических средств для обеспечения правопорядка и безопасности на улицах и в других общественных местах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главы администрации города по профилактике правонарушений и юридическим вопросам, МО МВД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4,0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 снижение числа зарегистрированных преступлений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уровня (коэффициента) преступности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количества преступлений, совершенных в общественных местах;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>- увеличение раскрываемости преступлений;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3.1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иобретение систем видео фиксации, их монтаж, обслуживание, дооснащение,  оборудование сетей, услуги связи и передачи данных для аппаратно-программного комплекса «Безопасный город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тдельное мероприятие: «Развитие института добровольных общественных объединений граждан правоохранительной направленности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меститель главы администрации города по профилактике правонарушений и юридическим вопросам, МО МВД 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4.</w:t>
            </w:r>
            <w:r>
              <w:rPr>
                <w:lang w:val="ru-RU"/>
              </w:rPr>
              <w:t>1</w:t>
            </w:r>
            <w:r>
              <w:rPr/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трахование жизни и здоровья членов добровольных общественных формирований граждан правоохранительной направленност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Отдельное мероприятие: «Профилактика правонарушений в сфере миграции, снижение доли нелегальных мигрантов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меститель главы администрации города по профилактике правонарушений и юридическим вопросам, ОУФМС, МО МВД 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5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ведение профилактических мероприятий по контролю за соблюдением требований законодательства о правовом положении иностранных граждан и лиц без гражданства на территории города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 снижение числа зарегистрированных преступлений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уровня (коэффициента) преступности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количества преступлений, совершенных в общественных местах;</w:t>
            </w:r>
          </w:p>
          <w:p>
            <w:pPr>
              <w:pStyle w:val="TextBody"/>
              <w:jc w:val="both"/>
              <w:rPr/>
            </w:pPr>
            <w:r>
              <w:rPr/>
              <w:t>- увеличение раскрываемости преступлений;</w:t>
            </w:r>
          </w:p>
          <w:p>
            <w:pPr>
              <w:pStyle w:val="TextBody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5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азмещение в средствах массовой информации информационных материалов социальной рекламы по разъяснению положений миграционного законодательства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6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тдельное мероприятие: «Повышение эффективности деятельности службы участковых уполномоченных полиции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меститель главы администрации города по профилактике правонарушений и юридическим вопросам, МО МВД 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6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Внедрение на постоянной основе в практику работы участковых уполномоченных полиции отчетов перед населением обслуживаемых административных участков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- снижение числа зарегистрированных преступлений;</w:t>
            </w:r>
            <w:r>
              <w:rPr>
                <w:lang w:val="ru-RU"/>
              </w:rPr>
              <w:t xml:space="preserve"> </w:t>
            </w:r>
            <w:r>
              <w:rPr/>
              <w:t>- снижение уровня (коэффициента) преступности;</w:t>
            </w:r>
            <w:r>
              <w:rPr>
                <w:lang w:val="ru-RU"/>
              </w:rPr>
              <w:t xml:space="preserve">        </w:t>
            </w:r>
            <w:r>
              <w:rPr/>
              <w:t>- снижение количества преступлений, совершенных в общественных местах;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.6.</w:t>
            </w:r>
            <w:r>
              <w:rPr>
                <w:lang w:val="ru-RU"/>
              </w:rPr>
              <w:t>2</w:t>
            </w:r>
            <w:r>
              <w:rPr/>
              <w:t>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Организация информационного освещения деятельности  участковых уполномоченных поли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lang w:val="ru-RU"/>
              </w:rPr>
              <w:t>Подпрограмма «К</w:t>
            </w:r>
            <w:r>
              <w:rPr/>
              <w:t>омплексные меры противодействия немедицинскому потреблению наркотических средств и их незаконному обороту в городе Вятские Поляны Кировской области "</w:t>
            </w:r>
            <w:r>
              <w:rPr>
                <w:lang w:val="ru-RU"/>
              </w:rPr>
              <w:t>на 2014-2018 год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главы администрации города по профилактике правонарушений и юридическим вопросам, МО МВД, МРО УФСКН, ЦРБ, УИИ УФСИН, ЦЗН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,0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 xml:space="preserve">- </w:t>
            </w:r>
            <w:r>
              <w:rPr>
                <w:lang w:val="ru-RU"/>
              </w:rPr>
              <w:t>увеличение уровня доверия населения к правоохранительным органам</w:t>
            </w:r>
          </w:p>
          <w:p>
            <w:pPr>
              <w:pStyle w:val="TextBody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1</w:t>
            </w:r>
            <w:r>
              <w:rPr>
                <w:lang w:val="ru-RU"/>
              </w:rPr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Отдельное мероприятие: «Развитие и укрепление системы межведомственного взаимодействия в организации профилактики наркомании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8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1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систематического анализа наркоситуации    в городе и реализации принятой программы с  последующей ее корректировко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1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Обеспечение взаимодействия военкомата, ОВД, М</w:t>
            </w:r>
            <w:r>
              <w:rPr>
                <w:lang w:val="ru-RU"/>
              </w:rPr>
              <w:t>Р</w:t>
            </w:r>
            <w:r>
              <w:rPr/>
              <w:t>О УФСКН, Ц</w:t>
            </w:r>
            <w:r>
              <w:rPr>
                <w:lang w:val="ru-RU"/>
              </w:rPr>
              <w:t>Р</w:t>
            </w:r>
            <w:r>
              <w:rPr/>
              <w:t>Б по выявлению  призывников, допускающих немедицинское потребление наркотиков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 снижение числа зарегистрированных преступлений</w:t>
            </w:r>
            <w:r>
              <w:rPr>
                <w:lang w:val="ru-RU"/>
              </w:rPr>
              <w:t xml:space="preserve"> в сфере незаконного оборота наркотиков</w:t>
            </w:r>
            <w:r>
              <w:rPr/>
              <w:t>;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- </w:t>
            </w:r>
            <w:r>
              <w:rPr>
                <w:lang w:val="ru-RU"/>
              </w:rPr>
              <w:t>реабилитация и ресоциализация наркозависимых граждан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увеличение раскрываемости преступлений;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1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Организация освещения в СМИ проводимых мероприятий по профилактике наркомании и пропаганде здорового образа жизни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1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Разработка</w:t>
            </w:r>
            <w:r>
              <w:rPr>
                <w:lang w:val="ru-RU"/>
              </w:rPr>
              <w:t>,оплата изготовления</w:t>
            </w:r>
            <w:r>
              <w:rPr/>
              <w:t xml:space="preserve"> и распространение информационно-методических, просветительских материалов</w:t>
            </w:r>
            <w:r>
              <w:rPr>
                <w:lang w:val="ru-RU"/>
              </w:rPr>
              <w:t>, в т.ч. буклетов, брошюр и т.п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1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одготовка и проведение «Круглых столов», «Телефонов доверия» по проблемам профилактики наркомании, токсикомании и алкоголизма с участием специалистов различных ведомств и общественных организаций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1.</w:t>
            </w:r>
            <w:r>
              <w:rPr>
                <w:lang w:val="ru-RU"/>
              </w:rPr>
              <w:t>6</w:t>
            </w:r>
            <w:r>
              <w:rPr/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рганизация и проведение городских спортивных мероприятий под лозунгом «Спорт против наркотиков»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рамках муниципальной программы «Развитие физической культуры и спорта»</w:t>
            </w:r>
          </w:p>
          <w:p>
            <w:pPr>
              <w:pStyle w:val="TextBody"/>
              <w:snapToGrid w:val="false"/>
              <w:spacing w:before="0" w:after="120"/>
              <w:rPr>
                <w:color w:val="FF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рамках муниципальной  программы                  «Повышение эффективности реализации молодежной политики»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1.</w:t>
            </w:r>
            <w:r>
              <w:rPr>
                <w:lang w:val="ru-RU"/>
              </w:rPr>
              <w:t>7</w:t>
            </w:r>
            <w:r>
              <w:rPr/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массовых городских молодежных акций, приуроченных к Всемирному дню здоровья (7 апреля), Международному дню борьбы с наркоманией и наркобизнесом (1марта), Международному дню борьбы с наркотиками (26 июня), Всемирному дню борьбы со СПИДом (1 декабря)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1.</w:t>
            </w:r>
            <w:r>
              <w:rPr>
                <w:lang w:val="ru-RU"/>
              </w:rPr>
              <w:t>8</w:t>
            </w:r>
            <w:r>
              <w:rPr/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одведение итогов работы в образовательных учреждениях города, СМИ по профилактике наркомании и пропаганде здорового образа жизни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тдельное мероприятие: «Совершенствование системы выявления лиц, употребляющих наркотики, пресечения незаконного оборота наркотиков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главы администрации города по профилактике правонарушений и юридическим вопросам, МО МВД, ОПП ЛОВДТ, МРО УФСКН, УИИ УФСИН, ОУФМС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2.</w:t>
            </w:r>
            <w:r>
              <w:rPr>
                <w:lang w:val="ru-RU"/>
              </w:rPr>
              <w:t>1</w:t>
            </w:r>
            <w:r>
              <w:rPr/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оведение комплексных профилактических операций «Допинг», «Мак» и др. 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  <w:p>
            <w:pPr>
              <w:pStyle w:val="TextBody"/>
              <w:spacing w:before="0" w:after="120"/>
              <w:rPr>
                <w:color w:val="FF0000"/>
                <w:lang w:val="ru-RU"/>
              </w:rPr>
            </w:pPr>
            <w:r>
              <w:rPr>
                <w:color w:val="FF000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2.</w:t>
            </w:r>
            <w:r>
              <w:rPr>
                <w:lang w:val="ru-RU"/>
              </w:rPr>
              <w:t>2</w:t>
            </w:r>
            <w:r>
              <w:rPr/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/>
              <w:t>Проведение рейдов в местах </w:t>
            </w:r>
            <w:r>
              <w:rPr>
                <w:lang w:val="ru-RU"/>
              </w:rPr>
              <w:t>массового</w:t>
            </w:r>
            <w:r>
              <w:rPr/>
              <w:t xml:space="preserve"> проведения досуга </w:t>
            </w:r>
            <w:r>
              <w:rPr>
                <w:lang w:val="ru-RU"/>
              </w:rPr>
              <w:t xml:space="preserve">граждан </w:t>
            </w:r>
            <w:r>
              <w:rPr/>
              <w:t xml:space="preserve">по выявлению лиц, допускающих немедицинское потребление наркотиков. </w:t>
            </w:r>
          </w:p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.2.</w:t>
            </w:r>
            <w:r>
              <w:rPr>
                <w:lang w:val="ru-RU"/>
              </w:rPr>
              <w:t>3</w:t>
            </w:r>
            <w:r>
              <w:rPr/>
              <w:t>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Проведение мероприятий по выявлению лиц, причастных к незаконному обороту наркотиков, в том числе и среди граждан, прибывающих в город из других регионов России и зарубежных стран, особенно граждан без определенного места жительств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- снижение темпов роста числа наркопотребителей, состоящих на диспансерном учете и проф</w:t>
            </w:r>
            <w:r>
              <w:rPr>
                <w:lang w:val="ru-RU"/>
              </w:rPr>
              <w:t>.</w:t>
            </w:r>
            <w:r>
              <w:rPr/>
              <w:t xml:space="preserve"> наблюдении в наркологическом отделени</w:t>
            </w:r>
            <w:r>
              <w:rPr>
                <w:lang w:val="ru-RU"/>
              </w:rPr>
              <w:t>и</w:t>
            </w:r>
            <w:r>
              <w:rPr/>
              <w:t>;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- увеличение количества публичных мероприятий, направленных на профилактику наркомании среди молодежи и подростков </w:t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Отдельное мероприятие: «Комплексные меры по реабилитации и ресоциализации наркопотребителей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>Заместитель главы администрации города по профилактике правонарушений и юридическим вопросам, МО МВД, МРО УФСКН, УИИ УФСИН, ЦЗН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.3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Организация ежеквартального сбора информации и стат. данных о количестве лиц, нуждающихся в реабилитации и ресоциализации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.3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существление мер субъектами профилактики по выявлению потребителей наркотиков с последующим направлением их на лечение и дальнейшую реабилитацию по месту жительства с организацией постреабилитационного социального патроната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4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.3.3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Создание оптимальной среды жизнедеятельности наркозависимых граждан, в том числе условий проживания, доступности к социально значимым объектам жизнедеятельности, в том числе трудоустройств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- снижение количества лиц, употребляющих психоактивные вещества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темпов роста числа наркопотребителей, состоящих на диспансерном учете и профилактическом наблюдении в наркологическом отделении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увеличение доли семей, ранее употреблявших психоактивные веществ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лиц, не потребляющих наркотики более 2 лет, в общем числе лиц, потребляющих наркотические средства и психотропные вещества в немедицинских целях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lang w:val="ru-RU"/>
              </w:rPr>
              <w:t>Подпрограмма «</w:t>
            </w:r>
            <w:r>
              <w:rPr/>
              <w:t>О противодействии коррупции</w:t>
            </w:r>
            <w:r>
              <w:rPr>
                <w:lang w:val="ru-RU"/>
              </w:rPr>
              <w:t xml:space="preserve"> </w:t>
            </w:r>
            <w:r>
              <w:rPr/>
              <w:t>в городе Вятские Поляны Кировской области" на 2014 - 2018 годы</w:t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Заместитель главы администрации города по профилактике правонарушений и юридическим вопросам, сектор кадровой работы, УСП, УДМС, сектор муниц. заказа, МО МВД, МРИ ФНС, МРО УФСКН 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,0</w:t>
            </w:r>
          </w:p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Формирование механизма противодействия коррупци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1</w:t>
            </w:r>
            <w:r>
              <w:rPr/>
              <w:t>.</w:t>
            </w:r>
            <w:r>
              <w:rPr>
                <w:lang w:val="ru-RU"/>
              </w:rPr>
              <w:t>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 xml:space="preserve">Обеспечение деятельности межведомственной комиссии по противодействию коррупции в городе Вятские Поляны </w:t>
            </w:r>
            <w:r>
              <w:rPr>
                <w:lang w:val="ru-RU"/>
              </w:rPr>
              <w:t>Кировской области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1</w:t>
            </w:r>
            <w:r>
              <w:rPr/>
              <w:t>.</w:t>
            </w:r>
            <w:r>
              <w:rPr>
                <w:lang w:val="ru-RU"/>
              </w:rPr>
              <w:t>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Актуализация муниципальных правовых актов по вопросам противодействия корруп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допущение увеличения количества коррупционных преступлений по сравнению с уровнем 201</w:t>
            </w:r>
            <w:r>
              <w:rPr>
                <w:lang w:val="ru-RU"/>
              </w:rPr>
              <w:t>5</w:t>
            </w:r>
            <w:r>
              <w:rPr/>
              <w:t xml:space="preserve">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.</w:t>
            </w:r>
            <w:r>
              <w:rPr>
                <w:lang w:val="ru-RU"/>
              </w:rPr>
              <w:t>1</w:t>
            </w:r>
            <w:r>
              <w:rPr/>
              <w:t>.</w:t>
            </w:r>
            <w:r>
              <w:rPr>
                <w:lang w:val="ru-RU"/>
              </w:rPr>
              <w:t>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 xml:space="preserve">Проведение  антикоррупционной экспертизы муниципальных правовых актов, и их проектов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допущение увеличения количества коррупционных преступлений по сравнению с уровнем 201</w:t>
            </w:r>
            <w:r>
              <w:rPr>
                <w:lang w:val="ru-RU"/>
              </w:rPr>
              <w:t>5</w:t>
            </w:r>
            <w:r>
              <w:rPr/>
              <w:t xml:space="preserve"> год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60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Совершенствование организации деятельности администрации города в сфере обеспечения муниципальных нужд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.2.1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беспечение выполнения  требований, установленных  Федеральным законом от 05.04.2013 № 44-ФЗ «О контрактной системе в сфере закупок товаров, работ, услуг, для обеспечения государственных и муниципальных нужд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.2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Организация проведения работы по профессиональной подготовке, повышению квалификации</w:t>
            </w:r>
            <w:r>
              <w:rPr>
                <w:lang w:val="ru-RU"/>
              </w:rPr>
              <w:t xml:space="preserve"> и</w:t>
            </w:r>
            <w:r>
              <w:rPr/>
              <w:t xml:space="preserve"> профессиональной подготовки муниципальных служащих, занятых в сфере  размещения заказа и осуществления закупок продукции  для муниципальных нужд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5</w:t>
            </w:r>
            <w:r>
              <w:rPr/>
              <w:t>.2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Обеспечение проведения торгов в соответствии с Федеральным законом от 05.04.2013 № 44-ФЗ «О контрактной системе в сфере закупок товаров, работ, услуг, для обеспечения государственных и муниципальных нужд»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Cel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.2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Внесение сведений в реестр контрактов на общероссийском официальном сайте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Cel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3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.2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Проведение семинаров, консультаций для муниципальных заказчиков по вопросам  размещения заказа на поставки товаров, выполнение работ, оказание услуг для муниципальных нужд</w:t>
            </w:r>
            <w:r>
              <w:rPr>
                <w:lang w:val="ru-RU"/>
              </w:rPr>
              <w:t>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Cel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муниципальной программы             «Развитие муниципального управления и другие обязательства муниципального образования».</w:t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.3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Внедрение антикоррупционных механизмов в администрации города в рамках реализации кадровой политики</w:t>
            </w:r>
            <w:r>
              <w:rPr>
                <w:lang w:val="ru-RU"/>
              </w:rPr>
              <w:t>.</w:t>
            </w:r>
            <w:r>
              <w:rPr/>
              <w:t xml:space="preserve">     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Cel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5.3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Организация проверки соблюдения связанных с муниципальной службой ограничений и запретов, установленных Федеральным законом от 02.03.2007 № 25-ФЗ «О муниципальной службе в Российской Федерации» и другими федеральными законам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Cel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5.3.2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Организация и проведение аттестации муниципальных служащих в целях определения соответствия муниципального служащего замещаемой должности муниципальной службы на основе оценки его профессиональной деятельности, в том числе с учетом его осведомленности в части, касающейся требований ФЗ от 25.12.2008 № 273-ФЗ «О противодействии коррупции»</w:t>
            </w:r>
            <w:r>
              <w:rPr>
                <w:lang w:val="ru-RU"/>
              </w:rPr>
              <w:t>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Cel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5.3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Предъявление в установленном порядке квалификационных требований к гражданам, претендующим на замещение должностей муниципальной службы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Cel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допущение увеличения количества коррупционных преступлений по сравнению с уровнем 201</w:t>
            </w:r>
            <w:r>
              <w:rPr>
                <w:lang w:val="ru-RU"/>
              </w:rPr>
              <w:t>5</w:t>
            </w:r>
            <w:r>
              <w:rPr/>
              <w:t xml:space="preserve">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5.3.4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lang w:val="ru-RU"/>
              </w:rPr>
              <w:t>Мероприятия</w:t>
            </w:r>
            <w:r>
              <w:rPr/>
              <w:t xml:space="preserve"> </w:t>
            </w:r>
            <w:r>
              <w:rPr>
                <w:lang w:val="ru-RU"/>
              </w:rPr>
              <w:t>в сфере</w:t>
            </w:r>
            <w:r>
              <w:rPr/>
              <w:t xml:space="preserve"> исполнени</w:t>
            </w:r>
            <w:r>
              <w:rPr>
                <w:lang w:val="ru-RU"/>
              </w:rPr>
              <w:t>я</w:t>
            </w:r>
            <w:r>
              <w:rPr/>
              <w:t xml:space="preserve"> порядка уведомления представителя нанимателя (работодателя) о фактах    обращения в целях склонения муниципального служащего  к совершению коррупционных правонарушений, перечня сведений, содержащихся в уведомлениях, регламента организации проверки этих  сведений и порядка регистрации уведомлений</w:t>
            </w:r>
            <w:r>
              <w:rPr>
                <w:lang w:val="ru-RU"/>
              </w:rPr>
              <w:t>.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Cel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5.3.5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Организация проверки достоверности предоставляемых муниципальными служащими сведений о доходах, об имуществе, принадлежащем им на праве собственности, обязательствах имущественного характера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Cel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5.3.6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 xml:space="preserve">Проведение проверок муниципальных служащих на предмет их участия в предпринимательской, иной оплачиваемой деятельности, управлении коммерческими организациями лично, либо через доверенных лиц 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Cel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5.3.7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рганизация и проведение мероприятий по предоставлению представителю нанимателя (работодателя) сведений  о доходах, об имуществе и обязательствах имущественного характера:</w:t>
            </w:r>
          </w:p>
          <w:p>
            <w:pPr>
              <w:pStyle w:val="ConsPlusCell"/>
              <w:rPr/>
            </w:pPr>
            <w:r>
              <w:rPr/>
              <w:t>- гражданином – при поступлении на муниципальную службу;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  <w:t>- всеми муниципальными  служащими администрации города</w:t>
            </w:r>
            <w:r>
              <w:rPr>
                <w:lang w:val="ru-RU"/>
              </w:rPr>
              <w:t>.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.3.8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Размещение сведений о доходах, об имуществе и обязательствах имущественного характера муниципальных служащих на официальном интернет-сайте администрации города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5.3.9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 xml:space="preserve">Обеспечение деятельности по формированию и подготовке резерва кадров  для замещения муниципальных должностей. Замещение муниципальных должностей преимущественно из числа лиц, включенных в резерв кадров, либо на конкурсной основе.  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5.3.10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  <w:t>Организация деятельности комиссии   по соблюдению требований к служебному поведению муниципальных служащих и  урегулированию конфликта интересов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17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.4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Противодействие и профилактика коррупции в экономической, финансовой и социальной сферах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.4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Проведение комплексных целевых проверок на предмет выявления нарушений в сферах с высокими </w:t>
            </w:r>
          </w:p>
          <w:p>
            <w:pPr>
              <w:pStyle w:val="ConsPlusCell"/>
              <w:rPr/>
            </w:pPr>
            <w:r>
              <w:rPr/>
              <w:t>коррупционными рисками        (при начислении субсидий, пособий, при оформлении опекунства  и осуществлении других контрольно-разрешительных процедур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.4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Реализация мер по усилению финансового контроля за использованием средств бюджета муниципального образования, в том числе по наиболее затратным муниципальным программа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5.4.3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Реализация мер по усилению контроля за финансово-хозяйственной деятельностью муниципальных учрежд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УДМ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допущение увеличения количества коррупционных преступлений по сравнению с уровнем 201</w:t>
            </w:r>
            <w:r>
              <w:rPr>
                <w:lang w:val="ru-RU"/>
              </w:rPr>
              <w:t>5</w:t>
            </w:r>
            <w:r>
              <w:rPr/>
              <w:t xml:space="preserve"> го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рамках программы «Управление муниципальным имуществом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.4.4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Осуществление мероприятий по реализации полномочий в сфере управления и распоряжения  муниципальным имуществом, в том числе земельными участками, находящимися под объектами муниципальной собственности в соответствии с законодательством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.4.5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Проведение инвентаризации муниципального имущества на предмет выявления имущества, не используемого для  реализации полномочий администрации города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1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.4.6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Информирование граждан и предпринимателей  через средства массовой информации о возможностях заключения  договоров аренды муниципального недвижимого имущества, свободных помещений, земельных участков, о результатах приватизации муниципального имущества, предстоящих торгах по продаже, предоставлению в аренду муниципального имущества и результатах проведенных торгов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.4.7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Проведение проверок законности и эффективности использования муниципального имуществ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.5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  <w:t>Содействие доступу граждан и организаций к информации о фактах коррупции, антикоррупционное просвещение и пропаганд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.5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беспечение возможности обращения граждан в интернет-приемную на официальном сайте администрации города  со сведениями об известных фактах коррупции, анализ и обобщение полученной информации, передача обобщенных сведений на рассмотрение межведомственной комиссии при заместителе главы администрации города по противодействию коррупции в городе Вятские Полян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.5.2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Информационное сопровождение проведения мероприятий по противодействию коррупции в городе Вятские Полян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.5.3.</w:t>
            </w:r>
          </w:p>
        </w:tc>
        <w:tc>
          <w:tcPr>
            <w:tcW w:w="39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Публикация в средствах массовой информации  сведений о фактах коррупции, материалов по антикоррупционной тематике</w:t>
            </w:r>
          </w:p>
        </w:tc>
        <w:tc>
          <w:tcPr>
            <w:tcW w:w="157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допущение увеличения количества коррупционных преступлений по сравнению с уровнем 201</w:t>
            </w:r>
            <w:r>
              <w:rPr>
                <w:lang w:val="ru-RU"/>
              </w:rPr>
              <w:t>5</w:t>
            </w:r>
            <w:r>
              <w:rPr/>
              <w:t xml:space="preserve"> го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.5.4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Организация, размещение, своевременное обновление информационных материалов по противодействию коррупции на информационном стенде в  административном здании администрации города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.6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Формирование антикоррупционного общественного сознания и нетерпимости к проявлениям корруп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.6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Ежегодное проведение среди учащихся образовательных учреждений конкурсов рисунков и плакатов антикоррупционной направленности с подведением итогов на комиссии и вручением подарков (грамот). Организация выставки лучших работ в здании администрации города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5.6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Организация библиотеками города выставок книг и формирование определенных каталогов литературы антикоррупционной направленност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УС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тдельное мероприятие: «Создание и деятельность административной комиссии по рассмотрению дел об административных правонарушениях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Заместитель главы администрации города по профилактике правонарушений и юридическим вопросам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Всего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допущение увеличения количества коррупционных преступлений по сравнению с уровнем 201</w:t>
            </w:r>
            <w:r>
              <w:rPr>
                <w:lang w:val="ru-RU"/>
              </w:rPr>
              <w:t>5</w:t>
            </w:r>
            <w:r>
              <w:rPr/>
              <w:t xml:space="preserve"> го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7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Отдельное мероприятие: «Деятельность комиссии по делам несовершеннолетних и защите их прав в сфере профилактики безнадзорности и правонарушений несовершеннолетних»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Заместитель главы администрации города по профилактике правонарушений и юридическим вопросам, Заведующий сектором по делам несовершеннолетних и защите их прав администрации город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8,0</w:t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8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тдельное мероприятие: «Основные мероприятия по формированию толерантного сознания и профилактике экстремизма и терроризма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Заместитель главы администрации города по профилактике правонарушений и юридическим вопросам, МО МВД, ОУФМС, УСП, УО, представители официальных религиозных конфессий (по соглас-ю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1.01.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1.12.201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536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Arial"/>
                <w:b/>
                <w:b/>
                <w:bCs/>
                <w:lang w:val="ru-RU"/>
              </w:rPr>
            </w:pPr>
            <w:r>
              <w:rPr>
                <w:rFonts w:eastAsia="Arial"/>
                <w:b/>
                <w:bCs/>
                <w:lang w:val="ru-RU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8.1.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рганизационные мероприятия по формированию толерантного сознания и профилактики экстремизма</w:t>
            </w:r>
          </w:p>
        </w:tc>
        <w:tc>
          <w:tcPr>
            <w:tcW w:w="1578" w:type="dxa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  <w:p>
            <w:pPr>
              <w:pStyle w:val="ConsPlusCel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  <w:p>
            <w:pPr>
              <w:pStyle w:val="ConsPlusCel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Рассмотрение материалов дел об административных правонарушениях, относящихся к компетенции администрации города</w:t>
            </w:r>
          </w:p>
        </w:tc>
      </w:tr>
      <w:tr>
        <w:trPr>
          <w:trHeight w:val="48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Arial"/>
                <w:b/>
                <w:b/>
                <w:bCs/>
                <w:lang w:val="ru-RU"/>
              </w:rPr>
            </w:pPr>
            <w:r>
              <w:rPr>
                <w:rFonts w:eastAsia="Arial"/>
                <w:b/>
                <w:bCs/>
                <w:lang w:val="ru-RU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8.1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Проведение во взаимодействии с представителями официальных религиозных конфессий разъяснительной работы в молодежной среде, в том числе в учебных заведениях, по формированию толерантного сознания, поведения и культуры межконфессиональных и межнациональных отношений, предупреждения ксенофобии </w:t>
            </w:r>
          </w:p>
        </w:tc>
        <w:tc>
          <w:tcPr>
            <w:tcW w:w="1578" w:type="dxa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01.01.201</w:t>
            </w:r>
            <w:r>
              <w:rPr>
                <w:lang w:val="ru-RU"/>
              </w:rPr>
              <w:t>6</w:t>
            </w:r>
          </w:p>
          <w:p>
            <w:pPr>
              <w:pStyle w:val="ConsPlusCel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1.12.201</w:t>
            </w:r>
            <w:r>
              <w:rPr>
                <w:lang w:val="ru-RU"/>
              </w:rPr>
              <w:t>6</w:t>
            </w:r>
          </w:p>
          <w:p>
            <w:pPr>
              <w:pStyle w:val="ConsPlusCel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Осуществление деятельности комиссии по делам несовершеннолетних и защите их прав</w:t>
            </w:r>
          </w:p>
        </w:tc>
      </w:tr>
      <w:tr>
        <w:trPr>
          <w:trHeight w:val="1689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Arial"/>
                <w:b/>
                <w:b/>
                <w:bCs/>
                <w:lang w:val="ru-RU"/>
              </w:rPr>
            </w:pPr>
            <w:r>
              <w:rPr>
                <w:rFonts w:eastAsia="Arial"/>
                <w:b/>
                <w:bCs/>
                <w:lang w:val="ru-RU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8.1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Включение в программы деятельности образовательных учреждений мероприятий, направленных на формирование у учащихся позитивных гражданских и патриотических качеств 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lang w:val="ru-RU"/>
              </w:rPr>
              <w:t xml:space="preserve">- </w:t>
            </w:r>
            <w:r>
              <w:rPr/>
              <w:t>отсутствие зарегистрированных преступлений экстремистской направленности</w:t>
            </w:r>
            <w:r>
              <w:rPr>
                <w:lang w:val="ru-RU"/>
              </w:rPr>
              <w:t>;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- отсутствие межнациональных конфликтов на территории города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В рамках муниципальной программы «Повышение эффективности реализации молодежной политики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Arial"/>
                <w:b/>
                <w:b/>
                <w:bCs/>
                <w:lang w:val="ru-RU"/>
              </w:rPr>
            </w:pPr>
            <w:r>
              <w:rPr>
                <w:rFonts w:eastAsia="Arial"/>
                <w:b/>
                <w:bCs/>
                <w:lang w:val="ru-RU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8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Отдельное мероприятие: «Практические мероприятия по формированию толерантного сознания и профилактике экстремизма» 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Arial"/>
                <w:b/>
                <w:b/>
                <w:bCs/>
                <w:lang w:val="ru-RU"/>
              </w:rPr>
            </w:pPr>
            <w:r>
              <w:rPr>
                <w:rFonts w:eastAsia="Arial"/>
                <w:b/>
                <w:bCs/>
                <w:lang w:val="ru-RU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8.2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Проведение родительских собраний «Формирование толерантного сознания и профилактика экстремизма среди подростков» 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Arial"/>
                <w:b/>
                <w:b/>
                <w:bCs/>
                <w:lang w:val="ru-RU"/>
              </w:rPr>
            </w:pPr>
            <w:r>
              <w:rPr>
                <w:rFonts w:eastAsia="Arial"/>
                <w:b/>
                <w:bCs/>
                <w:lang w:val="ru-RU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8.2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Проведение молодежных мероприятий, направленных на взаимодействие представителей различных музыкальных субкультур (Фестиваль ди-джеев, рок-фестиваль «Вятская стрелка», хип-хоп фестиваль и т.п.) 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917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Arial"/>
                <w:b/>
                <w:b/>
                <w:bCs/>
                <w:lang w:val="ru-RU"/>
              </w:rPr>
            </w:pPr>
            <w:r>
              <w:rPr>
                <w:rFonts w:eastAsia="Arial"/>
                <w:b/>
                <w:bCs/>
                <w:lang w:val="ru-RU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8.2.3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Проведение волонтерских акций, направленных на профилактику экстремизма 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Arial"/>
                <w:b/>
                <w:b/>
                <w:bCs/>
                <w:lang w:val="ru-RU"/>
              </w:rPr>
            </w:pPr>
            <w:r>
              <w:rPr>
                <w:rFonts w:eastAsia="Arial"/>
                <w:b/>
                <w:bCs/>
                <w:lang w:val="ru-RU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8.2.4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Организация взаимодействия с лидерами национальных диаспор и представителями организаций, принимающих иностранную рабочую силу, в целях пропаганды взаимоуважения 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Arial"/>
                <w:b/>
                <w:b/>
                <w:bCs/>
                <w:lang w:val="ru-RU"/>
              </w:rPr>
            </w:pPr>
            <w:r>
              <w:rPr>
                <w:rFonts w:eastAsia="Arial"/>
                <w:b/>
                <w:bCs/>
                <w:lang w:val="ru-RU"/>
              </w:rPr>
            </w:r>
          </w:p>
          <w:p>
            <w:pPr>
              <w:pStyle w:val="ConsPlusCell"/>
              <w:jc w:val="center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8.2.5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рганизация выступлений, публикаций в средствах массовой информации по вопросам воспитания толерантного поведения, профилактики экстремизма в подростковой и молодежной среде, разъяснение положений законодательных и иных нормативных актов, предусматривающих ответственность за данные противоправные деяния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892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Arial"/>
                <w:b/>
                <w:b/>
                <w:bCs/>
                <w:lang w:val="ru-RU"/>
              </w:rPr>
            </w:pPr>
            <w:r>
              <w:rPr>
                <w:rFonts w:eastAsia="Arial"/>
                <w:b/>
                <w:bCs/>
                <w:lang w:val="ru-RU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8.2.6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рганизация мероприятий, посвященных международному Дню толерантности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Arial"/>
                <w:b/>
                <w:b/>
                <w:bCs/>
                <w:lang w:val="ru-RU"/>
              </w:rPr>
            </w:pPr>
            <w:r>
              <w:rPr>
                <w:rFonts w:eastAsia="Arial"/>
                <w:b/>
                <w:bCs/>
                <w:lang w:val="ru-RU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8.2.7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Проведение семинаров, круглых столов для педагогических работников образовательных учреждений по формированию у обучающихся  толерантного сознания и негативного общественного мнения по отношению к экстремистским молодежным группировкам.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Arial"/>
                <w:b/>
                <w:b/>
                <w:bCs/>
                <w:lang w:val="ru-RU"/>
              </w:rPr>
            </w:pPr>
            <w:r>
              <w:rPr>
                <w:rFonts w:eastAsia="Arial"/>
                <w:b/>
                <w:bCs/>
                <w:lang w:val="ru-RU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8.2.8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Организация правового лектория для родителей по вопросам профилактики экстремизма среди подростков и молодежи 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В рамках муниципальной программы «Развитие культуры»</w:t>
            </w:r>
          </w:p>
        </w:tc>
      </w:tr>
      <w:tr>
        <w:trPr>
          <w:trHeight w:val="9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eastAsia="Arial"/>
                <w:b/>
                <w:b/>
                <w:bCs/>
                <w:lang w:val="ru-RU"/>
              </w:rPr>
            </w:pPr>
            <w:r>
              <w:rPr>
                <w:rFonts w:eastAsia="Arial"/>
                <w:b/>
                <w:bCs/>
                <w:lang w:val="ru-RU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8.2.9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рганизация и проведение мероприятий, посвященных Дню памяти жертв политических репрессий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8.3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Отдельное мероприятие: «Мероприятия,  направленные на формирование единого межнационального пространства» 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8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8.3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Проведение дней национальных культур (русской, татарской, марийской, удмуртской и т.д.) </w:t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1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8.3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Проведение национальных праздников: Сабантуй, Масленица, Рождество, Науруз, Каз Омесе и пр. </w:t>
            </w:r>
          </w:p>
        </w:tc>
        <w:tc>
          <w:tcPr>
            <w:tcW w:w="1578" w:type="dxa"/>
            <w:tcBorders>
              <w:lef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8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8.4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Отдельное мероприятие: «Мероприятия, направленные на формирование патриотизма» 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  <w:t>- отсутствие межнациональных конфликтов на территории города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  <w:t>В рамках муниципальной программы «Развитие культуры»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74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8.4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Проведение дней памяти, посвящены войне в ДРА, Северокавказском регионе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87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8.4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Проведение общегородских мероприятий направленных на формирование гордости за страну и город (День победы, День города,пр)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01.01.20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31.12.201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</w:tbl>
    <w:p>
      <w:pPr>
        <w:pStyle w:val="Normal"/>
        <w:ind w:right="-15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-15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Название2"/>
    <w:basedOn w:val="Style16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3:15:00Z</dcterms:created>
  <dc:creator>DJ_Diesel</dc:creator>
  <dc:description/>
  <cp:keywords/>
  <dc:language>en-US</dc:language>
  <cp:lastModifiedBy>User2306</cp:lastModifiedBy>
  <cp:lastPrinted>2015-12-28T10:33:00Z</cp:lastPrinted>
  <dcterms:modified xsi:type="dcterms:W3CDTF">2015-12-29T13:15:00Z</dcterms:modified>
  <cp:revision>2</cp:revision>
  <dc:subject/>
  <dc:title>                                                                                                                                                                                            Приложение  №3</dc:title>
</cp:coreProperties>
</file>