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9.12.2015</w:t>
        <w:tab/>
        <w:t xml:space="preserve">№ 2968 </w:t>
      </w:r>
    </w:p>
    <w:p>
      <w:pPr>
        <w:pStyle w:val="Style17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Style17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(опубликования) муниципальных правовых актов на официальном сайте администрации города Вятские Поляны  в сети «Интернет»</w:t>
      </w:r>
    </w:p>
    <w:p>
      <w:pPr>
        <w:pStyle w:val="Style17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- Порядок)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фициального размещения (опубликования) муниципальных правовых актов, подлежащих официальному опубликованию, путем их размещения на официальном сайте администрации города Вятские Поляны  в сети «Интернет»  (www.</w:t>
      </w:r>
      <w:r>
        <w:rPr>
          <w:rFonts w:cs="Times New Roman" w:ascii="Times New Roman" w:hAnsi="Times New Roman"/>
          <w:sz w:val="28"/>
          <w:szCs w:val="28"/>
          <w:lang w:val="en-US"/>
        </w:rPr>
        <w:t>admvpol</w:t>
      </w:r>
      <w:r>
        <w:rPr>
          <w:rFonts w:cs="Times New Roman" w:ascii="Times New Roman" w:hAnsi="Times New Roman"/>
          <w:sz w:val="28"/>
          <w:szCs w:val="28"/>
        </w:rPr>
        <w:t>.ru) (далее – Сайт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настоящего Порядка является обеспечение реализации прав населения города Вятские Поляны в части доведения содержания муниципальных правовых актов, направленных на установление, изменение или отмену общеобязательных правил, действующих на территории города Вятские Поляны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3. Обязательному официальному размещению (опубликованию) (далее – опубликование) подлежат муниципальные правовые акты, затрагивающие права, свободы и обязанности человека и гражданина, в случаях, установленных федеральными законами, законами Кировской области, Уставом города Вятские Поляны.</w:t>
      </w:r>
    </w:p>
    <w:p>
      <w:pPr>
        <w:pStyle w:val="ConsPlusNormal"/>
        <w:spacing w:lineRule="auto" w:line="360"/>
        <w:ind w:firstLine="732"/>
        <w:jc w:val="both"/>
        <w:rPr/>
      </w:pPr>
      <w:r>
        <w:rPr/>
        <w:t>1.4.</w:t>
        <w:tab/>
      </w:r>
      <w:r>
        <w:rPr>
          <w:lang w:val="de-DE"/>
        </w:rPr>
        <w:t>Опубликование муниципальных правовых актов осуществляется не позднее десяти дней со дня их принятия, если иное не предусмотрено действующим законодательством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44"/>
        <w:jc w:val="both"/>
        <w:rPr>
          <w:lang w:val="de-DE"/>
        </w:rPr>
      </w:pPr>
      <w:r>
        <w:rPr>
          <w:lang w:val="de-DE"/>
        </w:rPr>
        <w:t>Муниципальные правовые акты вступают в силу со дня их опубликования, если иной срок не указан в самом муниципальном правовом акте.</w:t>
      </w:r>
    </w:p>
    <w:p>
      <w:pPr>
        <w:pStyle w:val="ConsPlusNormal1"/>
        <w:spacing w:lineRule="auto" w:line="360"/>
        <w:ind w:firstLine="744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6. Муниципальные нормативные правовые акты, затрагивающие права, свободы и обязанности человека и гражданина, вступают в силу в день, следующий за днем их официального опубликования (обнародования), если самим актом не установлен иной порядок вступления в силу.</w:t>
      </w:r>
    </w:p>
    <w:p>
      <w:pPr>
        <w:pStyle w:val="ConsPlusNormal1"/>
        <w:spacing w:lineRule="auto" w:line="360"/>
        <w:ind w:firstLine="744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 xml:space="preserve">1.7. Решения Вятскополянской городской Думы Кировской области о налогах и сборах вступают в силу в соответствии с Налоговым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ом Р</w:t>
      </w:r>
      <w:r>
        <w:rPr>
          <w:rFonts w:cs="Times New Roman" w:ascii="Times New Roman" w:hAnsi="Times New Roman"/>
          <w:sz w:val="28"/>
          <w:szCs w:val="28"/>
        </w:rPr>
        <w:t>Ф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е подлежат официальному опубликованию муниципальные правовые акты, содержащие сведения, составляющие государственную тайну, или сведения, отнесенные в соответствии с действующим законодательством к категории информации секретного или конфиденциального характе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Официальное опубликование  муниципальных правовых актов в подразделе «Муниципальные правовые акты» раздела «Документы» официального сайта администрации города Вятские Поляны  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фициальное опубликование муниципальных правовых актов осуществляется в соответствии с Уставом города Вятские Поля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целях реализации настоящего Порядка на главной странице Сайта располагается отдельная гиперссылка в подразделах «Муниципальные правовые акты» и «Решения городской Думы» раздела «Документы». Доступ в подразделы «Муниципальные правовые акты» и «Решения городской Думы» раздела «Документы» осуществляется с главной страницы Сайта путем последовательного перехода по гиперссылк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фициальное опубликование муниципального правового акта осуществляется путем размещения на Сайте его электронной копии. Электронная копия муниципального правового акта создается в виде электронной копии полного текста бумажного докумен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Электронная копия муниципального правового акта размещается на Сайте в виде, исключающем несанкционированное преобразование (редактирование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Электронные копии муниципальных правовых актов размещаются на Сайте в виде текстовых файлов в формате PDF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Электронные копии муниципальных правовых актов  должны  допускать  возможность  поиска  и копирования произвольного фрагмента текста в таких файл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Электронные копии муниципальных правовых актов,  размещаемые  на Сайте, должны  быть  доступны  для  чтения,  читаемы,  а  информация,  подлежащая прочтению,  не  должна  быть  зашифрована  или  защищена  программными средствами,  не  позволяющими  осуществить  ознакомление  с ее  содержанием  без средств расшифров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опубликовании на Сайте электронной копии муниципального правового акта одновременно указывается дата размещения, которая является датой официального опубликования муниципального правового ак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ставления муниципальных правовых актов для размещения на Сайт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готовка муниципального нормативного правового акта в виде электронной копии в формате PDF бумажного документа осуществляется работником, подготовившим муниципальный правовой акт и направляется инспектору по контролю за исполнением поруч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спектор по контролю за исполнением поручений осуществляет окончательную подготовку электронной копии муниципального правового акта для опубликования на Сайте (в том числе проверяет правильность реквизитов муниципального правого акта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убликование на Сайте электронных копий муниципальных правовых актов осуществляется работниками отдела информационных систем управления экономического развития города и информационных систем администрации города Вятские Поляны в срок, не превышающий 10 дней со дня принятия  соответствующих муниципальных правовых акт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тветственность за своевременное опубликование муниципальных правовых актов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ветственность за своевременное предоставление электронных копий муниципальных правовых актов инспектору по контролю за исполнением поручений, достоверность и соответствие размещаемого текста муниципального правового акта его оригиналу (подлиннику) несут руководители отраслевых и функциональных органов, наделенных правами юридического лица, структурных подразделений (муниципальных учреждений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за своевременное опубликование на Сайте несут работники отдела информационных систем управления экономического развития города и информационных систем администрации города Вятские Полян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7:00Z</dcterms:created>
  <dc:creator>Администрация</dc:creator>
  <dc:description/>
  <cp:keywords/>
  <dc:language>en-US</dc:language>
  <cp:lastModifiedBy>Администрация</cp:lastModifiedBy>
  <cp:lastPrinted>2015-12-29T14:45:00Z</cp:lastPrinted>
  <dcterms:modified xsi:type="dcterms:W3CDTF">2016-01-11T12:22:00Z</dcterms:modified>
  <cp:revision>2</cp:revision>
  <dc:subject/>
  <dc:title/>
</cp:coreProperties>
</file>