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25.02.2022  № 300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ры предельных уровней соотношений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9"/>
        <w:gridCol w:w="3365"/>
      </w:tblGrid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7" w:hanging="0"/>
              <w:jc w:val="center"/>
              <w:rPr>
                <w:sz w:val="26"/>
                <w:szCs w:val="26"/>
              </w:rPr>
            </w:pPr>
            <w:r>
              <w:rPr/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ых казенных, бюджетных учреждений,</w:t>
            </w:r>
          </w:p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змеры предельных уровней соотношений среднемесячной заработной платы руководителей, их заместителей, главных бухгалтеров муниципальных учреждений, и среднемесячной заработной платы работников учреждений на 2022 год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 «Ручее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0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2 «Светлячо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1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3 «Колосок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4 «Аленький цветоче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5 «Чебурашка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6 «Рябинка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7 «Сокол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8 «Паровозик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9 «Аленка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0 «Сказка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1 «Теремок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Д ЦДОД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Д ДЮЦ «Ровесни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Д ДЮ ВСПЦ «Эдельвейс»                      им. В.Ф. Маргелова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лицей с кадетскими классами                                                 им. Г.С. Шпагина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Гимназия г.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5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ентр бюджетного сопровождения и хозяйственного обслуживания управления образования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, 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«Информационно-методический центр управления образования»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ШИ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СШ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(Богомолова Н.А.) с 01.01.2021 по 03.02.2021 – 1 полный месяц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(Медведев А.А.) с 04.02.2021 по 31.12.2021 – 10 полных месяцев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учебно – спортивной работе (Ерин С.В) с 01.04.2021 по 15.10.2021 – 6 полных месяцев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учебно – спортивной работе (Клюкина Е.С.) с 09.11.2021 по 31.12.2021 – 1 полный месяц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административно – хозяйственной части (Гумаров Д.В.) с 11.02.2021 по 31.12.2021 – 10 полных месяцев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МШ ДиУИ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ШТИ им. А.Калягина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ХШ города Вятские Поляны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ВПИМ (музей)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Победа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технической части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директора по административно- хозяйственной части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ятскополянская ГЦБС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(среднее)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(Коптяева В.С.) с 01.01.2021 по 02.11.2021 – 10 полных месяцев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(Говорун Н.Ю.) с 15.11.2021 по 31.12.2021 – 1 полный месяц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ОКС города Вятские Поляны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по обеспечению деятельности ОМС города Вятские Поляны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ЦК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, 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заведующего, главного бухгалте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843" w:right="746" w:gutter="0" w:header="72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44:00Z</dcterms:created>
  <dc:creator>Приемная мэра</dc:creator>
  <dc:description/>
  <dc:language>en-US</dc:language>
  <cp:lastModifiedBy>User</cp:lastModifiedBy>
  <cp:lastPrinted>2022-02-18T11:33:00Z</cp:lastPrinted>
  <dcterms:modified xsi:type="dcterms:W3CDTF">2022-03-01T07:44:00Z</dcterms:modified>
  <cp:revision>2</cp:revision>
  <dc:subject/>
  <dc:title/>
</cp:coreProperties>
</file>