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02.2022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ов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2 год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статьи 145 Трудового кодекса Российской Федерации, постановления администрации города Вятские Поляны от 28.11.2008              № 2136 «Об оплате труда работников муниципальных учреждений» (в редакции постановлений администрации города Вятские Поляны от 10.04.2009 № 509, от 28.07.2011 № 1455, от 16.01.2013 № 49, от 30.12.2016 № 2450, от 12.08.2020 № 931)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, исходя из сложившегося коэффициента соотношения за 2021 год плюс 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размера предельного соотношения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возлагается на руководителей муниципальных учреж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 заключении трудовых договоров, а также в действующих трудовых договорах с руководителями муниципальных учреждений, установить дополнительное основание для прекращения трудового договора - несоблюдение предельного уровня соотношения среднемесячной заработной платы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278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Расчет размера, а также контроль за соблюдением предельного уровня соотношения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осуществляется администрацией города Вятские Поляны, осуществляющей функции и полномочия учредителя, подведомственных ей муниципальных учреждений, в лице отдела бухгалтерского учета и отчетности администрации города Вятские Поляны, а также главными распорядителями средств городского бюджета, в ведении которых находятся муниципальные учрежд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, начальника Финансового управления администрации города Вятские Поляны Ширяеву Г.П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 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849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654F61785825EB62F3E1631EC55DE461CB701ED3F7CAEE0CE5C6A3CD03A3A97B194A9ED67D5DE020B1ED019F2208CE464AAC7928E8AEG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3:00Z</dcterms:created>
  <dc:creator>Приемная мэра</dc:creator>
  <dc:description/>
  <dc:language>en-US</dc:language>
  <cp:lastModifiedBy>User</cp:lastModifiedBy>
  <cp:lastPrinted>2022-02-25T10:30:00Z</cp:lastPrinted>
  <dcterms:modified xsi:type="dcterms:W3CDTF">2022-03-01T07:43:00Z</dcterms:modified>
  <cp:revision>2</cp:revision>
  <dc:subject/>
  <dc:title/>
</cp:coreProperties>
</file>