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 27.02.2023         № 3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3 год</w:t>
      </w:r>
    </w:p>
    <w:p>
      <w:pPr>
        <w:pStyle w:val="Style19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559"/>
        <w:gridCol w:w="2126"/>
        <w:gridCol w:w="3119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финальные соревнования юных хоккеистов «Золотая шайба» среди юношей 2010-2011 годов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уходол (Нижегородская обла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Российской Федерации, Общероссийская общественная организация «Федерация хоккея России», Автономная некоммерческая организация «Континентальная детская хоккейная лига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финальные соревнования юных хоккеистов «Золотая шайба» среди юношей 2008-2009 годов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й Суходол (Нижегородская облас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Российской Федерации, Общероссийская общественная организация «Федерация хоккея России» Автономная некоммерческая организация «Континентальная детская хоккейная лига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ая Спартакиада среди организаций города </w:t>
              <w:br/>
              <w:t>Вятские Поля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3:00Z</dcterms:created>
  <dc:creator>User2117</dc:creator>
  <dc:description/>
  <dc:language>en-US</dc:language>
  <cp:lastModifiedBy>User</cp:lastModifiedBy>
  <cp:lastPrinted>2023-03-03T11:41:00Z</cp:lastPrinted>
  <dcterms:modified xsi:type="dcterms:W3CDTF">2023-03-03T08:43:00Z</dcterms:modified>
  <cp:revision>2</cp:revision>
  <dc:subject/>
  <dc:title/>
</cp:coreProperties>
</file>