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02.202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 3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Вятские Поляны от 16.12.2022 № 2006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3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и утвердить следующие изменения в постановление </w:t>
      </w:r>
      <w:r>
        <w:rPr>
          <w:sz w:val="28"/>
        </w:rPr>
        <w:t>администрации города Вятские Поляны от 16.12.2022 № 2006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календарного плана физкультурных и спортивных мероприятий на 2023 год» </w:t>
        <w:br/>
        <w:t xml:space="preserve">(в редакции постановлений администрации города Вятские Поляны </w:t>
        <w:br/>
        <w:t>от 16.01.2023 № 63, от 02.02.2023 № 168, от 17.02.2023 № 260) (далее – постановление), дополнив календарный план физкультурных и спортивных мероприятий на 2023 год строками 145, 146, 147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</w:t>
        <w:br/>
        <w:t xml:space="preserve">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48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Головизнина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41:00Z</dcterms:created>
  <dc:creator>User2117</dc:creator>
  <dc:description/>
  <dc:language>en-US</dc:language>
  <cp:lastModifiedBy>User</cp:lastModifiedBy>
  <cp:lastPrinted>2023-03-03T08:30:00Z</cp:lastPrinted>
  <dcterms:modified xsi:type="dcterms:W3CDTF">2023-03-03T08:41:00Z</dcterms:modified>
  <cp:revision>2</cp:revision>
  <dc:subject/>
  <dc:title/>
</cp:coreProperties>
</file>