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3.20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№</w:t>
      </w:r>
      <w:r>
        <w:rPr>
          <w:sz w:val="28"/>
          <w:szCs w:val="28"/>
          <w:u w:val="single"/>
        </w:rPr>
        <w:t xml:space="preserve"> 3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комплексной схемы организации дорожного движения на автомобильных дорогах общего пользования на территории муниципального образования городского округа город Вятские Поляны Кировской области до 2036 года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Администрация города Вятские Поляны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твердить комплексную схему организации дорожного движения на автомобильных дорогах общего пользования на территории муниципального образования городского округа город Вятские Поляны Кировской области до 2036 года согласно прилож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Определить местом хранения оригинала приложения муниципальное казенное учреждение «Организация капитального строительства города Вятские  Поляны» (Медведева Л.Ф.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spacing w:lineRule="auto" w:line="360"/>
        <w:ind w:left="2124"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А. Ма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униципального казен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реждения «Организация капитальн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строительства города Вятские  Поляны»</w:t>
        <w:tab/>
        <w:t>Л.Ф. Медвед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08:00Z</dcterms:created>
  <dc:creator>Приемная мэра</dc:creator>
  <dc:description/>
  <cp:keywords/>
  <dc:language>en-US</dc:language>
  <cp:lastModifiedBy>User2306</cp:lastModifiedBy>
  <cp:lastPrinted>2018-01-09T10:08:00Z</cp:lastPrinted>
  <dcterms:modified xsi:type="dcterms:W3CDTF">2019-03-21T12:36:00Z</dcterms:modified>
  <cp:revision>5</cp:revision>
  <dc:subject/>
  <dc:title> </dc:title>
</cp:coreProperties>
</file>