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2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       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>от  19.02.2016  № 3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лан реализации мероприятий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 – 2018 годы (далее – 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«Обеспечение долгосрочной сбалансированности и устойчивости городского бюджета» Плана: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 xml:space="preserve">1.1. </w:t>
      </w:r>
      <w:r>
        <w:rPr/>
        <w:t>Пункт 1.5 Плана изложить в следующей редакции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760"/>
        <w:gridCol w:w="2280"/>
        <w:gridCol w:w="288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ализации меропри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утверждение городского бюджета на среднесрочную перспективу (на трехлетний период), с учетом особенностей положений законодательства в части составления проекта городского бюджета на 2016 год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решений Вятскополянской городской Думы о бюджете муниципального образования городского округа город Вятские Поляны на год и плановый период (с учетом особенностей положений законодательства в части составления проекта городского бюджета на 2016 год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для формирования городск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Вятские Поляны, иные органы администра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госрочной политики</w:t>
            </w:r>
          </w:p>
        </w:tc>
      </w:tr>
    </w:tbl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1.2. Графу 3 «Способы реализации мероприятий» пункта 1.6  Плана изложить в следующей редакции: «Выполнение мероприятий, установленных постановлением администрации города от 05.05.2015 № 876 «Об утверждении Плана мероприятий на 2015-2017 годы по повышению поступления налоговых и неналоговых доходов, а также по сокращению недоимки бюджетов бюджетной системы РФ»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1.3. В графе 5 «Ответственные исполнители» пункта 1.7 слова «Управление по делам муниципальной собственности города Вятские Поляны,» исключить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1.4. Графу 4 «Сроки исполнения» пункта 1.10 Плана изложить в следующей редакции: «До 01 февраля 2016 года»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1.5. Графу 4 «Сроки исполнения» пункта 1.11 Плана изложить в следующей редакции: «До 01 сентября                      2015 года»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1.6. Графу 4 «Сроки исполнения» пункта 1.12 Плана изложить в следующей редакции: «До 10 февраля 2016 года»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1.7. Графу 4 «Сроки исполнения» пункта 1.16 Плана изложить в следующей редакции: «До 01 января 2016 года»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2. Графу 3 «Способы реализации мероприятий» пункта 2.1 раздела 2 «Повышение эффективности использования муниципального имущества. Совершенствование управления муниципальным имуществом» Плана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Подготовка аналитических материалов, внесение изменений в постановление администрации города № 1468 от 27.09.2013 «Об утверждении муниципальной программы муниципального образования городского округа город Вятские Поляны «Управление муниципальным имуществом»»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 Графу 4 «Сроки исполнения» пункта 4.2 Плана раздела 4 «Совершенствование методологии и практики бюджетного планирования. Управление качеством оказываемых муниципальных услуг (выполняемых работ)» изложить в следующей редакции: «До 01 декабря 2015 года»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раздел 6 «Развитие муниципального финансового контроля» пунктом 6.2 следующего содержания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760"/>
        <w:gridCol w:w="2280"/>
        <w:gridCol w:w="288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ализации меропри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е распорядители средств городского бюджета, главные администраторы доходов городского бюджета, главные администраторы источников финансирования дефицита городского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нутреннего финансового контроля и внутреннего финансового аудита</w:t>
            </w:r>
          </w:p>
        </w:tc>
      </w:tr>
    </w:tbl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5. В разделе 7 «Совершенствование осуществления закупок товаров, работ, услуг для обеспечения нужд заказчиков» Плана: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5.1. В графе 5 пункта 7.1 Плана слова «Отдел муниципальных закупок» заменить словами «Управление муниципальных закупок, развития торговли и предпринимательства»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5.2. Пункт 7.2 Плана изложить в следующей редакции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10"/>
        <w:gridCol w:w="2669"/>
        <w:gridCol w:w="2393"/>
        <w:gridCol w:w="2909"/>
        <w:gridCol w:w="270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ализации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Управления муниципальных закупок, развития торговли и предпринимательства, а также контрактных управляющих муниципальных учреждений в сфере закупок в соответствии с ч.6 ст.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7 г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х закупок, развития торговли и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контрактной системы закупок в муниципальном образовании. </w:t>
            </w:r>
          </w:p>
        </w:tc>
      </w:tr>
    </w:tbl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5.3. Графу 4 «Сроки исполнения» пункта 7.3 Плана изложить в следующей редакции: «4 кварталы 2016 – 2018 гг.»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5.4. В графе 5 пункта 7.3 Плана слова «Отдел муниципальных закупок» заменить словами «Управление муниципальных закупок, развития торговли и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78" w:gutter="0" w:header="720" w:top="119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263AD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ConsultantPlus</dc:creator>
  <dc:description/>
  <cp:keywords/>
  <dc:language>en-US</dc:language>
  <cp:lastModifiedBy>User2306</cp:lastModifiedBy>
  <cp:lastPrinted>2016-02-18T10:15:00Z</cp:lastPrinted>
  <dcterms:modified xsi:type="dcterms:W3CDTF">2016-02-24T12:38:00Z</dcterms:modified>
  <cp:revision>2</cp:revision>
  <dc:subject/>
  <dc:title>ПРАВИТЕЛЬСТВО КИРОВСКОЙ ОБЛАСТИ</dc:title>
</cp:coreProperties>
</file>