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635</wp:posOffset>
                </wp:positionV>
                <wp:extent cx="1259840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66.1pt;mso-wrap-distance-left:9.05pt;mso-wrap-distance-right:9.05pt;mso-wrap-distance-top:0pt;mso-wrap-distance-bottom:0pt;margin-top:0pt;mso-position-vertical-relative:text;margin-left:1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СТАНОВЛЕНИЕ </w:t>
      </w:r>
    </w:p>
    <w:p>
      <w:pPr>
        <w:pStyle w:val="Normal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22.02.2013 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  <w:tab/>
        <w:tab/>
        <w:t xml:space="preserve">№  </w:t>
      </w:r>
      <w:r>
        <w:rPr>
          <w:sz w:val="28"/>
          <w:szCs w:val="28"/>
          <w:u w:val="single"/>
        </w:rPr>
        <w:t xml:space="preserve">308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муниципальных услуг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яемых администрацией города Вятские Поля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одведомственными  муниципальными учреждениями </w:t>
      </w:r>
    </w:p>
    <w:p>
      <w:pPr>
        <w:pStyle w:val="Normal"/>
        <w:rPr>
          <w:rStyle w:val="FontStyle11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ab/>
        <w:t xml:space="preserve">В целях реализации Федерального закона  от 27.07.2010 № 210-ФЗ «Об организации  предоставления  государственных и муниципальных услуг», администрация города Вятские Поляны  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, предоставляемых администрацией города Вятские Поляны и подведомственными муниципальными учреждениями, согласно  приложению №1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первоочередных муниципальных услуг, предоставляемых администрацией города Вятские Поляны в рамках осуществления отдельных государственных полномочий, переданных для осуществления администрации города Вятские Поляны, согласно приложению  № 2 к настоящему постановлению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, привести в соответствие с законодательством Российской Федерации и утвердить административные регламенты предоставления муниципальных услуг согласно перечню (приложение №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 главы  администрации  города  по  экономике Шапоренкова Е.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 распространяется на правоотношения, возникшие с 01 января 2013 г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 администрации города</w:t>
        <w:tab/>
        <w:tab/>
        <w:tab/>
        <w:tab/>
        <w:tab/>
        <w:t xml:space="preserve">С.М. Гладышев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48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right"/>
        <w:rPr/>
      </w:pPr>
      <w:r>
        <w:rPr/>
      </w:r>
    </w:p>
    <w:p>
      <w:pPr>
        <w:pStyle w:val="Normal"/>
        <w:ind w:left="9204" w:firstLine="708"/>
        <w:jc w:val="right"/>
        <w:rPr/>
      </w:pPr>
      <w:r>
        <w:rPr/>
      </w:r>
    </w:p>
    <w:p>
      <w:pPr>
        <w:pStyle w:val="Normal"/>
        <w:ind w:left="9204" w:firstLine="708"/>
        <w:jc w:val="right"/>
        <w:rPr/>
      </w:pPr>
      <w:r>
        <w:rPr/>
      </w:r>
    </w:p>
    <w:p>
      <w:pPr>
        <w:pStyle w:val="Normal"/>
        <w:ind w:left="9204" w:firstLine="708"/>
        <w:jc w:val="right"/>
        <w:rPr/>
      </w:pPr>
      <w:r>
        <w:rPr/>
      </w:r>
    </w:p>
    <w:p>
      <w:pPr>
        <w:pStyle w:val="Normal"/>
        <w:ind w:left="10620" w:firstLine="708"/>
        <w:rPr/>
      </w:pPr>
      <w:r>
        <w:rPr/>
        <w:t>УТВЕРЖДЕН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города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от      22.02.2013       № 30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620" w:firstLine="708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ых услуг, предоставляемых администрацией города Вятские Полян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подведомственными муниципальными учреждения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3828"/>
        <w:gridCol w:w="2976"/>
        <w:gridCol w:w="3118"/>
        <w:gridCol w:w="2268"/>
      </w:tblGrid>
      <w:tr>
        <w:trPr>
          <w:trHeight w:val="2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структурном подразделении администрации города, предоставляющем муниципальные услуги или наименование муниципального учреждения ли иной организации, в которой размещается муниципальное задание (зака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jc w:val="center"/>
              <w:rPr/>
            </w:pPr>
            <w:r>
              <w:rPr>
                <w:b/>
              </w:rPr>
              <w:t>Наименование услуги в соответствии с распоряжением Правительства РФ № 1993-р и перечню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сведения, состав которых  установлен администрацией города</w:t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на основании документов, хранящихся в архиве (лицевые счета по заработной плате работников управления образования и учреждений образования, подведомственных ему, приказы управления образования за 1968-2005 годы, документы по личному составу закрытых учреждени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города Вятские Поляны, Положение об управлении образования администрации города Вятские Поляны, утверждено Решением Вятскополянской городской Думы от 21.03.2007 №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в виде стипендий одаренным учащимся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 общего образования,  в том числе в форме единого государственного экзамена, а также информации из баз данных общеобразовательных учреждений расположенных на территории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муниципального образования городского округа город Вятские Поляны Кировской област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рядка комплектования муниципальных дошкольных учреждений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период школьных каникул при образовательных учреждениях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делам муниципальной собствен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Устав города Вятские Поляны, Положение об Управлении по делам муниципальной собственности города Вятские Поляны, утвержденное Решением Вятскополянской городской Думы от 28.04.2009 № 63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договоров аренды, внесение изменений и расторжение (за исключением торгов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для целей, не связанных со строительством (за исключением торг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выписок их реестра муниципальной собственности  муниципального образования городского округа город  Вятские Поляны Киров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ие проектов границ земельных участков на территории города Вятские Полян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архите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, расположенного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став города Вятские Поляны, Положение об управлении архитектуры и градостроительства администрации города Вятские Поляны, утвержденное распоряжением главы администрации города от 27.02.2009 № 95 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 разрешения  на проведение топогеодезических и инженерно-геологических изысканий  на территории муниципального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равки  о присвоении адреса объекту домовладения, здания (строения, сооружения), расположенного на территории муниципального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справки об идентификации адреса   объекта домовладения, здания (строения, сооружения), расположенного на территории муниципального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ешения о предоставлении разрешения на условно разрешенные виды использования земельных участков или объектов капитального строительства , расположенных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о строительных изменениях объектов капитального строительства, расположенных на территории муниципального образования, не требующих разрешения на строитель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решения об утверждении  документации по планировке территории в границах муниципального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сение изменений в правила  землепользования и застройки муниципального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сение изменений в генеральный план муниципального образования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вывесок на зданиях, строениях, сооружениях, расположенных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аспортов по отделке фасадов зданий, строений, сооружений, расположенных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ов ландшафтного оформления территорий общего пользования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гласование проекта размещения временных объектов, расположенных на территории </w:t>
            </w:r>
            <w:r>
              <w:rPr/>
              <w:t>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  <w:t>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тор кадровой работы и документационного  обеспе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рассмотрения обращений граждан и личного приема граждан в администрации муниципального образования городского округа город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в города Вятские Поляны, Положение о секторе кадровой работы и документационного обеспечения, утв. распоряжением администрации города от 07.10.2011 № 604-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кадровой работы и документационного  обесп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пенсии за выслугу лет лицам, замещавшим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кадровой работы и документационного  обесп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справок  (выписок из домовой книги) гражданам, проживающим в индивидуальных жилых домах, расположенных на территории   муниципального образования городского округа город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ктор кадровой работы и документационного  обесп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аче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</w:t>
            </w:r>
            <w:r>
              <w:rPr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рекомендаций на выдачу кредита в ОАО «Россельхозбан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кадровой работы и документационного  обесп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граждение Почетной грамотой  и Благодарственным письмом  главы  города  Вятские Полян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кадровой работы и документационного  обеспе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иска из похозяйственной кни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ав города Вятские Поляны, Положение об отделе экономического развития города администрации города Вятские Поляны, утвержденное распоряжением главы администрации города от 24.03.2009  № 128 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города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по размещению муниципального зака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конкурсной документации, разработанной  и утвержденной  администрацией  города Вятские Полян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ав города Вятские Поляны, Положение об отделе по размещению муниципального заказа администрации города Вятские Поляны, утвержденное распоряжением главы администрации города от  26.03.2009 № 135 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змещению муниципального заказа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организации торговли, потребительских услуг, развития и поддержки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ние обращений граждан по вопросам защиты прав потреби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ав города Вятские Поляны, Положение об отделе организации торговли, потребительских услуг, развития и поддержки предпринимательства администрации города Вятские Поляны, утвержденное распоряжением главы администрации города от 13.03.2009 № 115 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рганизации торговли, потребительских услуг, развития и поддержки предпринимательства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рганизации торговли, потребительских услуг, развития и поддержки предпринимательства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разрешений на организацию и проведение ярма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  <w:tab w:val="center" w:pos="1806" w:leader="none"/>
              </w:tabs>
              <w:rPr/>
            </w:pPr>
            <w:r>
              <w:rPr>
                <w:b/>
              </w:rPr>
              <w:tab/>
              <w:tab/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организации торговли, потребительских услуг, развития и поддержки предпринимательства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на проведение муниципальных лотере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торговли, потребительских услуг, развития и поддержки предпринимательства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 города Вятские Поляны, положение о юридическом отделе утвержденное распоряжением главы администрации города от 25.10.200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600 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ние граждан участникам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г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ние граждан нуждающимися в жилых помещениях для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по опеке и попечительст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разрешений на отчуждение жилых помещений, в которых на праве собственности имеется доля, принадлежащая несовершеннолетним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города Вятские Поляны, Положение о секторе по опеке и попечительству администрации города Вятские Поляны, утвержденное распоряжением администрации города от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8.12.2010  № 630 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ктор по опеке и попечительству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разрешений на снятие денежных вкладов несовершеннолетнего, гражданина, признанного судом недееспособным, зарегистрированных по месту жительства (пребывания) на территории города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ктор по опеке и попечительству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Выдача разрешения на  вступление в брак несовершеннолетним граждан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по опеке и попечительству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разрешений на снятие денежных средств, продажу транспортных средств, отчуждение жилых помещений, являющихся наследным имуществом несовершеннолетнег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«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тор по опеке и попечительству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оциальной поли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правок или копий документов о стаже работы, заработной плате и другим вопросам социально-правового характера, относящимся к деятельности учреждений, подведомственных ем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ав города Вятские Поляны, Положение об управлении социальной политики администрации города Вятские Поляны, утвержденное решением Вятскополянской городской Думы от 28.04.2009  № 6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 администрации города Вятские Поля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«Спортивный комитет города Вятские Полян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воение 2 спортивного разряда спортсмен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  муниципального бюджетного учреждения «Спортивный комитет города Вятские Поляны», утвержденного постановлением администрации города от 30.01.2012 №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БУ «Спортивный комитет города Вятские Поляны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казенное   учреждение «Управление жилищно-коммунального хозяйства города Вятские Поля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разрешения на захоронение (перезахоронение)  умершего на территории  общественных кладбищ муниципального образования городского округа город Вятские Поляны Кировской обла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 муниципального казенного учреждения «Управление жилищно-коммунального хозяйства города Вятские Поляны», утвержденного постановлением администрации гор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т 24.12.2012  № 259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Управление жилищно-коммунального хозяйства города Вятские Поляны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20" w:firstLine="708"/>
        <w:rPr/>
      </w:pPr>
      <w:r>
        <w:rPr/>
        <w:t>УТВЕРЖДЕН</w:t>
      </w:r>
    </w:p>
    <w:p>
      <w:pPr>
        <w:pStyle w:val="Normal"/>
        <w:ind w:left="11328" w:hanging="0"/>
        <w:rPr/>
      </w:pPr>
      <w:r>
        <w:rPr/>
        <w:t>постановлением администрации города</w:t>
        <w:tab/>
      </w:r>
    </w:p>
    <w:p>
      <w:pPr>
        <w:pStyle w:val="Normal"/>
        <w:ind w:left="10620" w:firstLine="708"/>
        <w:rPr/>
      </w:pPr>
      <w:r>
        <w:rPr/>
        <w:t xml:space="preserve">от     22.02.2013       .   №   308      </w:t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первоочередных муниципальных услуг предоставляемых администрацией города Вятские Поляны  в рамках осуществления отдельных государственных полномочий, переданных  для осущест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Вятские Поля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2552"/>
        <w:gridCol w:w="2977"/>
        <w:gridCol w:w="3969"/>
        <w:gridCol w:w="1559"/>
      </w:tblGrid>
      <w:tr>
        <w:trPr>
          <w:trHeight w:val="2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структурном подразделении администрации города, предоставляющем муниципальные услуги или наименование муниципального учреждения ли иной организации, в которой размещается муниципальное задание (заказ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слуги в соответствии с распоряжением Правительства РФ № 1993-р и перечню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сведения, состав которых  установлен администрацией города</w:t>
            </w:r>
          </w:p>
        </w:tc>
      </w:tr>
      <w:tr>
        <w:trPr/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убсид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заявлений  и организация предоставления 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ав города Вятские Поляны, Положение об отделе субсидий администрации города Вятские Поляны, утвержденное распоряжением главы администрации города от  03.03.2009 № 101 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дел субсидий администрации города Вятские Полян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заявлений  и организация предоставления 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1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тор  по опеке и попечительст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, прием  документов органами опеки  и попечительства от лиц, желающих установить опеку (попечительство) над определенной категорией граждан (малолетние., несовершеннолетние, лица, признанные в установленном порядке недееспособными) на территории города Вятские Поля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города Вятские Поляны, Положение о секторе по опеке и попечительству администрации города Вятские Поляны, утвержденное распоряжением администрации города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.12.2010  № 630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опеки и попечительства администрации города Вятские Полян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900" w:right="72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29:00Z</dcterms:created>
  <dc:creator>DJ_Diesel</dc:creator>
  <dc:description/>
  <cp:keywords/>
  <dc:language>en-US</dc:language>
  <cp:lastModifiedBy>DJ_Diesel</cp:lastModifiedBy>
  <cp:lastPrinted>2013-03-01T10:51:00Z</cp:lastPrinted>
  <dcterms:modified xsi:type="dcterms:W3CDTF">2013-03-11T14:29:00Z</dcterms:modified>
  <cp:revision>2</cp:revision>
  <dc:subject/>
  <dc:title> </dc:title>
</cp:coreProperties>
</file>