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2.2024   № 31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17.05.2019  № 666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2 «Основные условия оплаты труда» пункт 2.10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/>
        <w:t>2.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 секретарь-машинистка, экспедитор, калькулятор, дежурный по зданию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969 рублей</w:t>
            </w:r>
          </w:p>
        </w:tc>
      </w:tr>
      <w:tr>
        <w:trPr>
          <w:trHeight w:val="1437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Общеотраслевые должности служащих второго уровня»:  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:   секретарь руководителя.                                              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5 рублей </w:t>
            </w:r>
          </w:p>
        </w:tc>
      </w:tr>
      <w:tr>
        <w:trPr>
          <w:trHeight w:val="5640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КГ «Общеотраслевые должности служащих  третьего уровня»: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     бухгалтер,  инженер по надзору за строительством, экономист, юрисконсульт,  программист, экономист по материально-техническому снабжению, инженер – программист, технолог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 «ведущий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 рублей</w:t>
            </w:r>
          </w:p>
        </w:tc>
      </w:tr>
      <w:tr>
        <w:trPr>
          <w:trHeight w:val="225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 четвертого уровня»: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:  начальник планово-экономического отдела, начальник финансового отдела, начальник отдела расчетов по оплате труда, начальник отдела по учету товаро-материальных ценностей, начальник отдела учета расчетов с  дебиторами и кредиторам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47:00Z</dcterms:created>
  <dc:creator>Галина Григорьевна</dc:creator>
  <dc:description/>
  <dc:language>en-US</dc:language>
  <cp:lastModifiedBy>User</cp:lastModifiedBy>
  <cp:lastPrinted>2024-02-28T11:51:00Z</cp:lastPrinted>
  <dcterms:modified xsi:type="dcterms:W3CDTF">2024-02-29T11:47:00Z</dcterms:modified>
  <cp:revision>2</cp:revision>
  <dc:subject/>
  <dc:title>МУНИЦИПАЛЬНОЕ БЮДЖЕТНОЕ УЧРЕЖДЕНИЕ</dc:title>
</cp:coreProperties>
</file>