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21.02.2025        № 315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</w:t>
      </w:r>
    </w:p>
    <w:p>
      <w:pPr>
        <w:pStyle w:val="ConsPlusNormal"/>
        <w:spacing w:lineRule="auto" w:line="276"/>
        <w:ind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50,14 руб./ 1 к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3228,26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5 февраля 2025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6 марта 2025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25 февраля 2025 г. по 24 марта 2025 г. по адресу: 612964, Кировская обл., г. Вятские Поляны, ул. Гагарина, 28а, каб. 105, с 7:45 час. до 17:00 час. с понедельника по четверг, с 7:45 час. до 15:45 в пятницу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начало – с 25 февраля 2025 г. с 7:45 час., окончание – 26 марта 2025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 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28 марта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 График осмотров: 03.03.2025; 10.03.2025; 17.03.2025; 24.03.202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 апреля 2025 года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 апреля  2025 г.  по 16 апреля  2025 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16 апреля 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634,61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10 апрел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___________________  В.А. Машкин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05,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и частичного разрушения деревянного основания в домах со столбчатыми или свайными деревянными фундамента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392,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8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347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70,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75,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765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27,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9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7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32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6,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03,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14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01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263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4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519,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83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0,14   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о проведении нового открытого конкурса по отбору управляющей организации для управления </w:t>
      </w:r>
      <w:r>
        <w:rPr>
          <w:rFonts w:cs="Times New Roman" w:ascii="Times New Roman" w:hAnsi="Times New Roman"/>
          <w:sz w:val="24"/>
          <w:szCs w:val="24"/>
        </w:rPr>
        <w:t>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C:/l%20Par46%20%20/o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18:00Z</dcterms:created>
  <dc:creator>user</dc:creator>
  <dc:description/>
  <dc:language>en-US</dc:language>
  <cp:lastModifiedBy>User</cp:lastModifiedBy>
  <cp:lastPrinted>2025-02-21T11:18:00Z</cp:lastPrinted>
  <dcterms:modified xsi:type="dcterms:W3CDTF">2025-02-21T08:18:00Z</dcterms:modified>
  <cp:revision>2</cp:revision>
  <dc:subject/>
  <dc:title/>
</cp:coreProperties>
</file>