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4.03.2021 </w:t>
      </w: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</w:rPr>
        <w:t>3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ов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1 го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татьи 145 Трудового кодекса Российской Федерации, постановления администрации города Вятские Поляны от 28.11.2008              № 2136 «Об оплате труда работников муниципальных учреждений» (в редакции постановлений администрации города Вятские Поляны от 10.04.2009 № 509, от 28.07.2011 № 1455, от 16.01.2013 № 49, от 30.12.2016 № 2450, от 12.08.2020 № 931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, исходя из сложившегося коэффициента соотношения за 2020 год плюс 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размера предельного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возлагается на руководителей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 заключении трудовых договоров, а также в действующих трудовых договорах с руководителями муниципальных учреждений, установить основание для прекращения трудового договора - несоблюдение предельного уровня соотношения среднемесячной заработной платы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278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Расчет размера, а также контроль за соблюдением предельного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осуществляется администрацией города Вятские Поляны, осуществляющей функции и полномочия учредителя, подведомственных ей муниципальных учреждений, в лице отдела бухгалтерского учета и отчетности администрации города Вятские Поляны, а также главными распорядителями средств городского бюджета, в ведении которых находятся муниципальные учрежд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Ширяеву Г.П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654F61785825EB62F3E1631EC55DE461CB701ED3F7CAEE0CE5C6A3CD03A3A97B194A9ED67D5DE020B1ED019F2208CE464AAC7928E8AEG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9:00Z</dcterms:created>
  <dc:creator>Приемная мэра</dc:creator>
  <dc:description/>
  <cp:keywords/>
  <dc:language>en-US</dc:language>
  <cp:lastModifiedBy>User2306</cp:lastModifiedBy>
  <cp:lastPrinted>2021-03-02T15:33:00Z</cp:lastPrinted>
  <dcterms:modified xsi:type="dcterms:W3CDTF">2021-03-09T12:12:00Z</dcterms:modified>
  <cp:revision>10</cp:revision>
  <dc:subject/>
  <dc:title> </dc:title>
</cp:coreProperties>
</file>