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 04.03.2021 № 31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9"/>
        <w:gridCol w:w="3365"/>
      </w:tblGrid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7" w:hanging="0"/>
              <w:jc w:val="center"/>
              <w:rPr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ых казенных, бюджетных учреждений,</w:t>
            </w:r>
          </w:p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и среднемесячной заработной платы работников учреждений на 2021 год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 «Ручее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9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2 «Светлячо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2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3 «Колосо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4 «Аленький цветоче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5 «Чебураш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6 «Рябин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7 «Сокол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8 «Паровози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9 «Аленка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0 «Сказ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1 «Теремо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ЦДОД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ДЮЦ «Ровесни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ДЮ ВСПЦ «Эдельвейс»                      им. В.Ф. Маргелова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ицей с кадетскими классами                                                 им. Г.С. Шпагина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Гимназия г.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бюджетного сопровождения и хозяйственного обслуживания управления образования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Информационно-методический центр управления образования»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И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СШ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МШ ДиУИ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ТИ им. А.Калягина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ХШ города Вятские Поля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ВПИМ (музей)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Победа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технической части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административно- хозяйственной части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ятскополянская ГЦБС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ОКС города Вятские Поляны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по обеспечению деятельности ОМС города Вятские Поля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К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заведующего, главного бухгалте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843" w:right="746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36:00Z</dcterms:created>
  <dc:creator>Приемная мэра</dc:creator>
  <dc:description/>
  <cp:keywords/>
  <dc:language>en-US</dc:language>
  <cp:lastModifiedBy>User2306</cp:lastModifiedBy>
  <cp:lastPrinted>2021-03-02T13:58:00Z</cp:lastPrinted>
  <dcterms:modified xsi:type="dcterms:W3CDTF">2021-03-09T12:13:00Z</dcterms:modified>
  <cp:revision>14</cp:revision>
  <dc:subject/>
  <dc:title> </dc:title>
</cp:coreProperties>
</file>