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  <w:tab w:val="left" w:pos="13140" w:leader="none"/>
        </w:tabs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10632" w:firstLine="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8.02.2024                         №318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ConsPlusNonformat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странению недостатков, выявленных в ходе проведения независимой оценки качества условий оказания услуг муниципальными учреждениями дополнительного образования детей на 2024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402"/>
        <w:gridCol w:w="4252"/>
        <w:gridCol w:w="1559"/>
        <w:gridCol w:w="2065"/>
        <w:gridCol w:w="2552"/>
        <w:gridCol w:w="1559"/>
      </w:tblGrid>
      <w:tr>
        <w:trPr>
          <w:tblHeader w:val="true"/>
          <w:trHeight w:val="26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Недостатки, выявленные в ходе независимой оценки качества условий осуществления образовательной деятельн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firstLine="62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существления образовательной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23" w:right="-143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лановый срок реализации мероприятия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1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right="-62" w:hanging="123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(с указанием фамилии, имени, отчества и должности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 xml:space="preserve">Сведения о ходе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еализации мероприятия</w:t>
            </w:r>
            <w:r>
              <w:rPr>
                <w:rFonts w:cs="Times New Roman" w:ascii="Times New Roman" w:hAnsi="Times New Roman"/>
                <w:b/>
                <w:szCs w:val="22"/>
                <w:vertAlign w:val="superscript"/>
              </w:rPr>
              <w:t>1</w:t>
            </w:r>
          </w:p>
        </w:tc>
      </w:tr>
      <w:tr>
        <w:trPr>
          <w:tblHeader w:val="true"/>
          <w:trHeight w:val="74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  <w:bookmarkStart w:id="0" w:name="P220"/>
            <w:bookmarkStart w:id="1" w:name="P220"/>
            <w:bookmarkEnd w:id="1"/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righ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 xml:space="preserve">Реализованные меры по устранению выявленных недостат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  <w:t xml:space="preserve">Фактический срок реализации </w:t>
            </w:r>
          </w:p>
        </w:tc>
      </w:tr>
      <w:tr>
        <w:trPr>
          <w:trHeight w:val="95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муниципальное бюджетное образовательное учреждение дополнительного образования детская музыкальная школа духовых и ударных                               инструментов города Вятские Поляны Кировской области</w:t>
            </w:r>
          </w:p>
        </w:tc>
      </w:tr>
      <w:tr>
        <w:trPr>
          <w:trHeight w:val="95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I. Открытость и доступность информации об организации, осуществляющей образовательную деятельность</w:t>
            </w:r>
          </w:p>
        </w:tc>
      </w:tr>
      <w:tr>
        <w:trPr>
          <w:trHeight w:val="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б образовательной деятельности организации, размещенная на общедоступных информационных ресурсах</w:t>
            </w:r>
          </w:p>
          <w:p>
            <w:pPr>
              <w:pStyle w:val="ConsPlusNormal"/>
              <w:ind w:left="18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информационных стендах, официальном сайте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и), ее содержание и порядок (форма) размещ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в полной мере соответствуют требованиям, установленным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рмативными правовыми ак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5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достаточное количество функционирующих на официальном сайте дистанционных способов взаимодействия с получателями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5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 которые не  в полной мере удовлетворены открытостью, полнотой и доступностью информации о деятельности организации, размещенной на официальном сайте, информационных стенд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должить работу по наполняемости информацией общедоступных информационных ресурс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информационные стенды, официальный сай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12.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тодист Умрилова С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II. Комфортность условий, в которых осуществляется образовательная деятельность</w:t>
            </w:r>
          </w:p>
        </w:tc>
      </w:tr>
      <w:tr>
        <w:trPr>
          <w:trHeight w:val="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достаточное количество комфортных условий для предоставления образовательных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удовлетворены комфортностью условий, в которых осуществляется образовательн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силить контроль за чистотой санитарно – гигиенически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2.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вхоз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люкина Е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III. Доступность услуг для инвалидов </w:t>
            </w:r>
          </w:p>
        </w:tc>
      </w:tr>
      <w:tr>
        <w:trPr>
          <w:trHeight w:val="123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ритория, прилегающая к зданиям организации, и помещения оборудованы не в полной мере с учетом доступности для инвали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предоставляется возмож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рганизации условия доступности, позволяющие инвалидам получать образовательные услуги наравне с другими, обеспечены не в полном объе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программы для обучения лиц с ОВ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тодист Умрилова С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 получателей образовательных услуг, которые не удовлетворены доступностью образовательных услуг для инвали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должить  работу по повышению уровня  удовлетворенности лиц с ОВЗ созданными для них условиями получения образовате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12.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. директо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по УВР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осунова Е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IV. Доброжелательность, вежливость работников </w:t>
            </w:r>
          </w:p>
        </w:tc>
      </w:tr>
      <w:tr>
        <w:trPr>
          <w:trHeight w:val="1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в полной мере удовлетворены доброжелательностью, вежливостью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должить работу по повышению уровня доброжелательности и вежливости персонала организации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12.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ректо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.М. Трефи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5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в полной мере удовлетворены доброжелательностью, вежливостью работников организации, обеспечивающих непосредственное оказание образовательной услуги при обращении в организ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должить работу по повышению уровня доброжелательности и вежливости работников организации, обеспечивающих непосредственное оказание образовательной услуги при обращении в организ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12.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м. директо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УВ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осунова Е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в полной мере удовлетворены доброжелательностью, вежливостью работников организации при использовании дистанционных форм взаимодейст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должить работу по повышению уровня доброжелательности и вежливости работников организации при использовании дистанционных форм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12.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ректо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.М. Трефи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V. Удовлетворенность условиями ведения образовательной деятельности организацией </w:t>
            </w:r>
          </w:p>
        </w:tc>
      </w:tr>
      <w:tr>
        <w:trPr>
          <w:trHeight w:val="119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готовы рекомендовать организацию родственникам и знакомы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сить уровень доступности и привлекательности учреж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szCs w:val="22"/>
              </w:rPr>
              <w:t>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12.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ректо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.М. Трефи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42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личие получателей образовательных услуг, которые не в полной мере удовлетворены организационными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овиями предоставления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работать программы, охватывающие большее число детей,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тодист Умрилова С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в полной мере удовлетворены в целом условиями оказания образовательных услуг в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сить уровень удовлетворенности условиями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12.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иректо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В.М. Трефи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бюджетное образовательное учреждение дополнительного образования детская театральная школа им. А. Калягина</w:t>
            </w:r>
          </w:p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а Вятские Поляны Кировской области</w:t>
            </w:r>
          </w:p>
        </w:tc>
      </w:tr>
      <w:tr>
        <w:trPr>
          <w:trHeight w:val="343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I. Открытость и доступность информации об организации, осуществляющей образовательную деятельность </w:t>
            </w:r>
          </w:p>
        </w:tc>
      </w:tr>
      <w:tr>
        <w:trPr>
          <w:trHeight w:val="19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б образовательной деятельности организации, размещенная на общедоступных информационных ресурсах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информационных стендах, официальном сайте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и), ее содержание и порядок (форма) размещ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в полной мере соответствуют требованиям, установленным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рмативными правовыми ак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7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достаточное количество функционирующих на официальном сайте дистанционных способов взаимодействия с получателями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 которые не  в полной мере удовлетворены открытостью, полнотой и доступностью информации о деятельности организации, размещенной на официальном сайте, информационных стенд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Провести собрание с родителями, учащимися и трудовым коллекти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ентябрь 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Директор Суворова Н.Н., классные руковод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62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II. Комфортность условий, в которых осуществляется образовательная деятельность </w:t>
            </w:r>
          </w:p>
        </w:tc>
      </w:tr>
      <w:tr>
        <w:trPr>
          <w:trHeight w:val="10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достаточное количество комфортных условий для предоставления образовательных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7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удовлетворены комфортностью условий, в которых осуществляется образовательн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Разработан проект по реконструкции санузлов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остоянно ведется переписка по замене углового витраж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календарного г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ворова Н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62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III. Доступность услуг для инвалидов </w:t>
            </w:r>
          </w:p>
        </w:tc>
      </w:tr>
      <w:tr>
        <w:trPr>
          <w:trHeight w:val="11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ритория, прилегающая к зданиям организации, и помещения оборудованы не в полной мере с учетом доступности для инвали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.Разработать проекты по вх.группам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Запланирована установка пандусов в холле и театральном зал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 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ворова Н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рганизации условия доступности, позволяющие инвалидам получать образовательные услуги наравне с другими, обеспечены не в полном объе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Ведется работа по поис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ипломированног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231F20"/>
                <w:kern w:val="2"/>
                <w:sz w:val="22"/>
                <w:szCs w:val="22"/>
                <w:lang w:eastAsia="ru-RU"/>
              </w:rPr>
              <w:t>педагога, который работает с детьми с ОВЗ в области детского театрального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г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уренкова И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 получателей образовательных услуг, которые не удовлетворены доступностью образовательных услуг для инвали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62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IV. Доброжелательность, вежливость работников </w:t>
            </w:r>
          </w:p>
        </w:tc>
      </w:tr>
      <w:tr>
        <w:trPr>
          <w:trHeight w:val="101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8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в полной мере удовлетворены доброжелательностью, вежливостью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брание трудового коллектива по результатам Н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рт 2024 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уворова Н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в полной мере удовлетворены доброжелательностью, вежливостью работников организации, обеспечивающих непосредственное оказание образовательной услуги при обращении в организ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брание трудового коллектива по результатам Н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рт 2024 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ворова Н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3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в полной мере удовлетворены доброжелательностью, вежливостью работников организации при использовании дистанционных форм взаимодейст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брание трудового коллектива по результатам НО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рт 2024 г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ворова Н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62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V. Удовлетворенность условиями ведения образовательной деятельности организацией </w:t>
            </w:r>
          </w:p>
        </w:tc>
      </w:tr>
      <w:tr>
        <w:trPr>
          <w:trHeight w:val="135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готовы рекомендовать организацию родственникам и знакомы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сти собрание с родителями, уч-ся и трудовым коллекти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рт, сентябрь 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личие получателей образовательных услуг, которые не в полной мере удовлетворены организационными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овиями предоставления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сти собрание с родителями, уч-ся и трудовым коллекти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рт, сентябрь 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в полной мере удовлетворены в целом условиями оказания образовательных услуг в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сти собрание с родителями, уч-ся и трудовым коллекти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рт, сентябрь 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муниципальное бюджетное образовательное учреждение дополнительного образования детская художественная школа                                                                       города Вятские Поляны Кировской области</w:t>
            </w:r>
          </w:p>
        </w:tc>
      </w:tr>
      <w:tr>
        <w:trPr>
          <w:trHeight w:val="320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I. Открытость и доступность информации об организации, осуществляющей образовательную деятельность </w:t>
            </w:r>
          </w:p>
        </w:tc>
      </w:tr>
      <w:tr>
        <w:trPr>
          <w:trHeight w:val="8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бразовательной деятельности организации, размещенная на общедоступных информационных ресурса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формационных стендах, официальном сайт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), ее содержание и порядок (форма) размещ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 полной мере соответствуют требованиям, установленным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ми правовыми ак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е количество функционирующих на официальном сайте дистанционных способов взаимодействия с получателями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учателей образовательных услуг,  которые не  в полной мере удовлетворены открытостью, полнотой и доступностью информации о деятельности организации, размещенной на официальном сайте, информационных стенд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ация информации об учреждении на информационных стендах и официальном сайт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2024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тегова Е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II. Комфортность условий, в которых осуществляется образовательная деятельность </w:t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е количество комфортных условий для предоставления образовательных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учателей образовательных услуг, которые не удовлетворены комфортностью условий, в которых осуществляется образовательн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помещений МБОУ ДО ДХШ по улучшению комфортности условий осуществления образовательной деятельности, согласно проектно- сметной документации(гос. Экспертиза пройде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брь 202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а 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III. Доступность услуг для инвалидов </w:t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я, прилегающая к зданиям организации, и помещения оборудованы не в полной мере с учетом доступности для инвали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Информирование граждан о дополнительном входе для маломобильных категорий граждан, изготовление таблички- указателя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орудование  специальных санитарно-гигиенических помещ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а О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а 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изации условия доступности, позволяющие инвалидам получать образовательные услуги наравне с другими, обеспечены не в полном объе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работы по поиску дипломированного специалиста- преподавателя по работе с детьми с ОВ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никова Е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 получателей образовательных услуг, которые не удовлетворены доступностью образовательных услуг для инвали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IV. Доброжелательность, вежливость работников </w:t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учателей образовательных услуг, которые не в полной мере удовлетворены доброжелательностью, вежливостью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реди сотрудников МБОУ ДО ДХШ практикумов, бесед, коучингов по правилам поведения и общ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никова Е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учателей образовательных услуг, которые не в полной мере удовлетворены доброжелательностью, вежливостью работников организации, обеспечивающих непосредственное оказание образовательной услуги при обращении в организ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реди сотрудников МБОУ ДО ДХШ практикумов, бесед, коучингов по правилам поведения и общ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никова Е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учателей образовательных услуг, которые не в полной мере удовлетворены доброжелательностью, вежливостью работников организации при использовании дистанционных форм взаимодейст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отрудников МБОУ ДО ДХШ практикумов, бесед, коучингов по правилам поведения и общения при использовании дистанционных форм взаимо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никова Е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V. Удовлетворенность условиями ведения образовательной деятельности организацией </w:t>
            </w:r>
          </w:p>
        </w:tc>
      </w:tr>
      <w:tr>
        <w:trPr>
          <w:trHeight w:val="147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учателей образовательных услуг, которые не готовы рекомендовать организацию родственникам и знакомы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вижение учреждения в социальных сетях, официальном сай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тегова Е.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олучателей образовательных услуг, которые не в полной мере удовлетворены организационным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и предоставления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авигационных материалов  внутри организации,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добного графика работы организации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ирование надписей и иной текстовой и графической информации знаками, выполненными рельефно-точечным шрифтом Брай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20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а О.В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их Т.Н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шенинникова 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учателей образовательных услуг, которые не в полной мере удовлетворены в целом условиями оказания образовательных услуг в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муниципальное бюджетное образовательное учреждение дополнительного образования детская школа искусств                                                                                    города Вятские Поляны Кировской области</w:t>
            </w:r>
          </w:p>
        </w:tc>
      </w:tr>
      <w:tr>
        <w:trPr>
          <w:trHeight w:val="358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I. Открытость и доступность информации об организации, осуществляющей образовательную деятельность </w:t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я об образовательной деятельности организации, размещенная на общедоступных информационных ресурсах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информационных стендах, официальном сайте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и), ее содержание и порядок (форма) размещ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в полной мере соответствуют требованиям, установленным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рмативными правовыми ак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работка разделов сай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аклеина Н.А., 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достаточное количество функционирующих на официальном сайте дистанционных способов взаимодействия с получателями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 которые не  в полной мере удовлетворены открытостью, полнотой и доступностью информации о деятельности организации, размещенной на официальном сайте, информационных стенд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ктуализация информации на сайте и стендах в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-е полугодие 2024 г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аклеина Н.А., 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II. Комфортность условий, в которых осуществляется образовательная деятельность </w:t>
            </w:r>
          </w:p>
        </w:tc>
      </w:tr>
      <w:tr>
        <w:trPr>
          <w:trHeight w:val="11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достаточное количество комфортных условий для предоставления образовательных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удовлетворены комфортностью условий, в которых осуществляется образовательная деятель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аклеина Н.А., 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III. Доступность услуг для инвалидов </w:t>
            </w:r>
          </w:p>
        </w:tc>
      </w:tr>
      <w:tr>
        <w:trPr>
          <w:trHeight w:val="134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рритория, прилегающая к зданиям организации, и помещения оборудованы не в полной мере с учетом доступности для инвали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орудование входной группы панду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-е полугодие 2024 год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аклеина Н.А., 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организации условия доступности, позволяющие инвалидам получать образовательные услуги наравне с другими, обеспечены не в полном объе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ся обучение сотрудника по сопровождению инвалидов в помещении организации и прилегающе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аклеина Н.А., 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0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ие  получателей образовательных услуг, которые не удовлетворены доступностью образовательных услуг для инвали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V. Доброжелательность, вежливость работников </w:t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в полной мере удовлетворены доброжелательностью, вежливостью работников организации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тся проведение совещаний с сотрудниками на тему доброжелательного и вежливого поведения работников, обеспечивающих первичный контакт и информирование получателя образовательной услуги при непосредственном обращении в организ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аклеина Н.А., 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в полной мере удовлетворены доброжелательностью, вежливостью работников организации, обеспечивающих непосредственное оказание образовательной услуги при обращении в организац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ланируется проведение совещаний с сотрудниками на тему доброжелательного и вежливого поведения работников, обеспечивающих первичный контакт и информирование получателя образовательной услуги при непосредственном обращении в организац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аклеина Н.А., 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4.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в полной мере удовлетворены доброжелательностью, вежливостью работников организации при использовании дистанционных форм взаимодейст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тся проведение совещаний с сотрудниками на тему доброжелательного и вежливого поведения работников, обеспечивающих первичный контакт и информирование получателя образовательной услуги при использовании дистанционных форм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аклеина Н.А., 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6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. Удовлетворенность условиями ведения образовательной деятельности организацией </w:t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готовы рекомендовать организацию родственникам и знакомы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количества пиар-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аклеина Н.А., 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Наличие получателей образовательных услуг, которые не в полной мере удовлетворены организационными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овиями предоставления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змещение указателей в помещении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аклеина Н.А., 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3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ичие получателей образовательных услуг, которые не в полной мере удовлетворены в целом условиями оказания образовательных услуг в организ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ведение анке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Шаклеина Н.А., дир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right="-6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62" w:hanging="0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Столбцы заполняются по мере исполнения мероприятий утвержденного плана. 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50">
    <w:name w:val="Основной текст (50)_"/>
    <w:basedOn w:val="Style13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01">
    <w:name w:val="Основной текст (50)"/>
    <w:basedOn w:val="Normal"/>
    <w:qFormat/>
    <w:pPr>
      <w:shd w:fill="FFFFFF" w:val="clear"/>
      <w:spacing w:lineRule="exact" w:line="274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1:00:00Z</dcterms:created>
  <dc:creator>Boltacheva</dc:creator>
  <dc:description/>
  <dc:language>en-US</dc:language>
  <cp:lastModifiedBy>User</cp:lastModifiedBy>
  <cp:lastPrinted>2024-02-29T13:18:00Z</cp:lastPrinted>
  <dcterms:modified xsi:type="dcterms:W3CDTF">2024-02-29T11:00:00Z</dcterms:modified>
  <cp:revision>2</cp:revision>
  <dc:subject/>
  <dc:title/>
</cp:coreProperties>
</file>