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12.01.2022   № 31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аспорте строку «Ресурсное обеспечение муниципальной программы» изложить в 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ы ассигнований   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            программы  составит – 2 306 501,70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  средства федерального бюджета – 127 177,71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областного бюджета – 1 314 862,39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городского бюджета – 864 461,6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Первый абзац раздела 4 «Ресурсное обеспечение муниципальной           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2 306 501,70    тыс. руб., в том числе за счет средств федерального бюджета –              127 177,71 тыс. рублей, областного бюджета – 1 314 862,39 тыс. рублей,                городского бюджета – 864 461,60 тыс. рублей».   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ложение №1«Сведения о целевых показателях эффективности            муниципальной программы «Развитие образования» на 2020-2025 годы» изложить в новой редакции согласно приложению № 1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риложение № 3 «Ресурсное обеспечение муниципальной программы «Развитие образования» на 2020-2025 годы» изложить в новой редакции согласно приложению № 2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В подпрограмме «Развитие системы образования города Вятские            Поляны» на 2020-2025 годы муниципальной программы (далее –                        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1. В паспорте строку  «Ресурсное обеспечение муниципальной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2 076 991,2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116 987,01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 1 203 946,09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756 058,1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2.  Раздел 2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иоритеты государственной политики в соответствующей                     реализации муниципальной подпрограммы, цели, задачи, целевые показатели         эффективности реализации муниципальной подпрограммы, сроков реализации муниципальной подпрограммы», после 6 абзаца,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«Указ Президента Российской Федерации от 21.07.2020 № 474                      «О национальных целях развития Российской федерации на период до 2030           года»;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sz w:val="28"/>
          <w:szCs w:val="28"/>
        </w:rPr>
        <w:t>4.3. Раздел</w:t>
      </w:r>
      <w:r>
        <w:rPr>
          <w:rFonts w:cs="Times New Roman" w:ascii="Times New Roman" w:hAnsi="Times New Roman"/>
          <w:sz w:val="28"/>
          <w:szCs w:val="28"/>
        </w:rPr>
        <w:t xml:space="preserve">  3 «Обобщенная характеристика  отдельных  мероприятий       муниципальной под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«3. Обобщенная характеристика отдельных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од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На решение задачи «С</w:t>
      </w:r>
      <w:r>
        <w:rPr>
          <w:color w:val="000000"/>
          <w:spacing w:val="7"/>
          <w:sz w:val="28"/>
          <w:szCs w:val="28"/>
        </w:rPr>
        <w:t xml:space="preserve">оздание эффективной сети образовательных  организаций  дошкольного, общего и дополнительного образования и             развитие их материально-технической базы, обеспечивающей современные условия обучения» </w:t>
      </w:r>
      <w:r>
        <w:rPr>
          <w:sz w:val="28"/>
          <w:szCs w:val="28"/>
        </w:rPr>
        <w:t>направлена реализация следующих отдельных  мероприятий:   «Реализация прав на получение общедоступного и бесплатного дошкольного      образования, обеспеченного современными условиями  обучения»,     «Реализация прав на получение общедоступного и бесплатного начального   общего, основного общего, среднего общего  образования,   обеспеченного современными условиями обучения»,     «Реализация прав на получение общедоступного, бесплатного      дополнительного  образования, обеспеченного современными  условиями                  обучения и выявление, поддержка одаренных детей»,  «Создание  оптимальных  условий для труда,  отдыха  и   оздоровления несовершеннолетних в                   каникулярное время», «Подготовка   образовательного пространства в                  муниципальных  общеобразовательных   организаций, на базе которых создаются центры образования естественно-научной и технологической    направленности «Точка роста», «Создание в общеобразовательных организациях, расположенных в сельской местности и малых городах условий для занятий физической                 культурой и спортом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В рамках реализации отдельного мероприятия «Реализация прав на получение общедоступного и бесплатного дошкольного образования,                  обеспеченного современными условиями обучения»  планируе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убвенций из областного бюджета на реализацию прав на              получение  общедоступного и бесплатного дошкольного образования в               муниципальных дошкольных образовательных организация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08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1.2. В рамках реализации отдельного мероприятия «Реализация прав на           получение общедоступного и бесплатного начального общего, основного общего, среднего общего  образования, обеспеченного современными условиями             обучения» планируе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субвенций  из областного бюджета на реализацию прав на               получение общедоступного и бесплатного начального общего, основного              общего, среднего общего  образ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ыплаты ежемесячного денежного вознаграждения за классное руководство 110 педагогическим работникам, в том числе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КОУ «Лицей с кадетскими классами имени Г.С. Шпагина»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 46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 46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 45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КОУ гимназ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 45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45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 46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КОУ СОШ № 5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19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19 педагогическим работника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19 педагогическим работника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тдельным категориям обучающихся мер социальной           поддержки в виде пита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 бесплатным горячим питание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1288 обучающихся,  получающих начальное общее образование, в том числе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КОУ «Лицей с кадетскими классами имени Г.С. Шпагина»                     в 2020 году–  562 обучающимся.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КОУ гимназия в 2020 году – 567 обучающимс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КОУ СОШ № 5 в 2020 году – 159 обучающимс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1217 обучающихся,  получающих начальное общее образование, в том числе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КОУ «Лицей с кадетскими классами имени Г.С. Шпагина»                     в 2021 году–  531 обучающемус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КОУ гимназия в 2021 году – 548 обучающимс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КОУ СОШ № 5 в 2021 году – 138 обучающимс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1205 обучающимся,  получающих начальное общее                  образование, в том числе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КОУ «Лицей с кадетскими классами имени Г.С. Шпагина»                     в 2022 году –  534 обучающимся.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КОУ гимназия в 2022 году – 532 обучающимс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КОУ СОШ № 5 в 2022 году – 139 обучающимся;</w:t>
      </w:r>
    </w:p>
    <w:p>
      <w:pPr>
        <w:pStyle w:val="Normal"/>
        <w:spacing w:lineRule="auto" w:line="360"/>
        <w:ind w:right="-2" w:hanging="0"/>
        <w:jc w:val="both"/>
        <w:rPr>
          <w:rFonts w:eastAsia="Arial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CYR"/>
          <w:sz w:val="28"/>
          <w:szCs w:val="28"/>
        </w:rPr>
        <w:t>обновление и содержание материально-технической базы                                  общеобразовательных организаци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мер, направленных на выполнение предписаний надзорных        органов и приведение зданий в соответствие  с требованиями, предъявляемыми к безопасности в процессе эксплуатации,  в  следующих   образовательных                       организациях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МКОУ «Лицей с кадетскими классами имени Г.С. Шпагина» в 2020 году: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мена электроснабжения и приборов освещения стрелкового тира; замена АПС и системы оповещения, управления эвакуацией людей при пожаре  в        помещении тира на общую сумму 558,44 тыс. рублей;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КОУ гимназия в 2020 году:  перепрофилирование имеющихся аудиторий  под спортзал; замена оконных блоков в 6  кабинетах; приобретение линолеума  для ремонта полов на общую сумму  1195,43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КОУ СОШ № 5 в 2020 году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ройство эвакуационного  выхода и утепление стен мастерских; замена окон в кабинете № 20;  установка умывальных раковин с подводкой горячей и  холодной воды в учебные кабинеты № 9 и № 11 (начальных классов) и                  присоединение к общей сети канализации школы на общую сумму  309,89 тыс. рублей и  капитальный ремонт пищеблока на  сумму  1 324,29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МКОУ «Лицей с кадетскими классами имени Г.С. Шпагина» в 2022 году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монт крыши здания учебных  ремонтных мастерских на сумму 604,2 тыс. рублей (598,1 тыс. рублей - областной бюджет и 6,1 тыс. рублей - городской  бюджет);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учение педагогических работников на курсах переподготовки и повышения квалификации и участие в семинарах, слетах, форумах, конференциях, вебинарах и других мероприятиях различного уров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1.3. В рамках реализации отдельного мероприятия «Реализация прав на            получение общедоступного, бесплатного дополнительно образования,                 обеспеченного современными условиями обучения и  выявление,  поддержка        одаренных   детей» планируе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убвенций из областного бюджета на реализацию прав на              получение  общедоступного и бесплатного дополнительного образ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" w:hanging="0"/>
        <w:jc w:val="both"/>
        <w:rPr>
          <w:rFonts w:eastAsia="Arial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CYR"/>
          <w:sz w:val="28"/>
          <w:szCs w:val="28"/>
        </w:rPr>
        <w:t>организация, проведение мероприятий, олимпиад, конкурсов, фестивалей, соревнований и участие в межрегиональных, всероссийских и международных мероприятиях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CYR"/>
          <w:sz w:val="28"/>
          <w:szCs w:val="28"/>
        </w:rPr>
        <w:t>организация участия одаренных детей в различных мероприятиях на          окружном, городском, областном, всероссийском и международном уровнях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В рамках реализации отдельного мероприятия  «Создание                 оптимальных   условий  для труда, отдыха  и   оздоровления  несовершеннолетних в каникулярное время» планируется: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и обеспечение отдыха и оздоровления детей в лагерях,            организованных образовательными организациями, осуществляющими              организацию отдыха и оздоровления обучающихся в каникулярное время, с    дневным пребыванием, в том числе получение субсидий  из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ременного трудоустройства несовершеннолетних граждан в возрасте от 14 до 18 лет в летний период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1.5. В рамках реализации отдельного мероприятия «Подготовка                       образовательного пространства в муниципальных  общеобразовательных           организациях, на базе которых создаются центры образования естественно-научной и технологической    направленности «Точка роста»» планируется: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лучение субсидии из областного бюджета  на реализацию мероприятия по подготовке образовательного пространства в  муниципальном казенном            общеобразовательном учреждении «Лицей с кадетскими классами имени             Г.С. Шпагина» города Вятские Поляны Кировской области, на базе которого создается центр образования   естественно-научной и технологической                      направленности «Точка роста»   в рамках    федерального проекта                         «Современная школа» национального проекта  «Образование» в 2021 году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лучение субсидии из областного бюджета  на реализацию мероприятия по подготовке образовательного пространства в  муниципальном казенном            общеобразовательном учреждении гимназия г. Вятские Поляны Кировской         области, на базе которого создается центр образования   естественно-научной и технологической  направленности «Точка роста»  в рамках  федерального проекта  «Современная школа» национального проекта  «Образование» - 2021 году;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лучение субсидии из областного бюджета  на реализацию мероприятия по подготовке образовательного пространства в  муниципальном казенном            общеобразовательном учреждении средняя общеобразовательная школа № 5           города Вятские Поляны Кировской области, на базе которого создается центр          образования   естественно-научной и технологической   направленности «Точка роста»   в рамках    федерального проекта   «Современная школа» национального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екта  «Образование» - в 2022 году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3.1.6. В рамках реализации  отдельного мероприятия «Создание в           общеобразовательных организациях, расположенных в  сельской местности и       малых городах условий для занятий физической культурой и  спортом»            планируется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/>
      </w:pPr>
      <w:r>
        <w:rPr>
          <w:rFonts w:eastAsia="Arial CYR" w:cs="Times New Roman" w:ascii="Times New Roman" w:hAnsi="Times New Roman"/>
          <w:sz w:val="28"/>
          <w:szCs w:val="28"/>
        </w:rPr>
        <w:t>получение субсидии из областного бюджета  на  создание в муниципальном казенном общеобразовательном учреждении «Лицей с кадетскими классами            имени Г.С. Шпагина» города Вятские Поляны Кировской области условий для        занятий физической культурой и  спортом.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составляет 2 076 991,20 тыс. руб., в том числе: за счет средств федерального бюджета –  116 987,01 тыс. рублей, областного бюджета – 1 203 946,09 тыс. рублей,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756 058,10 тыс. рублей, иные внебюджетные   источники 0,0 тыс. руб.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autoSpaceDE w:val="false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10:00Z</dcterms:created>
  <dc:creator>User</dc:creator>
  <dc:description/>
  <cp:keywords/>
  <dc:language>en-US</dc:language>
  <cp:lastModifiedBy>User2306</cp:lastModifiedBy>
  <cp:lastPrinted>2022-01-14T11:10:00Z</cp:lastPrinted>
  <dcterms:modified xsi:type="dcterms:W3CDTF">2022-01-14T08:10:00Z</dcterms:modified>
  <cp:revision>2</cp:revision>
  <dc:subject/>
  <dc:title/>
</cp:coreProperties>
</file>