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765175" cy="76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6756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60.5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80390" cy="6756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3.2021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22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 обеспечения бесплатным горячим питанием обучающихся по образовательным программам начального общего             образования в муниципальных образовательных организациях,             расположенных на территории муниципального образования  городского округа город Вятские Поляны Кировской области 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exact" w:line="240"/>
        <w:ind w:right="142" w:hanging="0"/>
        <w:jc w:val="both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  соответствии    со статьей 37    Федерального закона  от 29.12.2012 № 273-ФЗ «Об образовании в Российской Федерации», части 3 статьи 11            Закона Кировской области от 14.10.2013 № 320-ЗО «Об образовании в                   Кировской области»  администрация города Вятские Поляны                          ПОСТАНОВЛЯЕТ: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 Порядок  обеспечения бесплатным горячим питанием         обучающихся по образовательным программам начального общего                    образования в муниципальных образовательных организациях,                        расположенных на территории муниципального образования городского            округа  город   Вятские Поляны     Кировской  области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  Контроль      за     исполнением      постановления    возложить       на заместителя  главы  администрации города Вятские Поляны                                  Слобожанинову А.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14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сборнике                                 нормативно-правовых актов органов местного самоуправления города Вятские Поляны «Деловой вестник»  и разместить   на    официальном    сайте               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01.09.2020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 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А.Машкин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right="1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зяйственного обслуживания»                                              Н.Г. Попова </w:t>
      </w:r>
    </w:p>
    <w:p>
      <w:pPr>
        <w:pStyle w:val="Normal"/>
        <w:tabs>
          <w:tab w:val="clear" w:pos="708"/>
          <w:tab w:val="left" w:pos="7797" w:leader="none"/>
          <w:tab w:val="left" w:pos="7938" w:leader="none"/>
        </w:tabs>
        <w:spacing w:lineRule="auto" w:line="240" w:before="0" w:after="0"/>
        <w:ind w:right="1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  <w:tab w:val="left" w:pos="7938" w:leader="none"/>
        </w:tabs>
        <w:spacing w:lineRule="auto" w:line="240" w:before="0" w:after="0"/>
        <w:ind w:right="1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4:00Z</dcterms:created>
  <dc:creator>Customer</dc:creator>
  <dc:description/>
  <cp:keywords/>
  <dc:language>en-US</dc:language>
  <cp:lastModifiedBy>User2306</cp:lastModifiedBy>
  <cp:lastPrinted>2021-03-02T11:48:00Z</cp:lastPrinted>
  <dcterms:modified xsi:type="dcterms:W3CDTF">2021-03-09T12:45:00Z</dcterms:modified>
  <cp:revision>33</cp:revision>
  <dc:subject/>
  <dc:title/>
</cp:coreProperties>
</file>