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ТВЕРЖДЕНЫ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ем 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ятские Поляны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21.02.2020     № 325 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которые вносятся в 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ения внутреннего муниципального финансового контроля, утвержденный постановлением администрации города Вятские Поляны от 24.01.2014 № 67 «Об утверждении Порядка проведения внутреннего муниципального финансового контроля» (далее – Порядок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В разделе 1 «Общие положения» Порядка: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.1 абзац второй исключить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1.3 изложить в следующей редакции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1.3. Предметом муниципального финансового контроля, осуществляемого в отношении объектов контроля, определенных Бюджетным </w:t>
      </w:r>
      <w:hyperlink r:id="rId2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является контроль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за соблюдением положений правовых актов, обусловливающих публичные нормативные обязательства и обязательства по иным выплатам физическим лицам из городского бюджета, а также за соблюдением условий договоров (соглашений) о предоставлении средств из городского бюджета, муниципальных контрактов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соблюдением условий договоров (соглашений), заключенных в целях исполнения договоров (соглашений) о предоставлении средств из городского бюджета, а также в случаях, предусмотренных Бюджетным </w:t>
      </w:r>
      <w:hyperlink r:id="rId3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за достоверностью отчетов о результатах предоставления и (или) использования бюджетных средств (средств, предоставленных из бюджета), в том числе отчетов о реализации муниципальных программ муниципального образования городского округа город Вятские Поляны Кировской области, отчетов об исполнении муниципальных заданий, отчетов о достижении значений показателей результативности предоставления средств из городского бюджета;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»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1.3. Пункт 1.4 изложить в следующей редакции: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4. Объектами внутреннего муниципального финансового контроля (далее – объекты контроля) являются: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(получатели) бюджетных средств, главные администраторы (администраторы) доходов городского бюджета, главные администраторы источников финансирования дефицита городского бюджета;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учреждения;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унитарные предприятия;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товарищества и общества с участием муниципального образования в их уставных (складочных) капиталах, а также коммерческие организации с долей (вкладом) таких товариществ и обществ в их уставных (складочных) капиталах;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 (за исключением муниципальных учреждений, муниципальных предприятий, хозяйственных товариществ и обществ с участием муниципального образования в их уставных (складочных) капиталах, а также коммерческих организаций с долей (вкладом) таких товариществ и обществ в их уставных (складочных) капиталах), индивидуальные предприниматели, физические лица, являющие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и и физическими лицами, индивидуальными предпринимателями, получающими средства из городского бюджета на основании договоров (соглашений) о предоставлении средств из городского бюджета и (или) муниципальных контрактов, кредиты, обеспеченные муниципальными гарантия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ителями (поставщиками, подрядчиками) по договорам (соглашениям), заключенным в целях исполнения договоров (соглашений) о предоставлении средств из городского бюджета и (или) муниципальных контрактов, которым в соответствии с федеральными законами открыты лицевые счета в финансовом органе муниципального образова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ые организации, осуществляющие отдельные операции с бюджетными средствами, в части соблюдения ими условий договоров (соглашений) о представлении средств из городского бюджета.»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ункты 1.5 и 1.6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5. Методами осуществления муниципального финансового контроля являются проверка, ревизия, обследова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6. Проверки подразделяются на камеральные и выездные, в том числе встречные проверки, назначаемые и проводимые в соответствии с разделом 3 настоящего Поряд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, ревизии оформляются актом.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ункт 1.8 исключи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ункт 1.9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9. Должностным лицом финансового управления, уполномоченным принимать решение о проведении проверки, ревизии и обследования               (далее – контрольные мероприятия) и о периодичности их проведения, является руководитель финансового управления (лицо, исполняющее его обязанности).»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1.7. Абзац 2 пункта 1.10 дополнить словами «, лицо исполняющее его обязанности»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1.8. В пункте 1.11 изложить в следующей редакции: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1. Абзац 4 исключить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1.8.2. Абзац 5 считать соответственно абзацем 4.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3. Дополнить абзацами 5 и 6 следующего содержания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«назначать (организовывать) проведение экспертиз, необходимых для проведения проверок, ревизий и обследований;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ь необходимый для осуществления внутреннего муниципального финансового контроля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»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1.9. В пункте 1.12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9.1. Абзац 7 исключить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9.2. Абзац 8 считать соответственно абзацем 7. 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1.9.3. Дополнить абзацами 8 – 11 следующего содержания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«направлять финансовому органу уведомления о применении бюджетных мер принуждения;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ть копию уведомления о применении бюджетных мер принуждения участнику бюджетного процесса, в отношении которого проводилась проверка (ревизия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ь материалы по делам об административных правонарушениях в порядке, установленном законодательством об административных правонарушениях;</w:t>
      </w:r>
    </w:p>
    <w:p>
      <w:pPr>
        <w:pStyle w:val="Style16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ть в суд иски о признании осуществленных закупок товаров, работ, услуг для обеспечения муниципальных нужд недействительными в соответствии с Гражданским </w:t>
      </w:r>
      <w:hyperlink r:id="rId4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»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пункте 2.8 раздела 2 Порядка слова «органов прокуратуры, Следственного отдела по г. Вятские Поляны Следственного управления Следственного комитета Российской Федерации по Кировской области, иных правоохранительных органов, граждан и организаций» заменить словами «а также органов прокуратуры, Следственного отдела по г. Вятские Поляны Следственного управления Следственного комитета Российской Федерации по Кировской области и иных правоохранительных органов, уполномоченного должностного лица, граждан и организаций».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В разделе 3 Порядка: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 Пункт 3.5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3.5. Решение о приостановлении, возобновлении и продлении контрольного мероприятия, об изменении состава лиц, уполномоченных на участие в проведении контрольного мероприятия, направляется объекту контроля в срок не позднее трех рабочих дней со дня принятия соответствующего решения.»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ункт 3.15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15. В случае выявления бюджетных нарушений по результатам рассмотрения материалов контрольного мероприятия финансовым управлением  в адрес объекта контроля направляются представления и (или) предписания в соответствии с требованиями, установленными Бюджетным </w:t>
      </w:r>
      <w:hyperlink r:id="rId5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  <w:tab w:val="left" w:pos="567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  <w:tab w:val="left" w:pos="5670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843" w:right="849" w:gutter="0" w:header="720" w:top="125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3D0DDFE382D046DA772EB66138294378F1BBAF496AFC7DAEBA12CA36CD846B8D53B7A493289E07973F2E0D68gDsAM" TargetMode="External"/><Relationship Id="rId3" Type="http://schemas.openxmlformats.org/officeDocument/2006/relationships/hyperlink" Target="consultantplus://offline/ref=993D0DDFE382D046DA772EB66138294378F1BBAF496AFC7DAEBA12CA36CD846B8D53B7A493289E07973F2E0D68gDsAM" TargetMode="External"/><Relationship Id="rId4" Type="http://schemas.openxmlformats.org/officeDocument/2006/relationships/hyperlink" Target="consultantplus://offline/ref=0240677FC8C6E6BE178D8AA1DA66958863A2E4ABDEAC20777E88879B09D491C534802D1B73328869A7B410A7FEm6J8N" TargetMode="External"/><Relationship Id="rId5" Type="http://schemas.openxmlformats.org/officeDocument/2006/relationships/hyperlink" Target="consultantplus://offline/ref=40FEB937E64F27645EFD95C17F5CC9236CE2A83E3274CB52FE90401D20F33164FE18292CA9A35CD3461AF2D6DDh3w8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1:48:00Z</dcterms:created>
  <dc:creator>Приемная мэра</dc:creator>
  <dc:description/>
  <cp:keywords/>
  <dc:language>en-US</dc:language>
  <cp:lastModifiedBy>User2306</cp:lastModifiedBy>
  <cp:lastPrinted>2020-02-18T14:12:00Z</cp:lastPrinted>
  <dcterms:modified xsi:type="dcterms:W3CDTF">2020-02-21T09:36:00Z</dcterms:modified>
  <cp:revision>5</cp:revision>
  <dc:subject/>
  <dc:title> </dc:title>
</cp:coreProperties>
</file>