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2.2020                     </w:t>
        <w:tab/>
        <w:tab/>
        <w:tab/>
        <w:tab/>
        <w:t xml:space="preserve">                                                   № 325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становление администрации города Вятские Поляны от 24.01.2014 № 67 «Об утверждении Порядка проведения внутреннего муниципального финансового контроля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 утвердить следующие изменения в постановление администрации города Вятские Поляны от 24.01.2014 № 67 «Об утверждении Порядка проведения внутреннего муниципального финансового контроля» (с изменениями, внесенными постановлениями администрации города Вятские Поляны от 11.08.2015 № 1584, от 02.12.2016 № 2279, от 02.12.2016 № 2279, от 10.10.2018 № 1622) (далее – Постановление)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остановления признать утратившим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и утвердить изменения в Порядок проведения внутреннего муниципального финансового контроля, утвержденный Постановлением,  согласно прило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распространяется на правоотношения, возникшие с 01.01.2020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ind w:firstLine="708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                                            А.П. Солодян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отдела планирования и анализа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ов бюджета Финансового управления                          Н.В. Янникова 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9:00Z</dcterms:created>
  <dc:creator>Приемная мэра</dc:creator>
  <dc:description/>
  <cp:keywords/>
  <dc:language>en-US</dc:language>
  <cp:lastModifiedBy>User2306</cp:lastModifiedBy>
  <cp:lastPrinted>2020-02-18T14:17:00Z</cp:lastPrinted>
  <dcterms:modified xsi:type="dcterms:W3CDTF">2020-02-21T09:35:00Z</dcterms:modified>
  <cp:revision>6</cp:revision>
  <dc:subject/>
  <dc:title> </dc:title>
</cp:coreProperties>
</file>