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03.03.2023             №  327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Перечень главных администраторов доходов бюджета муниципального образования городского округа город Вятские Поляны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ключить следующие позиции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го казначейства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уплаты акцизов на дизельное топливо, под</w:t>
              <w:softHyphen/>
              <w:t>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сле позиции, классифицируемой кодом 182 1 01 02140 01 0000 110, дополнить позициями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уплаты акцизов на дизельное топливо, под</w:t>
              <w:softHyphen/>
              <w:t>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ле позиции, классифицируемой кодом 182 1 01 02030 01 0000 110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После позиции, классифицируемой кодом 182 1 01 02080 01 0000 110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осле позиции, классифицируемой кодом 182 </w:t>
      </w:r>
      <w:r>
        <w:rPr>
          <w:color w:val="000000"/>
          <w:sz w:val="28"/>
          <w:szCs w:val="28"/>
        </w:rPr>
        <w:t>1 09 06010 02 0000 110</w:t>
      </w:r>
      <w:r>
        <w:rPr/>
        <w:t>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2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на нужды образовательных учреждений, взимаемый с юридически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6. После позиции, классифицируемой кодом 919 1 11 05024 04 0000 120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ле позиции, классифицируемой кодом 919 1 11 05074 04 0000 120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430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После позиции, классифицируемой кодом 919  1 14 06024 04 0000 430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ле позиции, классифицируемой кодом 936 1 17 15020 04 0081 150</w:t>
      </w:r>
      <w:r>
        <w:rPr/>
        <w:t>, дополнить позицией следующего содержания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9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 «Детки в балетках», ремонт хореографических классов муниципального бюджетного образовательного учреждения дополнительного образования детской музыкальной школы духовых и ударных инструментов,                           ул. Гагарина. д. 30а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09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 «Детки в балетках», ремонт хореографических классов муниципального бюджетного образовательного учреждения дополнительного образования детской музыкальной школы духовых и ударных инструментов,                        ул. Гагарина. д. 30а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 «Нашим ножкам -комфортные дорожки!», частичный капитальный ремонт пешеходных дорожек по ул. Дзержинского (нечетная сторона) от поворота на железнодорожный вокзал до входа на территорию к детской площадке «Талисмания»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0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«Нашим ножкам -комфортные дорожки!», частичный капитальный ремонт пешеходных дорожек по ул. Дзержинского (нечетная сторона) от поворота на железнодорожный вокзал до входа на территорию к детской площадке «Талисмания», г. Вятские Поляны –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 «Двери в историю», ремонт входной зоны и фойе муниципального бюджетного учреждения культуры Вятскополянский исторический музей, г. Вятские Поляны –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011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нициативные платежи, зачисляемые в бюджеты городских округов (Проект  «Двери в историю», ремонт входной зоны и фойе муниципального бюджетного учреждения культуры Вятскополянский исторический музей, г. Вятские Поляны – юридические лиц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озицию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9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ить следующей позицией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59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управление Федеральной службы судебных приставов по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16:00Z</dcterms:created>
  <dc:creator>2</dc:creator>
  <dc:description/>
  <dc:language>en-US</dc:language>
  <cp:lastModifiedBy>User</cp:lastModifiedBy>
  <cp:lastPrinted>2023-03-09T10:14:00Z</cp:lastPrinted>
  <dcterms:modified xsi:type="dcterms:W3CDTF">2023-03-09T07:16:00Z</dcterms:modified>
  <cp:revision>2</cp:revision>
  <dc:subject/>
  <dc:title>Приложение  №2</dc:title>
</cp:coreProperties>
</file>