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635</wp:posOffset>
                </wp:positionV>
                <wp:extent cx="82042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6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66pt;mso-wrap-distance-left:9.05pt;mso-wrap-distance-right:9.05pt;mso-wrap-distance-top:0pt;mso-wrap-distance-bottom:0pt;margin-top:0pt;mso-position-vertical-relative:text;margin-left:20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6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13.02.2015</w:t>
        <w:tab/>
      </w:r>
      <w:r>
        <w:rPr>
          <w:sz w:val="28"/>
          <w:szCs w:val="28"/>
        </w:rPr>
        <w:t xml:space="preserve">                                                                                     № </w:t>
      </w:r>
      <w:r>
        <w:rPr>
          <w:sz w:val="28"/>
          <w:szCs w:val="28"/>
          <w:u w:val="single"/>
        </w:rPr>
        <w:tab/>
        <w:t>332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 утверждении изменения в муниципальную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у муниципального образования городского округ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ятские Поляны Кировской области «Развитие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» на 2014 – 2018 годы</w:t>
      </w:r>
    </w:p>
    <w:p>
      <w:pPr>
        <w:pStyle w:val="Style16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му округу город Вятские Поляны Кировской области», администрация города Вятские Поляны ПОСТАНОВЛЯЕТ: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Внести и утвердить изменение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образования» на 2014–2018 годы, утвержденную постановлением администрации города Вятские Поляны от 31.10.2013 № 1681 (с изменениями, внесенными постановлениями администрации города Вятские Поляны от 27.12.2013 № 2100, от 30.01.2014  № 113, от 17.04.2014 № 731, от 28.04.2014 № 814, от 30.07.2014 № 1538, от 08.10.2014 № 2089, от 16.12.2014 № 2612, от 30.12.2014 № 2749, от 29.01.2015 № 130) согласно приложению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2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TextBodyIndent"/>
        <w:spacing w:lineRule="auto" w:line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лава администрации города</w:t>
      </w:r>
    </w:p>
    <w:p>
      <w:pPr>
        <w:pStyle w:val="TextBodyIndent"/>
        <w:ind w:left="1404" w:right="0" w:firstLine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А.Д. Клюкин</w:t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59:00Z</dcterms:created>
  <dc:creator>Галина Григорьевна</dc:creator>
  <dc:description/>
  <cp:keywords/>
  <dc:language>en-US</dc:language>
  <cp:lastModifiedBy>DJ_Diesel</cp:lastModifiedBy>
  <cp:lastPrinted>2015-02-24T12:59:00Z</cp:lastPrinted>
  <dcterms:modified xsi:type="dcterms:W3CDTF">2015-02-24T09:59:00Z</dcterms:modified>
  <cp:revision>2</cp:revision>
  <dc:subject/>
  <dc:title/>
</cp:coreProperties>
</file>