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06.03.2023          № 334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 год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5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Больничная, д. 18, на право управления которым проводится конку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7,66 руб./ 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 689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14 марта 2023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14 апреля 2023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 марта 2023 г. по 08 апреля 202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105, с 7:45 час до 17:00 час. с понедельника по четверг, с 7:45 час. до 15:45 час. пятница,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начало – с 14 марта 2023 г. с 7:45 час., окончание – 14 апреля  2023 г. до 10:00 час., ежедневно, 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17 апреля 2023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18 апреля 2023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19 апреля 2023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Больничная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14.03.2023; 21.03.2023; 28.03.2023; 04.04.2023; 11.04.2023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</w:rPr>
              <w:t>о 29 апреля 202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02 мая  2023 г. до 23 мая 2023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ировочно с 23 мая 2023 г.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162585.53 руб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02 мая 2023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06.03.2023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-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06.03.2023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administrationVP@mail.ru</w:t>
        </w:r>
      </w:hyperlink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 в месяц)</w:t>
            </w:r>
          </w:p>
        </w:tc>
      </w:tr>
      <w:tr>
        <w:trPr>
          <w:trHeight w:val="19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65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6</w:t>
            </w:r>
          </w:p>
        </w:tc>
      </w:tr>
      <w:tr>
        <w:trPr>
          <w:trHeight w:val="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 Работы, выполняемые в целях надлежащего </w:t>
            </w:r>
          </w:p>
          <w:p>
            <w:pPr>
              <w:pStyle w:val="Normal"/>
              <w:rPr/>
            </w:pPr>
            <w:r>
              <w:rPr/>
              <w:t>содержания колонн и столбов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5,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11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4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устранение неисправностей зонтов над шахтами и дефлекторов; замена дефективных вытяжных решеток и их крепл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577,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05,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4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и 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207,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69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42,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34,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от снега и льда толщиной слоя свыше 5 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мусора урн, установленных возле подъездов, их промы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ции,   электроснабже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47,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56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18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202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5386,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66</w:t>
            </w:r>
          </w:p>
        </w:tc>
      </w:tr>
    </w:tbl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  <w:r>
        <w:br w:type="page"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58:00Z</dcterms:created>
  <dc:creator>user</dc:creator>
  <dc:description/>
  <dc:language>en-US</dc:language>
  <cp:lastModifiedBy>User</cp:lastModifiedBy>
  <cp:lastPrinted>2023-03-09T13:51:00Z</cp:lastPrinted>
  <dcterms:modified xsi:type="dcterms:W3CDTF">2023-03-09T10:58:00Z</dcterms:modified>
  <cp:revision>2</cp:revision>
  <dc:subject/>
  <dc:title/>
</cp:coreProperties>
</file>