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6.02.2020    №  335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 Вятские Поляны, ул. Больничная, д. 1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0,69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 191,00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8 февраля 2020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30 марта 2020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8 февраля 2020 г. по 23 марта 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:45 час. до 17:00 час. с понедельника по четверг, с 7:45 час. до 15:45 час. пятниц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28 февраля 2020 г. с 7:45 час., окончание – 30 марта 2020 г. до 10:00 час., ежедневно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0 марта 2020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 2020 г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апреля 2020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5.03.2020, 12.03.2020, 19.03.2020, 26.03.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о 15 апреля 202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1 апреля 2020 г. до 20 апреля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01 мая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129 657,00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5 апреля 2020</w:t>
            </w:r>
            <w:r>
              <w:rPr>
                <w:b/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п/п 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-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п/п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276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09,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33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,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72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69,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5,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64,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6,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6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81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63,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33,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413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8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527,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940,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69</w:t>
            </w:r>
          </w:p>
        </w:tc>
      </w:tr>
    </w:tbl>
    <w:p>
      <w:pPr>
        <w:pStyle w:val="ConsPlusNormal"/>
        <w:widowControl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32:00Z</dcterms:created>
  <dc:creator>user</dc:creator>
  <dc:description/>
  <cp:keywords/>
  <dc:language>en-US</dc:language>
  <cp:lastModifiedBy>User2306</cp:lastModifiedBy>
  <cp:lastPrinted>2020-02-26T13:51:00Z</cp:lastPrinted>
  <dcterms:modified xsi:type="dcterms:W3CDTF">2020-02-27T11:21:00Z</dcterms:modified>
  <cp:revision>6</cp:revision>
  <dc:subject/>
  <dc:title> </dc:title>
</cp:coreProperties>
</file>