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5.01.2025             №  33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ализации муниципальной программы </w:t>
      </w:r>
      <w:r>
        <w:rPr>
          <w:rFonts w:eastAsia="Arial"/>
          <w:sz w:val="28"/>
          <w:szCs w:val="28"/>
        </w:rPr>
        <w:t xml:space="preserve">муниципального образования городского округа город Вятские Поляны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 xml:space="preserve">«Поддержка и развитие малого и среднего предпринимательства» на 2020 - 2030 годы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tbl>
      <w:tblPr>
        <w:tblW w:w="1552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750"/>
        <w:gridCol w:w="2499"/>
        <w:gridCol w:w="960"/>
        <w:gridCol w:w="900"/>
        <w:gridCol w:w="1979"/>
        <w:gridCol w:w="1200"/>
        <w:gridCol w:w="3501"/>
      </w:tblGrid>
      <w:tr>
        <w:trPr>
          <w:tblHeader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 (краткое описание)</w:t>
            </w:r>
          </w:p>
        </w:tc>
      </w:tr>
      <w:tr>
        <w:trPr>
          <w:tblHeader w:val="true"/>
          <w:trHeight w:val="10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малого и среднего предпринимательства» на 2020 -2030 годы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 управления муниципальных закупок, развития торговли и предпринимательства  (далее - начальник отдела развития торговли и предпринимательства)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ачальник управления экономического развития города и информационных систем (далее - начальник управления)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ачальник отдела планирования и анализа доходов бюджета;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г. Вятские Поля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мплексное развитие малого и среднего предпринимательства города Вятские Поляны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Courier New"/>
                <w:lang w:eastAsia="zxx" w:bidi="zxx"/>
              </w:rPr>
              <w:t xml:space="preserve">Содействие </w:t>
            </w:r>
            <w:r>
              <w:rPr>
                <w:rFonts w:eastAsia="Arial"/>
                <w:lang w:eastAsia="zxx" w:bidi="zxx"/>
              </w:rPr>
              <w:t>развитию малого и среднего предпринимательства</w:t>
            </w:r>
            <w:r>
              <w:rPr/>
              <w:t>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1.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Предоставление МКК ФПМСП   г.</w:t>
            </w:r>
            <w:r>
              <w:rPr>
                <w:rFonts w:eastAsia="Courier New"/>
                <w:lang w:eastAsia="zxx"/>
              </w:rPr>
              <w:t xml:space="preserve"> Вятские Поляны </w:t>
            </w:r>
            <w:r>
              <w:rPr>
                <w:rFonts w:eastAsia="Courier New"/>
                <w:lang w:eastAsia="zxx" w:bidi="zxx"/>
              </w:rPr>
              <w:t>имущественной поддержки субъектам малого и среднего предпринимательства, физическим лицам, применяющим налог на профессиональный доход, в виде меблированных офисных и подсобных площад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false"/>
              <w:rPr/>
            </w:pPr>
            <w:r>
              <w:rPr/>
              <w:t>Предоставление имущественной поддержки не менее чем 15 субъектам малого и среднего предпринимательства (включая самозанятых граждан)</w:t>
            </w:r>
          </w:p>
        </w:tc>
      </w:tr>
      <w:tr>
        <w:trPr>
          <w:trHeight w:val="20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/>
              <w:t>1.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Информационное сопровождение через средства массовой информации и интернет-ресурсы мероприятий, проводимых в сфере поддержки предприниматель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</w:t>
            </w:r>
            <w:r>
              <w:rPr>
                <w:rFonts w:eastAsia="Courier New"/>
                <w:lang w:eastAsia="zxx"/>
              </w:rPr>
              <w:t>средствах массовой информации и интернет-ресурсах информации о мероприятиях, проводимых в сфере поддержки предпринимательства</w:t>
            </w:r>
            <w:r>
              <w:rPr/>
              <w:t>, по мере возникновения информационных повод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/>
              <w:t>1.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Оказание информационно –консультационной поддержки лицам, желающим заниматься предпринимательской деятельностью, начинающим предпринимателям и действующим субъектам малого и среднего предприниматель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г. Вятские Поля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консультирование субъектов малого предпринимательства по вопросам, касающимся ведения предпринимательской деятельности, проведение обучающих семинаров, «круглых столов», курсов, в том числе онлайн формате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Отдельное мероприятие «Налоговые расходы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о: </w:t>
            </w:r>
          </w:p>
          <w:p>
            <w:pPr>
              <w:pStyle w:val="Normal"/>
              <w:rPr/>
            </w:pPr>
            <w:r>
              <w:rPr/>
              <w:t xml:space="preserve">налоговый расход - городской </w:t>
            </w:r>
          </w:p>
          <w:p>
            <w:pPr>
              <w:pStyle w:val="Normal"/>
              <w:rPr/>
            </w:pPr>
            <w:r>
              <w:rPr/>
              <w:t>бюджет *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5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>
                <w:rStyle w:val="Fontstyle01"/>
              </w:rPr>
              <w:t>Применение пониженной налоговой ставки в отношении объектов налогообложения, включенных в перечень, определяемый в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соответствии с пунктом 7 статьи 378.2 Налогового Кодекса Российской Федерации,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объектов налогообложения, предусмотренных абзацем вторым пункта 10 статьи 378.2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Налогового Кодекса Российской Федерации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планирования и анализа доходов бюдже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логовой льготы 100% плательщикам, в общем количестве плательщиков, имеющих право на соответствующую налоговую льготу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о: </w:t>
            </w:r>
          </w:p>
          <w:p>
            <w:pPr>
              <w:pStyle w:val="Normal"/>
              <w:rPr/>
            </w:pPr>
            <w:r>
              <w:rPr/>
              <w:t xml:space="preserve">налоговый расход - городской </w:t>
            </w:r>
          </w:p>
          <w:p>
            <w:pPr>
              <w:pStyle w:val="Normal"/>
              <w:rPr/>
            </w:pPr>
            <w:r>
              <w:rPr/>
              <w:t>бюджет *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5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rFonts w:eastAsia="Arial"/>
                <w:color w:val="000000"/>
                <w:lang w:eastAsia="zxx" w:bidi="zxx"/>
              </w:rPr>
              <w:t xml:space="preserve">«Льготное кредитование и субсидирование субъектов </w:t>
            </w:r>
            <w:r>
              <w:rPr>
                <w:rFonts w:eastAsia="Courier New"/>
                <w:color w:val="000000"/>
                <w:lang w:eastAsia="zxx" w:bidi="zxx"/>
              </w:rPr>
              <w:t>малого и среднего предпринимательства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КК ФПМСП   г. Вятские Поляны льготных займов субъектам малого и среднего предпринимательства, </w:t>
            </w:r>
            <w:r>
              <w:rPr>
                <w:rFonts w:eastAsia="Courier New"/>
                <w:lang w:eastAsia="zxx" w:bidi="zxx"/>
              </w:rPr>
              <w:t>физическим лицам, применяющим налог на профессиональный доход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е менее чем 18 субъектам малого и среднего предпринимательства (включая самозанятых граждан) льготных займов</w:t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rFonts w:eastAsia="Arial"/>
                <w:color w:val="000000"/>
                <w:lang w:eastAsia="zxx" w:bidi="zxx"/>
              </w:rPr>
              <w:t>«Поддержка субъектов предпринимательской деятельности сферы торговли»</w:t>
            </w: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обеспеченности населения площадями торговых объектов на территории города Вятские Поляны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развития торговли и предпринимательств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выполнению нормативов обеспеченности населения города  площадями торговых объектов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4.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>Предоставление информации по запросу министерства промышленности, предпринимательства и торговли Кировской области о местонахождении торговых объектов организаций - соискателей лицензии на розничную продажу алкогольной продукции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развития торговли и предпринимательств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мере поступления запросов в течение 5 рабочих дней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4.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>Организация торгового обслуживания населения на общегородских мероприятиях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развития торговли и предпринимательств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организаций и индивидуальных предпринимателей к выездной торговле на </w:t>
            </w:r>
            <w:r>
              <w:rPr>
                <w:rFonts w:eastAsia="Courier New"/>
              </w:rPr>
              <w:t xml:space="preserve">общегородских мероприятиях 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4.4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Повышение уровня правовой защищенности потребителя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 xml:space="preserve">Начальник отдела развития торговли и предпринимательства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 поддержки гражданам, а также субъектам предпринимательской деятельности по вопросам защиты прав потребителей по мере поступления обращений</w:t>
            </w:r>
          </w:p>
        </w:tc>
      </w:tr>
    </w:tbl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*  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.   </w:t>
      </w:r>
    </w:p>
    <w:p>
      <w:pPr>
        <w:pStyle w:val="TextBody"/>
        <w:spacing w:lineRule="auto" w:line="240" w:before="0" w:after="0"/>
        <w:jc w:val="center"/>
        <w:rPr/>
      </w:pPr>
      <w:r>
        <w:rPr/>
        <w:t>__________________</w:t>
      </w:r>
    </w:p>
    <w:sectPr>
      <w:footerReference w:type="default" r:id="rId2"/>
      <w:type w:val="nextPage"/>
      <w:pgSz w:orient="landscape" w:w="16838" w:h="11906"/>
      <w:pgMar w:left="902" w:right="822" w:gutter="0" w:header="0" w:top="993" w:footer="567" w:bottom="623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Абзац списка Знак"/>
    <w:qFormat/>
    <w:rPr>
      <w:lang w:val="en-US"/>
    </w:rPr>
  </w:style>
  <w:style w:type="character" w:styleId="Fontstyle01">
    <w:name w:val="fontstyle01"/>
    <w:basedOn w:val="Style1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36:00Z</dcterms:created>
  <dc:creator>user</dc:creator>
  <dc:description/>
  <dc:language>en-US</dc:language>
  <cp:lastModifiedBy>User</cp:lastModifiedBy>
  <cp:lastPrinted>2025-01-15T09:47:00Z</cp:lastPrinted>
  <dcterms:modified xsi:type="dcterms:W3CDTF">2025-01-16T05:36:00Z</dcterms:modified>
  <cp:revision>2</cp:revision>
  <dc:subject/>
  <dc:title>Приложение 1</dc:title>
</cp:coreProperties>
</file>