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746125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" cy="6756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60.5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" cy="6756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09.03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Об утверждении Порядка и условий  осуществления временного                  перевода обучающихся из одной организации, осуществляющей                 образовательную деятельность по образовательным программам                   дошкольного образования, в другие организации, осуществляющие                 образовательную деятельность по образовательным программам                  соответствующего уровня в муниципальном образовании городском                округе город Вятские Поляны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34 Федерального закона от 29.12.2012               № 273-ФЗ «Об образовании в Российской Федерации» и приказом                    Министерства образования и науки Российской Федерации от 28.12.2015           № 1527 (в редакции приказов Минпросвещения России от 21.01.2019 № 30, от 25.06.2020 № 320)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Порядка и услов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ения         перевода  обучающихся из одной организации, осуществляющей                        образовательную 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деятельность по образовательным программам  дошкольного образования, в другие организации, осуществляющие  образовательную          деятельность п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тельным программам соответствующих уровня и         направленности</w:t>
      </w:r>
      <w:r>
        <w:rPr>
          <w:rFonts w:cs="Times New Roman" w:ascii="Times New Roman" w:hAnsi="Times New Roman"/>
          <w:sz w:val="28"/>
          <w:szCs w:val="28"/>
        </w:rPr>
        <w:t>»  администрация города Вятские Поляны ПОСТАНОВЛЯЕТ:</w:t>
      </w:r>
    </w:p>
    <w:p>
      <w:pPr>
        <w:pStyle w:val="Style19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рядок и условия  осуществления временного перевода обучающихся из одной организации, осуществляющей образовательную                деятельность по образовательным программам  дошкольного образования, в другие организации, осуществляющие  образовательную деятельность по              образовательным программам соответствующего уровня в муниципальном              образовании городском округе город Вятские Поляны   Кировской области</w:t>
      </w:r>
      <w:r>
        <w:rPr>
          <w:sz w:val="28"/>
          <w:szCs w:val="28"/>
        </w:rPr>
        <w:t>,          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  на    официальном    сайте        администрации   города Вятские Поляны в сети «Интернет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 w:ascii="Times New Roman" w:hAnsi="Times New Roman"/>
          <w:spacing w:val="-4"/>
          <w:sz w:val="72"/>
          <w:szCs w:val="72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  <w:tab w:val="left" w:pos="7088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 xml:space="preserve">              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  <w:tab w:val="left" w:pos="7088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804" w:leader="none"/>
          <w:tab w:val="left" w:pos="7088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6946" w:leader="none"/>
          <w:tab w:val="left" w:pos="7371" w:leader="none"/>
          <w:tab w:val="left" w:pos="7938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     Н.Г. Поп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3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420" w:after="48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15:00Z</dcterms:created>
  <dc:creator>Customer</dc:creator>
  <dc:description/>
  <cp:keywords/>
  <dc:language>en-US</dc:language>
  <cp:lastModifiedBy>User2306</cp:lastModifiedBy>
  <cp:lastPrinted>2021-03-02T16:02:00Z</cp:lastPrinted>
  <dcterms:modified xsi:type="dcterms:W3CDTF">2021-03-11T08:10:00Z</dcterms:modified>
  <cp:revision>37</cp:revision>
  <dc:subject/>
  <dc:title/>
</cp:coreProperties>
</file>