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04.03.2024           № 348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rPr/>
      </w:pPr>
      <w:r>
        <w:rPr>
          <w:b/>
          <w:sz w:val="28"/>
          <w:szCs w:val="28"/>
        </w:rPr>
        <w:t>межведомственной комиссии 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 xml:space="preserve">по организации отдыха, оздоровления и занятости детей </w:t>
      </w:r>
    </w:p>
    <w:p>
      <w:pPr>
        <w:pStyle w:val="Normal"/>
        <w:ind w:right="-56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990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 xml:space="preserve">заместитель главы администрации города Вятские Поляны, председатель комиссии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ГАРТ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    </w:t>
            </w:r>
            <w:r>
              <w:rPr>
                <w:sz w:val="28"/>
                <w:szCs w:val="28"/>
              </w:rPr>
              <w:t xml:space="preserve">начальник        территориального     отдела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оспотребнадзора по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  </w:t>
            </w:r>
            <w:r>
              <w:rPr>
                <w:sz w:val="28"/>
                <w:szCs w:val="28"/>
              </w:rPr>
              <w:t>председатель Вятскополянской                          территориальной организации Профессионального союза работников     народного образования и науки Российской Федерации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−     </w:t>
            </w:r>
            <w:r>
              <w:rPr>
                <w:sz w:val="28"/>
                <w:szCs w:val="28"/>
              </w:rPr>
              <w:t xml:space="preserve">начальник       Управления       образования  администрации города Вятские Поляны     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Управления социальной               политики администрации города Вятские        Поляны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 </w:t>
            </w:r>
            <w:r>
              <w:rPr>
                <w:sz w:val="28"/>
                <w:szCs w:val="28"/>
              </w:rPr>
              <w:t>начальник   Кировского    областного                 государственного казенного учреждения     Центра занятости населения Вятскополянского района  (по согласованию)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надзорной деятельности и профилактической работы Вятскополянского района и города Вятские Поляны управления надзорной деятельности и профилактической работы Главного управления МЧС России по Кировской области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ХЛЯДЕВА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авельевна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начальник Кировского областного  государственного казенного учреждения       социальной защиты «Управление социальной защиты населения в Вятскополянском районе» 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АНОВ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начальника межмуниципального отдела Министерства внутренних дел Российской Федерации «Вятскополянский» </w:t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20"/>
                <w:tab w:val="left" w:pos="9639" w:leader="none"/>
              </w:tabs>
              <w:ind w:hanging="0"/>
              <w:jc w:val="both"/>
              <w:rPr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2104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569" w:hanging="0"/>
              <w:jc w:val="both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заведующий детской поликлиникой            Кировского областного государственного   бюджетного учреждения здравоохранения «Вятскополянская центральная районная    больница» (по согласованию)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9639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2:00Z</dcterms:created>
  <dc:creator>Довольный пользователь Microsoft Office</dc:creator>
  <dc:description/>
  <dc:language>en-US</dc:language>
  <cp:lastModifiedBy>User</cp:lastModifiedBy>
  <cp:lastPrinted>2024-03-05T10:11:00Z</cp:lastPrinted>
  <dcterms:modified xsi:type="dcterms:W3CDTF">2024-03-05T07:12:00Z</dcterms:modified>
  <cp:revision>2</cp:revision>
  <dc:subject/>
  <dc:title>ПОСТАНОВЛЕНИЕ</dc:title>
</cp:coreProperties>
</file>