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right="-569" w:hanging="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040" w:right="-569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ind w:left="5040" w:right="-56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9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постановлением администрации</w:t>
      </w:r>
    </w:p>
    <w:p>
      <w:pPr>
        <w:pStyle w:val="Normal"/>
        <w:ind w:right="-569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города Вятские Поляны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от 04.03.2024                № 348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чреждений, осуществляющих организацию отдыха            и оздоровления  детей в каникулярное время, на базе которых будут 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ованы лагеря с дневным пребыванием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25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ное наименование муниципальных                      образовательных организац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нахождения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еф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униципальное казенное общеобразовательное            учреждение «Лицей с кадетскими классами имени       Г.С. Шпагина» города Вятские Поляны                         Киров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Школьна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21-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общеобразовательное            учреждение гимназия г. Вятские Поляны                            Киров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Гагарина, 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29-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общеобразовательное            учреждение средняя общеобразовательная школа № 5  города Вятские Поляны Киров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Дзержинского, 5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22-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униципальное казенное учреждение дополнительного образования Центр дополнительного образования детей города Вятские Поляны Кировской област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икрорайон    Центральный, 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15-0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дополнительного образования детско-юношеский центр «Ровесник» города Вятские Поляны Киров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икрорайон   Центральный, 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07-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бюджетное учреждение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го образования спортивная шко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Электрон» города Вятские Поляны Кир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нина, 149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6-29-62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овское областное государственно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образовательное бюджетное учрежд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Школа для обучающихся с ограниченным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остями здоровья города Вятские Поляны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Советская, д.24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овское областное государственно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образовательное автономное учреждение «Вятский многопрофильный лицей»города Вятские Полян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Азина, д.45</w:t>
            </w:r>
          </w:p>
        </w:tc>
      </w:tr>
    </w:tbl>
    <w:p>
      <w:pPr>
        <w:pStyle w:val="Normal"/>
        <w:ind w:right="-569" w:hanging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426" w:top="482" w:footer="358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7:14:00Z</dcterms:created>
  <dc:creator>Довольный пользователь Microsoft Office</dc:creator>
  <dc:description/>
  <dc:language>en-US</dc:language>
  <cp:lastModifiedBy>User</cp:lastModifiedBy>
  <cp:lastPrinted>2024-03-05T10:14:00Z</cp:lastPrinted>
  <dcterms:modified xsi:type="dcterms:W3CDTF">2024-03-05T07:14:00Z</dcterms:modified>
  <cp:revision>2</cp:revision>
  <dc:subject/>
  <dc:title>ПОСТАНОВЛЕНИЕ</dc:title>
</cp:coreProperties>
</file>