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 04.03.2024               № 348</w:t>
      </w:r>
    </w:p>
    <w:p>
      <w:pPr>
        <w:pStyle w:val="Normal"/>
        <w:ind w:right="-56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убсидии из областного бюджета на оплат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питания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агерях, организованных муниципальными учреждениями, осуществляющими организацию   отдыха и оздоровления детей в каникулярное время,  с дневным пребыванием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уществить расходование субсидии из областного бюджета на       приобретение продуктов питания для организации питания детей в лагерях,   организованных   муниципальными  учреждениями,  осуществляющими           организацию отдыха и оздоровления детей в    каникулярное время, с дневным пребыванием (далее – лагерь с дневным   пребыванием) и (или) на оплату услуг организациям общественного питания в части оплаты стоимости продуктов  питания, в соответствии с действующим законодательством, без учета расходов на приготовление пищи, транспортных перевозок (торговой наценки) на        основании бюджетной сметы, утвержденной главным распорядителем        бюджетных средств, в размере 105 рублей 93 копеек ежедневно на 1 ребен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одолжительность пребывания детей в лагерях с дневным пребыванием в период весенних и осенних каникул – 5 рабочих дней, в период летних каникул – 18 рабочих дней.</w:t>
      </w:r>
    </w:p>
    <w:p>
      <w:pPr>
        <w:pStyle w:val="Normal"/>
        <w:spacing w:lineRule="auto" w:line="276"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рганизовать 2-х разовое горячее полноценное питание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лагерь с дневным пребыванием могут быть приняты дети в возрасте от 7 до 18  лет, на основании заявления одного из  родителей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язать начальников лагерей с дневным пребыванием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базе  муниципального казенного общеобразовательного учреждения              гимназии г. Вятские Поляны, муниципального казенного                                  общеобразовательного  учреждения средней общеобразовательной  школы № 5 города Вятские Поляны, муниципального   казенного учреждения   дополнительного образования Центра дополнительного образования детей  города Вятские Поляны,  муниципального казенного учреждения  дополнительного образования детско-юношеского центра «Ровесник» города Вятские Поляны, муниципального бюджетного  учреждения дополнительного образования спортивной  школы «Электрон» города Вятские Поляны представить в  муниципальное казенное учреждение «Центр бюджетного    сопровождения и  хозяйственного обслуживания управления образования  администрации   города Вятские Поляны»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азе муниципального казенного общеобразовательного учреждения «Лицей с кадетскими классами имени Г.С. Шпагина» города Вятские Поляны  (далее – Лицей) представить в бухгалтерию Лицея;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Кировского областного государственного общеобразовательного  бюджетного  учреждения  «Школа для обучающихся с ограниченными  возможностями здоровья города Вятские Поляны» (далее – Школа) представить в бухгалтерию Школы;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Кировского областного государственного общеобразовательного автономного учреждения «Вятский многопрофильный лицей» города Вятские Поляны (далее - многопрофильный лицей) в бухгалтерию многопрофильного лицея.        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До начала работы лагеря: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 о проведении смен в лагере с дневным  пребыванием;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детей,  подлежащих оздоровлению,  с учетом предоставленной субсидии из областного бюджета на оплату стоимости питания детей в лагерях с дневным пребыванием в период весенних, летних и осенних  каникул 2024 года согласно  приложению к  настоящему Порядку.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 Ежедневн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ню, меню-требование, утвержденные руководителем лагеря с дневным пребыванием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кладные на отпуск горячего питания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  По окончании работы лагеря:</w:t>
      </w:r>
    </w:p>
    <w:p>
      <w:pPr>
        <w:pStyle w:val="Normal"/>
        <w:spacing w:lineRule="auto" w:line="276"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.</w:t>
      </w:r>
    </w:p>
    <w:p>
      <w:pPr>
        <w:pStyle w:val="Normal"/>
        <w:spacing w:lineRule="auto" w:line="276" w:before="10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 использовании средств, предназначенных на финансирование     лагерей с дневным пребыванием, не по целевому назначению, должностные лица несут ответственность в установленном законом порядк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95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9:00Z</dcterms:created>
  <dc:creator>Довольный пользователь Microsoft Office</dc:creator>
  <dc:description/>
  <dc:language>en-US</dc:language>
  <cp:lastModifiedBy>User</cp:lastModifiedBy>
  <cp:lastPrinted>2024-03-05T10:16:00Z</cp:lastPrinted>
  <dcterms:modified xsi:type="dcterms:W3CDTF">2024-03-05T07:19:00Z</dcterms:modified>
  <cp:revision>2</cp:revision>
  <dc:subject/>
  <dc:title>ПОСТАНОВЛЕНИЕ</dc:title>
</cp:coreProperties>
</file>