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96"/>
        <w:rPr/>
      </w:pPr>
      <w:r>
        <w:rPr/>
        <w:t xml:space="preserve">Приложение № 1 </w:t>
      </w:r>
    </w:p>
    <w:p>
      <w:pPr>
        <w:pStyle w:val="Normal"/>
        <w:ind w:firstLine="6096"/>
        <w:rPr/>
      </w:pPr>
      <w:r>
        <w:rPr/>
      </w:r>
    </w:p>
    <w:p>
      <w:pPr>
        <w:pStyle w:val="Normal"/>
        <w:ind w:firstLine="6096"/>
        <w:rPr/>
      </w:pPr>
      <w:r>
        <w:rPr/>
        <w:t xml:space="preserve">к постановлению администрации </w:t>
      </w:r>
    </w:p>
    <w:p>
      <w:pPr>
        <w:pStyle w:val="Normal"/>
        <w:ind w:firstLine="6096"/>
        <w:rPr/>
      </w:pPr>
      <w:r>
        <w:rPr/>
        <w:t>города Вятские Поляны</w:t>
      </w:r>
    </w:p>
    <w:p>
      <w:pPr>
        <w:pStyle w:val="Normal"/>
        <w:ind w:firstLine="6096"/>
        <w:rPr/>
      </w:pPr>
      <w:r>
        <w:rPr/>
        <w:t>от  28.02.2025       № 350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color w:val="FFFF00"/>
        </w:rPr>
      </w:pPr>
      <w:r>
        <w:rPr>
          <w:b/>
        </w:rPr>
        <w:t>Договор управления многоквартирным домом № ____</w:t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/>
        <w:t>г. Вятские Поляны,</w:t>
        <w:tab/>
        <w:tab/>
        <w:tab/>
        <w:tab/>
        <w:tab/>
        <w:tab/>
        <w:t xml:space="preserve">            «     » ______________ 2025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дминистрация муниципального образования городского округа город Вятские Поляны Кировской </w:t>
      </w:r>
      <w:r>
        <w:rPr/>
        <w:t xml:space="preserve">области в лице главы города Вятские Поляны Машкина Валерия Александровича, действующего на основании Устава города Вятские Поляны, представляющего интересы собственников жилых и нежилых помещений в многоквартирном доме № 18 по ул. Больничная г. Вятские Поляны, именуемые далее </w:t>
      </w:r>
      <w:r>
        <w:rPr>
          <w:b/>
        </w:rPr>
        <w:t>Собственники</w:t>
      </w:r>
      <w:r>
        <w:rPr/>
        <w:t xml:space="preserve">, с одной стороны, и    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/>
        <w:t xml:space="preserve"> в лице </w:t>
      </w:r>
      <w:r>
        <w:rPr>
          <w:u w:val="single"/>
        </w:rPr>
        <w:t xml:space="preserve">                    </w:t>
      </w:r>
      <w:r>
        <w:rPr/>
        <w:t xml:space="preserve"> , действующего на основании, Устава, далее именуемого </w:t>
      </w:r>
      <w:r>
        <w:rPr>
          <w:b/>
        </w:rPr>
        <w:t>Управляющая организация</w:t>
      </w:r>
      <w:r>
        <w:rPr/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в соответствии с частью 17 статьи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</w:t>
      </w:r>
      <w:r>
        <w:rPr>
          <w:color w:val="000000"/>
        </w:rPr>
        <w:t xml:space="preserve">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постановление Правительства РФ от 03.04.2013 № 290), постановлением администрации города Вятские Поляны от 20.06.2019 № 812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(в редакции постановления администрации города Вятские Поляны от 30.01.2025 № 183)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постановлением администрации города Вятские Поляны от 27.01.2025 № 165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», заключили настоящий договор о нижеследующ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Администрация города </w:t>
      </w:r>
      <w:r>
        <w:rPr/>
        <w:t xml:space="preserve">Вятские Поляны Постановлением № </w:t>
      </w:r>
      <w:r>
        <w:rPr>
          <w:u w:val="single"/>
        </w:rPr>
        <w:t xml:space="preserve">  </w:t>
      </w:r>
      <w:r>
        <w:rPr/>
        <w:t xml:space="preserve"> от </w:t>
      </w:r>
      <w:r>
        <w:rPr>
          <w:u w:val="single"/>
        </w:rPr>
        <w:t xml:space="preserve">    </w:t>
      </w:r>
      <w:r>
        <w:rPr/>
        <w:t xml:space="preserve"> определила _________________ управляющей организацией для управления многоквартирным домом по адресу: Кировская обл., г. Вятские Поляны, ул. Больничная, д. 18 (далее – МКД), в отношении, которого собственниками помещений в МКД не выбран способ управления таким домом или выбранный способ управления не реализован, не определена управляющая организация, а также утвердила </w:t>
      </w:r>
      <w:r>
        <w:rPr>
          <w:spacing w:val="2"/>
        </w:rPr>
        <w:t xml:space="preserve">перечень </w:t>
      </w:r>
      <w:r>
        <w:rPr>
          <w:rFonts w:eastAsia="Calibri"/>
        </w:rPr>
        <w:t>работ и услуг по содержанию и ремонту общего имущества собственников помещений в МКД</w:t>
      </w:r>
      <w:r>
        <w:rPr>
          <w:color w:val="000000"/>
        </w:rPr>
        <w:t xml:space="preserve"> и размер платы за содержание жилого помещения (включая плату за услугу по текущему ремонту) в размере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с 1 кв.м. общей площади в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</w:r>
      <w:r>
        <w:rPr>
          <w:b/>
          <w:color w:val="000000"/>
        </w:rPr>
        <w:t xml:space="preserve"> Собственники</w:t>
      </w:r>
      <w:r>
        <w:rPr>
          <w:color w:val="000000"/>
        </w:rPr>
        <w:t xml:space="preserve"> в МКД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передают, а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принимает полномочия по управлению МКД за счет средств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color w:val="000000"/>
        </w:rPr>
        <w:t>Собственниками и иными лицам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беспечения надлежащего содержания общего имущества в МКД (приложение № 1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шения вопросов пользования общим имуществом в МКД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од </w:t>
      </w:r>
      <w:r>
        <w:rPr>
          <w:b/>
          <w:color w:val="000000"/>
        </w:rPr>
        <w:t>иными лицами,</w:t>
      </w:r>
      <w:r>
        <w:rPr>
          <w:color w:val="000000"/>
        </w:rPr>
        <w:t xml:space="preserve"> пользующимися помещениями, признаются: члены семей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color w:val="000000"/>
        </w:rPr>
        <w:t>Пользовател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Управляющая организация </w:t>
      </w:r>
      <w:r>
        <w:rPr>
          <w:color w:val="000000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Права и обязанности Сторон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Предоставлять </w:t>
      </w:r>
      <w:r>
        <w:rPr>
          <w:b/>
          <w:color w:val="000000"/>
        </w:rPr>
        <w:t>Собственникам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помещений в МКД коммунальные услуги при использовании и содержании общего имущества дома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2, являющемся неотъемлемой частью настоящего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color w:val="000000"/>
        </w:rPr>
        <w:t xml:space="preserve">Управляющей организацией, </w:t>
      </w:r>
      <w:r>
        <w:rPr>
          <w:color w:val="000000"/>
        </w:rPr>
        <w:t xml:space="preserve">указанных в приложении             № 2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color w:val="000000"/>
        </w:rPr>
        <w:t xml:space="preserve">Собственникам, Пользователям </w:t>
      </w:r>
      <w:r>
        <w:rPr>
          <w:color w:val="000000"/>
        </w:rPr>
        <w:t xml:space="preserve"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, по результатам проведенного открытого конкурса должен быть изменен пропорционально объемам и количеству фактически выполненных работ и фактически оказанных услуг. 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2.1.3. В рамках действующего законодательства о</w:t>
      </w:r>
      <w:r>
        <w:rPr>
          <w:color w:val="000000"/>
          <w:lang w:eastAsia="ru-RU"/>
        </w:rPr>
        <w:t>существлять иную направленную на достижение целей управления МКД деятельность, в рамках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5. </w:t>
      </w:r>
      <w:r>
        <w:rPr>
          <w:rStyle w:val="Appleconvertedspace"/>
          <w:rFonts w:eastAsia="Arial Unicode MS"/>
          <w:color w:val="000000"/>
        </w:rPr>
        <w:t xml:space="preserve">Осуществлять надлежащий контроль </w:t>
      </w:r>
      <w:r>
        <w:rPr>
          <w:color w:val="000000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>
          <w:rStyle w:val="Appleconvertedspace"/>
          <w:rFonts w:eastAsia="Arial Unicode MS"/>
          <w:color w:val="000000"/>
        </w:rPr>
      </w:pPr>
      <w:r>
        <w:rPr>
          <w:color w:val="000000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9. Представлять интересы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чень выполненных объемов работ и услуг по настоящему договору оформляется ежегодно в акте</w:t>
      </w:r>
      <w:r>
        <w:rPr>
          <w:color w:val="000000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color w:val="000000"/>
        </w:rPr>
        <w:t xml:space="preserve">, составленных по форме, утвержденной приказом Минстроя Российской Федерации от 26.10.2015 № 761/пр в течение первого квартала года, следующего за отчёт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Направить акт </w:t>
      </w:r>
      <w:r>
        <w:rPr>
          <w:color w:val="000000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в Администрацию города Вятские Поляны в 2 (двух) экземплярах для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2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помещений, связанные с исполнением настоящего Договора, согласно приложению № 2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13. Представлять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исьменный отчет о выполнении договора управления за истекший год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4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color w:val="000000"/>
        </w:rPr>
        <w:t>Собственников</w:t>
      </w:r>
      <w:r>
        <w:rPr>
          <w:color w:val="000000"/>
        </w:rPr>
        <w:t>, указанному в решении общего собрания о выборе способа управления многоквартирным домом, в случае смены способа управления, либо управляющей организации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5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6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7. Обеспечить вы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8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9. </w:t>
      </w:r>
      <w:r>
        <w:rPr>
          <w:rStyle w:val="Appleconvertedspace"/>
          <w:rFonts w:eastAsia="Arial Unicode MS"/>
          <w:color w:val="000000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2.1.20.</w:t>
      </w:r>
      <w:r>
        <w:rPr>
          <w:rStyle w:val="Appleconvertedspace"/>
          <w:rFonts w:eastAsia="Arial Unicode MS"/>
          <w:color w:val="000000"/>
        </w:rPr>
        <w:t xml:space="preserve"> Обеспечить ведение </w:t>
      </w:r>
      <w:r>
        <w:rPr>
          <w:color w:val="000000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21. По отдельной заявке Собственников проводить мероприятия по энергосбережению, в том числе путем заключения энергосервисного договора, с определением порядка финансирования указанных работ (текущий ремонт, целевой сбор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22. Доводить до сведения </w:t>
      </w:r>
      <w:r>
        <w:rPr>
          <w:b/>
          <w:color w:val="000000"/>
        </w:rPr>
        <w:t>Собственников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самостоятельно отвечает перед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. Ограничивать или приостанавливать предо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либо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без предварительного уведомления – </w:t>
      </w:r>
      <w:r>
        <w:rPr>
          <w:color w:val="000000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color w:val="000000"/>
          <w:lang w:eastAsia="ru-RU"/>
        </w:rPr>
        <w:t>Собственника, Пользователя</w:t>
      </w:r>
      <w:r>
        <w:rPr>
          <w:color w:val="000000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color w:val="000000"/>
          <w:lang w:eastAsia="ru-RU"/>
        </w:rPr>
        <w:t>Собственником, Пользователем</w:t>
      </w:r>
      <w:r>
        <w:rPr>
          <w:color w:val="000000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Выдавать </w:t>
      </w:r>
      <w:r>
        <w:rPr>
          <w:b/>
          <w:color w:val="000000"/>
        </w:rPr>
        <w:t>Собственнику, Пользователю</w:t>
      </w:r>
      <w:r>
        <w:rPr>
          <w:color w:val="000000"/>
        </w:rPr>
        <w:t xml:space="preserve"> письменное предупреждение (уведомление) в случае </w:t>
      </w:r>
      <w:r>
        <w:rPr>
          <w:color w:val="000000"/>
          <w:lang w:eastAsia="ru-RU"/>
        </w:rPr>
        <w:t>неполной оплаты жилищно-коммунальной услуги;</w:t>
      </w:r>
      <w:r>
        <w:rPr>
          <w:color w:val="000000"/>
        </w:rPr>
        <w:t xml:space="preserve"> о необходимости устранить несанкционированное подключение </w:t>
      </w:r>
      <w:r>
        <w:rPr>
          <w:color w:val="000000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color w:val="000000"/>
        </w:rPr>
        <w:t xml:space="preserve">о последствиях обнаружения факта </w:t>
      </w:r>
      <w:r>
        <w:rPr>
          <w:color w:val="000000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color w:val="000000"/>
        </w:rPr>
        <w:t>Собственниками, Пользователями</w:t>
      </w:r>
      <w:r>
        <w:rPr>
          <w:color w:val="000000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5. В установленном порядке взыскивать с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. В кратчайшие сроки устранять вред, причиненный имуществу других </w:t>
      </w:r>
      <w:r>
        <w:rPr>
          <w:b/>
          <w:color w:val="000000"/>
        </w:rPr>
        <w:t>Собственников и Пользователей</w:t>
      </w:r>
      <w:r>
        <w:rPr>
          <w:color w:val="000000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Своевременно и в полном объеме вносить плату за жилое помещение и коммунальные услуги при использовании и содержании общего имущества до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1. Обеспечивать доступ к приборам учета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5. При выходе из строя прибора учета немедленно сообщить об это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диспетчерскую службу по тел. 6-23-14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Предоставля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7. Обеспечивать доступ в помещения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9. Не производить без письменного разрешени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5. Контролировать исполнение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6. Направлять письменные претензии в случае наруш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ава и обязанности граждан, проживающих совместно с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6. Границы общего имущества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 и имущества кажд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color w:val="000000"/>
        </w:rPr>
        <w:t>Собственник</w:t>
      </w:r>
      <w:r>
        <w:rPr>
          <w:color w:val="000000"/>
        </w:rPr>
        <w:t xml:space="preserve"> поме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Расчеты по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с момента начала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Плата за жилое помещение дл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 xml:space="preserve">включает </w:t>
      </w:r>
      <w:r>
        <w:rPr>
          <w:color w:val="000000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несут бремя расходов по управлению МКД, содержанию, текуще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2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5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/>
          <w:color w:val="000000"/>
          <w:shd w:fill="FFFFFF" w:val="clear"/>
        </w:rPr>
        <w:t xml:space="preserve"> </w:t>
      </w:r>
      <w:r>
        <w:rPr>
          <w:color w:val="000000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6. Порядок внесения платы за жилое помещение и коммунальные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1. Плату за помещение и коммунальные услуги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помещений вносят </w:t>
      </w:r>
      <w:r>
        <w:rPr>
          <w:color w:val="000000"/>
          <w:lang w:eastAsia="ru-RU"/>
        </w:rPr>
        <w:t>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2. Плата за жилое помещение и коммунальные услуги при использовании и содержании общего имущества дома вносится ежемесячно до </w:t>
      </w:r>
      <w:r>
        <w:rPr>
          <w:b/>
          <w:bCs/>
          <w:color w:val="000000"/>
        </w:rPr>
        <w:t xml:space="preserve">25 (двадцать пятого) </w:t>
      </w:r>
      <w:r>
        <w:rPr>
          <w:color w:val="000000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color w:val="000000"/>
        </w:rPr>
        <w:t xml:space="preserve">пятого числа </w:t>
      </w:r>
      <w:r>
        <w:rPr>
          <w:color w:val="000000"/>
        </w:rPr>
        <w:t>месяца, следующего за расчетным месяцем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3.7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ени </w:t>
      </w:r>
      <w:r>
        <w:rPr>
          <w:color w:val="000000"/>
          <w:lang w:eastAsia="ru-RU"/>
        </w:rPr>
        <w:t>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Факт невыполнения или ненадлежащего исполн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color w:val="000000"/>
        </w:rPr>
        <w:t>представителем Собственников</w:t>
      </w:r>
      <w:r>
        <w:rPr>
          <w:color w:val="000000"/>
        </w:rPr>
        <w:t xml:space="preserve"> помещений в МКД, избранным общим собранием, и </w:t>
      </w:r>
      <w:r>
        <w:rPr>
          <w:b/>
          <w:color w:val="000000"/>
        </w:rPr>
        <w:t>представителем Управляющей организации</w:t>
      </w:r>
      <w:r>
        <w:rPr>
          <w:color w:val="000000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– главой администрации города Вятские Поляны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отвечают за ненадлежащее исполнение своих обязательств перед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Договор заключается сроком </w:t>
      </w:r>
      <w:r>
        <w:rPr>
          <w:b/>
          <w:color w:val="000000"/>
        </w:rPr>
        <w:t>на 10 (десять) месяцев</w:t>
      </w:r>
      <w:r>
        <w:rPr>
          <w:color w:val="000000"/>
        </w:rPr>
        <w:t xml:space="preserve"> и вступает в силу с момента включения ГЖИ Кировской области дома в реестр лицензий Кировской области.  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</w:t>
      </w:r>
      <w:r>
        <w:rPr>
          <w:color w:val="000000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ликвидации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основании решения общего собрания </w:t>
      </w:r>
      <w:r>
        <w:rPr>
          <w:b/>
          <w:color w:val="000000"/>
        </w:rPr>
        <w:t xml:space="preserve">Собственников </w:t>
      </w:r>
      <w:r>
        <w:rPr>
          <w:color w:val="000000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6.1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обязана предоставлять по запросу </w:t>
      </w:r>
      <w:r>
        <w:rPr>
          <w:b/>
          <w:color w:val="000000"/>
        </w:rPr>
        <w:t>Собственника, Пользователя</w:t>
      </w:r>
      <w:r>
        <w:rPr>
          <w:color w:val="000000"/>
        </w:rPr>
        <w:t xml:space="preserve"> помещения в МКД в течение 3 (трех) рабочих дней документы, связанные с </w:t>
      </w:r>
      <w:r>
        <w:rPr>
          <w:bCs/>
          <w:color w:val="000000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помещений не вправе требовать от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2. </w:t>
      </w:r>
      <w:r>
        <w:rPr>
          <w:b/>
          <w:bCs/>
          <w:color w:val="000000"/>
          <w:lang w:eastAsia="ru-RU"/>
        </w:rPr>
        <w:t>Собственники</w:t>
      </w:r>
      <w:r>
        <w:rPr>
          <w:bCs/>
          <w:color w:val="000000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color w:val="000000"/>
          <w:lang w:eastAsia="ru-RU"/>
        </w:rPr>
        <w:t>Управляющей организацией</w:t>
      </w:r>
      <w:r>
        <w:rPr>
          <w:bCs/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исьменные претензии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о неисполнении или ненадлежащем исполнении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договору управления многоквартирным домом рассматриваютс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течение 10 (десяти) рабочих дней. </w:t>
      </w:r>
      <w:r>
        <w:rPr>
          <w:b/>
          <w:color w:val="000000"/>
        </w:rPr>
        <w:t>Собственники</w:t>
      </w:r>
      <w:r>
        <w:rPr>
          <w:color w:val="000000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, являются обязательными для исполнения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4. В случае прекращения у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права собственности на помещение, настоящий договор в отношении данн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7. Перечень приложений к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и техническое состояние общего имущества многоквартирного дома (приложение № 1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чень услуг и работ по содержанию и текущему ремонту общего имущества в многоквартирном доме, оплачиваемых за счет платы за содержание жилого помещения (приложение № 2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8. Юридические адреса и реквизиты Ст</w:t>
      </w:r>
      <w:r>
        <w:rPr>
          <w:b/>
          <w:bCs/>
          <w:color w:val="000000"/>
        </w:rPr>
        <w:t>орон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ики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0" w:hRule="atLeast"/>
        </w:trPr>
        <w:tc>
          <w:tcPr>
            <w:tcW w:w="4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612960, Кировская область, г. Вятские Поляны, ул. Гагарина, д. 2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4340003704 КПП 4307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4300613314 ОКТМО 3370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4030357 Л/счет 03936410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2048107220200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Киров г. Киров  БИК 043304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3334) 6-16-42, 6-18-5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(83334) 6-25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dministrationv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 В.А. Маш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sz w:val="26"/>
          <w:szCs w:val="26"/>
        </w:rPr>
      </w:pPr>
      <w:r>
        <w:rPr>
          <w:rFonts w:eastAsia="MS Mincho;ＭＳ 明朝"/>
          <w:b/>
          <w:sz w:val="26"/>
          <w:szCs w:val="26"/>
        </w:rPr>
        <w:t xml:space="preserve">ул. Больничная д. 18       </w:t>
      </w:r>
    </w:p>
    <w:p>
      <w:pPr>
        <w:pStyle w:val="ConsPlusNonformat"/>
        <w:widowControl/>
        <w:jc w:val="center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жил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Больничная, д. 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43:41:000046:106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01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 Степень фактического износ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%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7. Год последнего капитального ремонт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оводи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цокольного этажа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2. Наличие мансарды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езонин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56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6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 принимался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7. Перечень жилых помещений, признанных непригодными для проживания (с 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, 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8. Строительный объем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6996,15 куб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9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1428,1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0 кв. м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помещений общего пользования (общая площадь нежилых помещений,  входящих в состав общего имущества в многоквартирном доме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37,7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Количество подъездов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1 ш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1. Количество лестниц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2 шт., из них: 1- основная, 1- пожарна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55,2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3. Уборочная площадь общих коридоров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182,5 кв.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4. Уборочная площадь других помещений общего пользования (включая технические этажи, чердаки, технические подвалы)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Площадь земельного участка, входящего в состав общего имущества многоквартирного дома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2 565,0 кв. 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6. Кадастровый номер земельного участка (при его наличии):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 xml:space="preserve">43:41:000046:1055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111"/>
        <w:gridCol w:w="226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Монолитный ленточны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Наружные стены - трехслойные ж/б панели с утеплением и гибкими связями толщиной 380 мм</w:t>
            </w:r>
          </w:p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Внутренние стены – ж/б панели толщиной 16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Перегородки – пазогребневые гипсовые плиты толщиной 80 мм, ж/б панели толщиной 8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0" w:leader="none"/>
              </w:tabs>
              <w:ind w:right="34" w:hanging="0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борные многопустотные железобетонные плиты безопалубочного формования толщиной 220 м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6"/>
                <w:szCs w:val="26"/>
              </w:rPr>
              <w:t>Кровля – рулонная, плоская с внутренним водосток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ерамическая пли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конные блоки пластиковые по </w:t>
            </w:r>
            <w:r>
              <w:rPr>
                <w:rFonts w:cs="Times New Roman" w:ascii="Times New Roman" w:hAnsi="Times New Roman"/>
                <w:spacing w:val="3"/>
                <w:sz w:val="26"/>
                <w:szCs w:val="26"/>
              </w:rPr>
              <w:t>ГОСТ 23166-99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наружная, утеплен., остекленная, металлическая</w:t>
            </w:r>
          </w:p>
          <w:p>
            <w:pPr>
              <w:pStyle w:val="Normal"/>
              <w:suppressAutoHyphens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ерь входная квартирная металлическая усиленная со сплошным заполнением полотн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верь внутренняя, однопольная, с глухими полотнами, с порог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ка наружная – акриловая фасадная крас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ридоры внеквартирные: потолок – клеевая побелк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ены – водоэмульсионная окраска (светлых тонов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иты электрическ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стальные напольные 1,5м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ушевые поддоны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йка стальная (кухня)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мывальник керамический (с/у)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нитаз-компак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ентиляция – естествен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 – центральное, от трансформаторной подстанци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 – централизованно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 – от индивидуальных водонагревателей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 – центральное, внутриквартальные сети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 – от централизованных тепловых се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ойки – металлически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ырек – профнастил по каркас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9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В.А. Машк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04" w:leader="none"/>
              </w:tabs>
              <w:jc w:val="both"/>
              <w:rPr/>
            </w:pPr>
            <w:r>
              <w:rPr/>
              <w:t xml:space="preserve">М.П.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                      </w:t>
            </w:r>
          </w:p>
        </w:tc>
      </w:tr>
    </w:tbl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</w:rPr>
        <w:t xml:space="preserve">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284" w:top="426" w:footer="265" w:bottom="3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27:00Z</dcterms:created>
  <dc:creator>user</dc:creator>
  <dc:description/>
  <dc:language>en-US</dc:language>
  <cp:lastModifiedBy>User</cp:lastModifiedBy>
  <cp:lastPrinted>2025-03-03T09:26:00Z</cp:lastPrinted>
  <dcterms:modified xsi:type="dcterms:W3CDTF">2025-03-03T06:27:00Z</dcterms:modified>
  <cp:revision>2</cp:revision>
  <dc:subject/>
  <dc:title/>
</cp:coreProperties>
</file>