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 xml:space="preserve">16.02.2015  </w:t>
        <w:tab/>
      </w:r>
      <w:r>
        <w:rPr>
          <w:sz w:val="28"/>
          <w:szCs w:val="28"/>
        </w:rPr>
        <w:t xml:space="preserve">                                                                         № </w:t>
      </w:r>
      <w:r>
        <w:rPr>
          <w:sz w:val="28"/>
          <w:szCs w:val="28"/>
          <w:u w:val="single"/>
        </w:rPr>
        <w:tab/>
        <w:t xml:space="preserve"> 35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тандарта уров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ты населения за услугу газоснабжения (поставка бытового газа в баллонах) на 2 полугодие 2015 го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4 части 1 статьи 16 Федерального закона от 06.10.2003 № 131-ФЗ «Об общих принципах организации местного самоуправления в Российской Федерации», пунктом 5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, утвержденного постановлением Правительства Кировской области от 28.09.2007 № 107/401,  Указом Губернатора Кировской области от 27.11.2014 № 54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5 года по 31 декабря 2018 года»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на 2 полугодие 2015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газоснабжения (поставка бытового газа в баллонах) согласно прилож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 w:cs="Arial"/>
          <w:sz w:val="28"/>
          <w:szCs w:val="28"/>
        </w:rPr>
        <w:t>Расчеты с населением за услугу газоснабжения (поставка бытового газа в баллонах), оказываемую ресурсоснабжающими организациями, осуществлять исходя из тарифов, утвержденных решением правления региональной службы по тарифам Кировской области, с учетом стандарта уровня платы, установленного настоящим постановл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опубликовать  в газете «Вятско-Полянская правда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spacing w:lineRule="atLeast" w:line="200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ab/>
        <w:tab/>
        <w:tab/>
        <w:t xml:space="preserve">         А.Д. Клюкин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13:00Z</dcterms:created>
  <dc:creator>Администратор</dc:creator>
  <dc:description/>
  <cp:keywords/>
  <dc:language>en-US</dc:language>
  <cp:lastModifiedBy>DJ_Diesel</cp:lastModifiedBy>
  <cp:lastPrinted>2015-02-24T13:13:00Z</cp:lastPrinted>
  <dcterms:modified xsi:type="dcterms:W3CDTF">2015-02-24T10:13:00Z</dcterms:modified>
  <cp:revision>2</cp:revision>
  <dc:subject/>
  <dc:title> </dc:title>
</cp:coreProperties>
</file>