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28" w:after="24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ложение</w:t>
      </w:r>
    </w:p>
    <w:p>
      <w:pPr>
        <w:pStyle w:val="Normal"/>
        <w:spacing w:lineRule="auto" w:line="240" w:before="28" w:after="1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УНИЦИПАЛЬНАЯ ПРОГРАММА МУНИЦИПИАЛЬНОГО ОБРАЗОВАНИЯ ГОРОДСКОГО ОКРУГА ГОРОД ВЯТСКИЕ ПОЛЯНЫ КИРОВСКОЙ ОБЛАСТИ</w:t>
      </w:r>
    </w:p>
    <w:p>
      <w:pPr>
        <w:pStyle w:val="Normal"/>
        <w:spacing w:lineRule="auto" w:line="240" w:before="28" w:after="1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«Развитие транспортной системы» на 2014-2018 годы </w:t>
      </w:r>
    </w:p>
    <w:p>
      <w:pPr>
        <w:pStyle w:val="Normal"/>
        <w:spacing w:lineRule="auto" w:line="240" w:before="28" w:after="1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АСПОРТ</w:t>
        <w:br/>
        <w:t>муниципальной программы муниципального образования городского округа город Вятские Поляны Кировской области</w:t>
        <w:br/>
        <w:t>«Развитие транспортной системы» на 2014-2018 годы</w:t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970"/>
      </w:tblGrid>
      <w:tr>
        <w:trPr>
          <w:trHeight w:val="161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" w:after="28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тветственный исполнитель муниципальной программы </w:t>
            </w:r>
          </w:p>
          <w:p>
            <w:pPr>
              <w:pStyle w:val="Normal"/>
              <w:spacing w:lineRule="auto" w:line="240" w:before="28" w:after="28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исполнители  муниципальной программы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" w:after="28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е казенное учреждение «Организация капитального строительства города Вятские Поляны»</w:t>
            </w:r>
          </w:p>
          <w:p>
            <w:pPr>
              <w:pStyle w:val="Normal"/>
              <w:spacing w:lineRule="auto" w:line="240" w:before="28" w:after="28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" w:after="28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" w:after="28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 по делам ГО, ЧС и охраны труда</w:t>
            </w:r>
          </w:p>
          <w:p>
            <w:pPr>
              <w:pStyle w:val="Normal"/>
              <w:spacing w:lineRule="auto" w:line="240" w:before="28" w:after="28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П «Благоустройство города Вятские Поляны»</w:t>
            </w:r>
          </w:p>
        </w:tc>
      </w:tr>
      <w:tr>
        <w:trPr>
          <w:trHeight w:val="233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</w:t>
            </w:r>
          </w:p>
          <w:p>
            <w:pPr>
              <w:pStyle w:val="Normal"/>
              <w:spacing w:lineRule="auto" w:line="240" w:before="28" w:after="28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Совершенствование, реконструкция, ремонт и содержание автомобильных дорог в городе Вятские Поляны» на 2014-2018 годы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вышение безопасности дорожного движения на территории муниципального образования городского округа города Вятские Поляны Кировской области» на 2014-2018 годы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" w:after="2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граммно-целевые инструменты муниципальной  программы 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сутствуют</w:t>
            </w:r>
          </w:p>
          <w:p>
            <w:pPr>
              <w:pStyle w:val="Normal"/>
              <w:spacing w:lineRule="auto" w:line="240" w:before="28" w:after="28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Цели муниципальной программы </w:t>
            </w:r>
          </w:p>
          <w:p>
            <w:pPr>
              <w:pStyle w:val="Normal"/>
              <w:spacing w:lineRule="auto" w:line="240" w:before="28" w:after="28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и безопасности  функционирования сети автодорог города;</w:t>
            </w:r>
          </w:p>
          <w:p>
            <w:pPr>
              <w:pStyle w:val="01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жизненно важных социально-экономических интересов города, определение     приоритетных задач дорожной политики и инструментов ее реализации;</w:t>
            </w:r>
          </w:p>
          <w:p>
            <w:pPr>
              <w:pStyle w:val="Style2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реализация полномочий и решение вопросов в области безопасности дорожного движения органами местного самоуправления город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" w:after="28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дачи муниципальной  программы</w:t>
            </w:r>
          </w:p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зопасность дорожного движени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и содержание автодорог в границах города и вне границ город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и развитие сети автодорог, ликвидация на них очагов аварийности и улучшение инженерного обустройства для обеспечения безопасного и комфортного пропуска транспортных потоков,</w:t>
            </w:r>
          </w:p>
          <w:p>
            <w:pPr>
              <w:pStyle w:val="ConsPlus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упреждение опасного поведения участников дорожного движения,</w:t>
            </w:r>
          </w:p>
          <w:p>
            <w:pPr>
              <w:pStyle w:val="ConsPlus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детского дорожно-транспортного травматизма,</w:t>
            </w:r>
          </w:p>
          <w:p>
            <w:pPr>
              <w:pStyle w:val="ConsPlus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организации движения транспорта и пешеходов,</w:t>
            </w:r>
          </w:p>
          <w:p>
            <w:pPr>
              <w:pStyle w:val="ConsPlus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безопасности транспортных средств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ышение эффективности функционирования органов местного самоуправления г. Вятские Поляны в области обеспечения безопасности дорожного движения </w:t>
            </w:r>
          </w:p>
        </w:tc>
      </w:tr>
      <w:tr>
        <w:trPr>
          <w:trHeight w:val="74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" w:after="28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оказатели эффективности реализации муниципальной программы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автомобильных дорог общего пользования местного значения в границах города, к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автомобильных дорог общего пользования местного значения вне границ города, км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монт автомобильных дорог общего пользования местного значения в границах города, км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автомобильных дорог общего пользования местного значения вне границ города, к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ротяженности автомобильных дорог общего пользования местного значения в границах города, не отвечающих нормативным требованиям, в общей протяженности автомобильных дорог общего пользования местного значения в границах города, %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ротяженности автомобильных дорог общего пользования местного значения вне границ города, не отвечающих нормативным требованиям, в общей протяженности автомобильных дорог общего пользования местного значения вне границ города, %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   количества    погибших  и пострадавших в  результате дорожно-транспортных происшествий, %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" w:after="28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Этапы и сроки реализации муниципальной программы 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" w:after="2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014–2018 годы. Разбивка программных мероприятий на этапы не предусматривается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" w:after="28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ёмы ассигнований муниципальной программы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" w:after="2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щий объем финансирования муниципальной программы составит 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181461,6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тыс. рубле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, в том числе:</w:t>
            </w:r>
          </w:p>
          <w:p>
            <w:pPr>
              <w:pStyle w:val="Normal"/>
              <w:spacing w:lineRule="auto" w:line="240" w:before="28" w:after="2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редства областного бюджета -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28807,3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ыс. рублей;</w:t>
            </w:r>
          </w:p>
          <w:p>
            <w:pPr>
              <w:pStyle w:val="Normal"/>
              <w:spacing w:lineRule="auto" w:line="240" w:before="28" w:after="2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редства городского бюджета -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152654,3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ыс. рублей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" w:after="28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жидаемые конечные результаты реализации программы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период реализации муниципальной программы предполагается достичь следующих результатов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автомобильных дорог общего пользования местного значения в границах города 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9,6 км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автомобильных дорог общего пользования местного значения вне границ города 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,1 к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автомобильных дорог общего пользования местного значения в границах города 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,25 к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монт автомобильных дорог общего пользования местного значения вне границ города -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,543к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доли протяженности автомобильных дорог общего пользования местного значения в границах города, не отвечающих нормативным требованиям, в общей протяженности автомобильных дорог общего пользования местного значения в границах города 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8,83 %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кращение доли протяженности автомобильных дорог общего пользования местного значения вне границ города, не отвечающих нормативным требованиям, в общей протяженности автомобильных дорог общего пользования местного значения вне границ город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9,85 %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кращение количества погибших и пострадавших в результате дорожно-транспортных происшествий н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%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 уровню 2012 года.</w:t>
            </w:r>
          </w:p>
        </w:tc>
      </w:tr>
    </w:tbl>
    <w:p>
      <w:pPr>
        <w:pStyle w:val="Normal"/>
        <w:spacing w:lineRule="auto" w:line="240" w:before="28" w:after="2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" w:after="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 Общая характеристика сферы реализации  муниципальной  программы, в том числе формулировки основных проблем в указанной сфере и прогноз ее развития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яженность автодорог общего пользования местного значения в городе составляет 109,7 километров, в том числе в границах города 89,6 км, вне границ города 20,1 км. Из общей протяженности на автодороги с асфальтовым покрытием приходится 43,6%. Помимо дорог с асфальтовым покрытием имеется 33,1 километра щебеночных автодорог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автодорогах имеются 5 мостов, водопропускные труб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ры транспортных потоков на основных автодорогах  составляют от 1800 до 2100  автомобилей в сутки. На остальных дорогах интенсивность колеблется в пределах 200-250 автомобилей в сутк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2011-2012 годы на автодорогах города Вятские Поляны произошло 69 дорожно-транспортных происшествий, в т.ч. в 2012 году произошло 35 ДТП (в 2011 году - 34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иболее актуальной проблемой дорожного комплекса города является то, что технические параметры и уровень инженерного оснащения большинства автодорог не отвечают современным требованиям и не соответствуют достигнутой интенсивности движения транспортных средст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еографическое положение города Вятские Поляны предопределило его тесное взаимодействие с соседними регионами. Тем не менее до настоящего времени вокруг города отсутствует объездная дорога, соединяющая автомагистрали Киров - Вятские Поляны, Казань - Вятские Поляны, Ижевск -Вятские Поляны. Все  транзитные транспортные потоки проходят по улицам города. Эффективность осуществления дорожной политики в городе существенным образом зависит от возможностей  финансового обеспечения дорожного комплекса. В настоящее время все работы по содержанию, ремонту, строительству и реконструкции автодорог города осуществляются в основном за счет средств городского бюдж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ой проблемой неразвитости транспортной инфраструктуры является хроническая нехватка денег в бюджете на строительство, ремонт и содержание дорог.</w:t>
      </w:r>
    </w:p>
    <w:p>
      <w:pPr>
        <w:pStyle w:val="Normal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ругой серьезной проблемой, препятствующей развитию дорожной инфраструктуры, является нехватка квалифицированного инженерно-технического персонала. 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ует острая нехватка средств на строительство, реконструкцию, ремонт и содержание автодорог.</w:t>
      </w:r>
    </w:p>
    <w:p>
      <w:pPr>
        <w:pStyle w:val="ConsPlusNormal"/>
        <w:widowControl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аварийности на автотранспорте на территории города в последнее десятилетие приобрела особую остроту в связи с несоответствием дорожно-транспортной инфраструктуры потребностям общества и города в безопасном дорожном движении,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.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территории города Вятские Поляны в 2012 году произошло 35 ДТП (в 2011 году - 34), погибло 4 человека (в 2011 году - 2), ранено 37 человек (в 2011 году - 45), в том числе ДТП, в которых пострадали дети — 5 (в 2011 году — 6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всех ДТП в городе более 50% происходят на улицах Ленина, Гагарина, Урицкого и Мир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видами ДТП являются наезд на пешехода, наезд на препятствие и на стоящее транспортное средство, а также столкновение и опрокидывание транспортного средства. 85% всех ДТП связаны с нарушениями Правил дорожного движения водителями транспортных средств. Из них 30% происшествий связаны с неправильным выбором скорости движения, каждое десятое ДТП совершил водитель, находившийся в состоянии алкогольного опьянения, одно из шести - не имевший права на управление транспортным средством. Определяющее влияние на аварийность оказывают водители транспортных средств, принадлежащих физическим лицам. Удельный вес этих происшествий составляет 86% от всех происшествий, связанных с несоблюдением водителями требований Правил дорожного движ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многочисленной и самой уязвимой группой участников дорожного движения являются пешеходы. В 2012 году на территории города произошло 15 ДТП с пешеходами (в 2011 году - 15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жная обстановка с аварийностью и наличие тенденций к дальнейшему ухудшению ситуации во многом объясняются следующими причинами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оянно возрастающей мобильностью населени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ьшением перевозок общественным транспортом и увеличением перевозок личным транспортом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растающей диспропорцией между количеством автомобилей и состоянием улично-дорожной сети. Проблема усугубляется тем, что улично-дорожная сеть в городе сформировалась в 1950-1970 годы, когда градостроительными нормативными актами предусматривалось наличие в подобных городских поселениях 300 - 400 единиц автотранспорта на 10 тысяч населения, а в настоящее время фактически этот показатель увеличился более чем в 10 раз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едствием такого положения дел являются ухудшение условий дорожного движения, нарушение экологической обстановки, увеличение количества заторов, расхода топлива, а также рост количества ДТП. В настоящее время в крупных городах и населенных пунктах происходит более 70% всех ДТП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жившаяся критическая ситуация в сфере безопасности дорожного движения характеризуется наличием тенденций к ее дальнейшему ухудшению, что определяется следующими факторами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ысоким уровнем аварийности и тяжести последствий ДТП (в том числе детского травматизма)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значительной долей людей наиболее активного трудоспособного возраста (26 - 40 лет) среди лиц, погибших в результате ДТП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худшением условий дорожного движения в городах и населенных пунктах област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изким уровнем безопасности перевозок пассажиров автомобильным транспортом, индивидуальными предпринимателя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угубление обстановки с аварийностью и наличие проблемы обеспечения безопасности дорожного движения требуют выработки и реализации долгосрочной стратегии, координации усилий государственных органов управления, предприятий, общественных организаций и населения. </w:t>
      </w:r>
    </w:p>
    <w:p>
      <w:pPr>
        <w:pStyle w:val="Normal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 Приоритеты муниципальной политики в соответствующей сфере реализации муниципальной программ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цели, задачи, целевые показатели эффективности реализации муниципальной программы, описание ожидаемых конечных результатов реализации муниципальной программы, сроков и этапов реализации муниципальной программы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ая программа базируется на положениях Федеральных законов от 08.11.2007 № 257-ФЗ "Об автомобильных дорогах и дорожной деятельности в Российской Федерации и о внесении изменений в отдельные законодательные акты Российской Федерации", от 10.12.1995 № 196-ФЗ "О безопасности дорожного движения", от 08.11.2007 № 259-ФЗ ", Концепции федеральной целевой программы "Повышение безопасности дорожного движения в 2013 - 2020 годах", утвержденной распоряжением Правительства Российской Федерации от 27.10.2012 № 1995-р; Порядка по ремонту и содержанию автомобильных дорог  муниципального образования  городского округа город Вятские Поляны, их участков и сооружений на них, утвержденного постановлением администрации  г. Вятские Поляны от 03.04.2012 года №552; Федеральном законе от 26.12.2008 № 294-ФЗ «О защите прав юридических и индивидуальных предпринимателей при осуществления государственного контроля (надзора) и муниципального контроля», постановления Правительства Кировской области от 18.09.2012 №171/537 «Об утверждении Порядка разработки и принятия административных регламентов осуществления муниципального контроля местного самоуправления муниципальных  образований Кировской област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муниципальной программы: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и безопасности  функционирования сети автодорог города, обеспечение жизненно важных социально-экономических интересов города, определение приоритетных задач дорожной политики и инструментов ее реализации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олномочий и решение вопросов в области безопасности дорожного движения органами местного самоуправления город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ля достижения  поставленных целей должны быть решены следующие задачи. 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ми задачами Программы являются: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Безопасность дорожного движения; 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емонт и содержание автомобильных дорог общего пользования местного значения в границах города и вне границ города;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овершенствование и развитие сети автодорог, ликвидация на них очагов аварийности  и улучшение инженерного обустройства для обеспечения безопасного и комфортного пропуска транспортных потоков;</w:t>
      </w:r>
    </w:p>
    <w:p>
      <w:pPr>
        <w:pStyle w:val="ConsPlusNormal"/>
        <w:widowControl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едупреждение опасного поведения участников дорожного движения;</w:t>
      </w:r>
    </w:p>
    <w:p>
      <w:pPr>
        <w:pStyle w:val="ConsPlusNormal"/>
        <w:widowControl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окращение детского дорожно-транспортного травматизма;</w:t>
      </w:r>
    </w:p>
    <w:p>
      <w:pPr>
        <w:pStyle w:val="ConsPlusNormal"/>
        <w:widowControl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овершенствование организации движения транспорта и пешеходов;</w:t>
      </w:r>
    </w:p>
    <w:p>
      <w:pPr>
        <w:pStyle w:val="ConsPlusNormal"/>
        <w:widowControl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овышение уровня безопасности транспортных средств;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8.Повышение эффективности функционирования органов государственного управления и надзора, органов местного самоуправления в области обеспечения безопасности дорожного движения.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Целевыми показателями эффективности реализации муниципальной программы являются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 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Содержание автомобильных дорог общего пользования местного значения в границах города, км.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Содержание автомобильных дорог общего пользования местного значения вне границ города, км.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Ремонт автомобильных дорог общего пользования местного значения в границах города, км;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Ремонт автомобильных дорог общего пользования местного значения вне границ города, км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я протяженности автомобильных дорог общего пользования местного значения в границах города, не отвечающих нормативным требованиям, в общей протяженности автомобильных дорог общего пользования местного значения в границах города, %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я протяженности автомобильных дорог общего пользования местного значения вне границ города, не отвечающих нормативным требованиям, в общей протяженности автомобильных дорог общего пользования местного значения вне границ города, %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Сокращение    количества    погибших  и пострадавших в  результате дорожно-транспортных происшествий, % </w:t>
      </w:r>
    </w:p>
    <w:p>
      <w:pPr>
        <w:pStyle w:val="Normal"/>
        <w:ind w:left="54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Ожидаемые конечные результаты реализации Программы к 2018 году:</w:t>
      </w:r>
    </w:p>
    <w:p>
      <w:pPr>
        <w:pStyle w:val="Normal"/>
        <w:numPr>
          <w:ilvl w:val="0"/>
          <w:numId w:val="3"/>
        </w:numPr>
        <w:spacing w:before="0" w:after="0"/>
        <w:ind w:left="896" w:hanging="35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Содержание автомобильных дорог общего пользования местного значения в границах города -89,6 км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показателя определяется в соответствии со статистической отчетностью формы № 1-ФД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896" w:hanging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ржание автомобильных дорог общего пользования местного значения вне границ города -20,1 км;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показателя определяется в соответствии со статистической отчетностью формы № 1-ФД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896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 автомобильных дорог общего пользования местного значения в границах города -12,25 км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показателя определяется в соответствии со статистической отчетностью формы № 1-ФД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896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 автомобильных дорог общего пользования местного значения вне границ города - 2,543км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показателя определяется в соответствии со статистической отчетностью формы № 1-ФД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896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ие доли протяженности автомобильных дорог общего пользования местного значения в границах города, не отвечающих нормативным требованиям, в общей протяженности автомобильных дорог общего пользования местного значения в границах города -78,83 %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показателя определяется в соответствии со статистической отчетностью формы № 1-ФД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896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ие доли протяженности автомобильных дорог общего пользования местного значения вне границ города, не отвечающих нормативным требованиям, в общей протяженности автомобильных дорог общего пользования местного значения вне границ города 79,85 %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показателя определяется в соответствии со статистической отчетностью формы № 1-ФД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896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ие количества погибших и пострадавших в результате дорожно-транспортных происшествий на 15%, от уровня 2012 года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ение показателя определяется в соответствии со статистической отчетностью формы № 1-ФД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целевых показателях отражены в приложении №1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решения поставленных задач определены основные объекты, объемы работ, потребности в финансировании и источники финансирования. Реализация Программы будет способствовать росту экономической активности, повышению эффективности функционирования транспортной системы, улучшению условий жизни населения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Программы - 2014 - 2018 годы. Разбивка программных мероприятий на этапы не предусмотрена.</w:t>
      </w:r>
    </w:p>
    <w:p>
      <w:pPr>
        <w:pStyle w:val="Normal"/>
        <w:ind w:firstLine="708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. Обобщенная характеристика мероприятий муниципальной  программы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достижения поставленных целей и поставленных задач в рамках муниципальной программы предусмотрена реализация подпрограмм: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достижения цели и решения задач подпрограммы «Совершенствование, реконструкция, ремонт и содержание автомобильных дорог в городе Вятские Поляны  на 2014-2018 годы» предусмотрена реализация  мероприятий, направленных на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держание и ремонт автомобильных дорог общего пользования местного значения в границах города и вне границ города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питальный ремонт и ремонт автомобильных дорог общего пользования местного значения в границах города и вне границ города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питальный ремонт и ремонт дворовых территорий многоквартирных домов, проездов к дворовым территориям многоквартирных домов города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ектирование и строительство (реконструкцию) автомобильных дорог общего пользования местного значения с твердым покрытием в границах города и вне границ города. 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достижения цели и решения задач подпрограммы «Повышение безопасности дорожного движения на территории муниципального образования городского округа город Вятские Поляны Кировской области в 2014-2018 годах» предусмотрена реализация следующих мероприятий: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системы автоматического контроля и выявления нарушений ПДД,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дение локально-реконструктивных мероприятий на улично-дорожной сети города, направленных на повышение безопасности движения и пропускной способности отдельных пересечений и участков.</w:t>
      </w:r>
    </w:p>
    <w:p>
      <w:pPr>
        <w:pStyle w:val="Normal"/>
        <w:spacing w:lineRule="auto" w:line="240"/>
        <w:ind w:firstLine="708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4. Основные меры правового регулирования в сфере реализации муниципальной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реализации муниципальной программы необходимо принятие нормативных правовых актов, направленных на достижение цели и конечного результата муниципальной программы, которые приведены в приложении № 2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работка и утверждение дополнительных нормативных правовых актов муниципального образования городского округа город Вятские Поляны будут осуществлены в случае внесения изменений и (или) принятия на федеральном и областном уровнях нормативных правовых актов, затрагивающих сферу реализации муниципальной программы.</w:t>
      </w:r>
    </w:p>
    <w:p>
      <w:pPr>
        <w:pStyle w:val="Normal"/>
        <w:spacing w:lineRule="auto" w:line="240" w:before="28" w:after="1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5. Ресурсное обеспечение муниципальной  программы</w:t>
      </w:r>
    </w:p>
    <w:p>
      <w:pPr>
        <w:pStyle w:val="Normal"/>
        <w:spacing w:before="28" w:after="28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роприятия муниципальной программы реализуются за счет средств федерального бюджета, областного бюджета, средств городского бюджета (по соглашению) и средств из внебюджетных источников финансирования.</w:t>
      </w:r>
    </w:p>
    <w:p>
      <w:pPr>
        <w:pStyle w:val="Normal"/>
        <w:spacing w:before="28" w:after="28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щий объем финансирования муниципальной программы составит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181461,6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ыс. рублей, в том числе:</w:t>
      </w:r>
    </w:p>
    <w:p>
      <w:pPr>
        <w:pStyle w:val="Normal"/>
        <w:spacing w:before="28" w:after="28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редства областного бюджета -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28807,3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ыс. рублей;</w:t>
      </w:r>
    </w:p>
    <w:p>
      <w:pPr>
        <w:pStyle w:val="Normal"/>
        <w:spacing w:before="28" w:after="28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редства городского бюджета -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52654,3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ыс. рублей</w:t>
      </w:r>
    </w:p>
    <w:p>
      <w:pPr>
        <w:pStyle w:val="Normal"/>
        <w:spacing w:lineRule="auto" w:line="240" w:before="28" w:after="28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ем ежегодных расходов, связанных с финансовым обеспечением  муниципальной программы  за счет городского бюджета, устанавливается   решением Вятскополянской городской Думы о городском бюджете на очередной финансовый год и плановый</w:t>
        <w:tab/>
        <w:t xml:space="preserve"> период (приложение № 3).</w:t>
      </w:r>
    </w:p>
    <w:p>
      <w:pPr>
        <w:pStyle w:val="Normal"/>
        <w:spacing w:before="28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инансирование муниципальной программы за счет областного бюджета планируется  в  рамках   субсидии муниципальному образованию городской округ город Вятские Поляны  Кировской области  из областного бюджета на содержание и ремонт автомобильных дорог общего пользования  местного значения. Прогнозная (справочная) оценка ресурсного обеспечения реализации муниципальной программы за счёт всех источников финансирования приведена в приложении № 4 к муниципальной программе.</w:t>
      </w:r>
      <w:bookmarkStart w:id="0" w:name="Par41"/>
      <w:bookmarkEnd w:id="0"/>
    </w:p>
    <w:p>
      <w:pPr>
        <w:pStyle w:val="Normal"/>
        <w:spacing w:before="28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6. Анализ рисков реализации муниципальной программы и описание мер управления рисками</w:t>
      </w:r>
    </w:p>
    <w:p>
      <w:pPr>
        <w:pStyle w:val="Normal"/>
        <w:spacing w:lineRule="auto" w:line="240" w:before="28" w:after="2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реализации муниципальной программы могут возникнуть следующие группы рисков:</w:t>
      </w:r>
    </w:p>
    <w:tbl>
      <w:tblPr>
        <w:tblW w:w="944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62"/>
        <w:gridCol w:w="4583"/>
      </w:tblGrid>
      <w:tr>
        <w:trPr>
          <w:trHeight w:val="23" w:hRule="atLeast"/>
        </w:trPr>
        <w:tc>
          <w:tcPr>
            <w:tcW w:w="48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" w:after="2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егативный фактор 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" w:after="2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пособы минимизации рисков </w:t>
            </w:r>
          </w:p>
        </w:tc>
      </w:tr>
      <w:tr>
        <w:trPr/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" w:after="28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зменение федерального законодательства в сфере реализации  муниципальной программы 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" w:after="2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ведение регулярного мониторинга планируемых изменений в федеральном законодательстве и своевременная корректировка нормативных правовых актов города Вятские Поляны </w:t>
            </w:r>
          </w:p>
        </w:tc>
      </w:tr>
      <w:tr>
        <w:trPr/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" w:after="28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достаточное финансирование мероприятий муниципальной программы за счет средств областного и городского  бюджета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" w:after="2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пределение приоритетов для первоочередного финансирования;</w:t>
              <w:br/>
              <w:t>привлечение средств областного бюджета и внебюджетных источников на дорожное хозяйство</w:t>
            </w:r>
          </w:p>
        </w:tc>
      </w:tr>
      <w:tr>
        <w:trPr/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" w:after="28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соответствие (в сторону уменьшения) фактически достигнутых показателей эффективности реализации муниципальной программы запланированным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" w:after="2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ежегодного мониторинга и оценки эффективности реализации мероприятий муниципальной программы;</w:t>
            </w:r>
          </w:p>
          <w:p>
            <w:pPr>
              <w:pStyle w:val="Normal"/>
              <w:spacing w:lineRule="auto" w:line="240" w:before="28" w:after="2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нализ причин отклонения фактически достигнутых показателей эффективности реализации муниципальной программы от запланированны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перативная разработка и реализация комплекса мер, направленных на повышение эффективности реализации мероприятий муниципальной программы </w:t>
            </w:r>
          </w:p>
        </w:tc>
      </w:tr>
    </w:tbl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целях управления реализацией муниципальной программы ответственным исполнителем совместно с соисполнителями ежегодно разрабатывается план реализации муниципальной программы на очередной финансовый год и плановый период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лан реализации, согласованный с соисполнителями, представляется для согласования в </w:t>
      </w:r>
      <w:r>
        <w:rPr>
          <w:rFonts w:cs="Times New Roman" w:ascii="Times New Roman" w:hAnsi="Times New Roman"/>
          <w:sz w:val="28"/>
          <w:szCs w:val="28"/>
        </w:rPr>
        <w:t>Управление экономического развития города и информационных систем</w:t>
      </w:r>
      <w:r>
        <w:rPr>
          <w:rFonts w:cs="Times New Roman" w:ascii="Times New Roman" w:hAnsi="Times New Roman"/>
          <w:color w:val="000000"/>
          <w:sz w:val="28"/>
          <w:szCs w:val="28"/>
        </w:rPr>
        <w:t>, Финансовое управление и утверждается в срок до 30 декабря года, предшествующего планируемому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течение 1 месяца после внесения изменений в муниципальную программу необходимые изменения вносятся в план реализации.</w:t>
      </w:r>
    </w:p>
    <w:p>
      <w:pPr>
        <w:pStyle w:val="ConsPlusDocList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bookmarkStart w:id="1" w:name="Par193"/>
      <w:bookmarkEnd w:id="1"/>
      <w:r>
        <w:rPr>
          <w:rFonts w:cs="Times New Roman" w:ascii="Times New Roman" w:hAnsi="Times New Roman"/>
          <w:sz w:val="28"/>
          <w:szCs w:val="28"/>
        </w:rPr>
        <w:t>Ответственный исполнитель:</w:t>
      </w:r>
    </w:p>
    <w:p>
      <w:pPr>
        <w:pStyle w:val="ConsPlusDocList"/>
        <w:spacing w:lineRule="auto" w:line="276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остав муниципальной программы, определяет соисполнителей муниципальной программы, обеспечивает разработку муниципальной программы, ее согласование и внесение в установленном порядке на рассмотрение администрации города Вятские Поляны</w:t>
      </w:r>
      <w:r>
        <w:rPr>
          <w:rFonts w:cs="Times New Roman" w:ascii="Times New Roman" w:hAnsi="Times New Roman"/>
          <w:b/>
          <w:bCs/>
          <w:sz w:val="28"/>
          <w:szCs w:val="28"/>
        </w:rPr>
        <w:t>;</w:t>
      </w:r>
    </w:p>
    <w:p>
      <w:pPr>
        <w:pStyle w:val="ConsPlusDocList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ивает координацию деятельности соисполнителей муниципальной программы в процессе разработки и реализации муниципальной программы;</w:t>
      </w:r>
    </w:p>
    <w:p>
      <w:pPr>
        <w:pStyle w:val="ConsPlusDocList"/>
        <w:spacing w:lineRule="auto" w:line="276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ляет ежеквартально 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рок до 10 числа </w:t>
      </w:r>
      <w:r>
        <w:rPr>
          <w:rFonts w:cs="Times New Roman" w:ascii="Times New Roman" w:hAnsi="Times New Roman"/>
          <w:sz w:val="28"/>
          <w:szCs w:val="28"/>
        </w:rPr>
        <w:t>месяца, следующего за отчетным кварталом, в Управление экономического развития города и информационных систем и Финансовое управление сведения, необходимые для проведения мониторинга реализации муниципальной программы;</w:t>
      </w:r>
    </w:p>
    <w:p>
      <w:pPr>
        <w:pStyle w:val="ConsPlusDocList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ставляет в финансовое управление в срок до 10 апреля, 10 июля, до 10 октября, до 10 января информацию по исполнению плана реализации муниципальной программы;</w:t>
      </w:r>
    </w:p>
    <w:p>
      <w:pPr>
        <w:pStyle w:val="ConsPlusDocList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ашивает у соисполнителей информацию, необходимую д</w:t>
      </w:r>
      <w:bookmarkStart w:id="2" w:name="_GoBack"/>
      <w:bookmarkEnd w:id="2"/>
      <w:r>
        <w:rPr>
          <w:rFonts w:cs="Times New Roman" w:ascii="Times New Roman" w:hAnsi="Times New Roman"/>
          <w:sz w:val="28"/>
          <w:szCs w:val="28"/>
        </w:rPr>
        <w:t>ля подготовки отчета о ходе реализации и оценки эффективности реализации муниципальной программы;</w:t>
      </w:r>
    </w:p>
    <w:p>
      <w:pPr>
        <w:pStyle w:val="ConsPlusDocList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авливает годовой отчет и представляет его в срок до 1 марта </w:t>
      </w:r>
      <w:r>
        <w:rPr>
          <w:rFonts w:cs="Times New Roman" w:ascii="Times New Roman" w:hAnsi="Times New Roman"/>
          <w:color w:val="000000"/>
          <w:sz w:val="28"/>
          <w:szCs w:val="28"/>
        </w:rPr>
        <w:t>года следующего за отчетны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главе администрации города Вятские Поляны,</w:t>
      </w:r>
      <w:r>
        <w:rPr>
          <w:rFonts w:cs="Times New Roman" w:ascii="Times New Roman" w:hAnsi="Times New Roman"/>
          <w:sz w:val="28"/>
          <w:szCs w:val="28"/>
        </w:rPr>
        <w:t xml:space="preserve"> в Управление экономического развития города и информационных систем, Финансовое управл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города Вятские Поляны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.</w:t>
      </w:r>
    </w:p>
    <w:p>
      <w:pPr>
        <w:pStyle w:val="ConsPlusDocList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исполнители:</w:t>
      </w:r>
    </w:p>
    <w:p>
      <w:pPr>
        <w:pStyle w:val="ConsPlusDocList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вуют в разработке и осуществляют реализацию мероприятий муниципальной программы, в отношении которых они являются соисполнителями;</w:t>
      </w:r>
    </w:p>
    <w:p>
      <w:pPr>
        <w:pStyle w:val="ConsPlusDocList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ут ответственность за достижение целевых показателей эффективности реализации муниципальной программы, в отношении которых они являются соисполнителями, и за достоверность представляемой ими информации;</w:t>
      </w:r>
    </w:p>
    <w:p>
      <w:pPr>
        <w:pStyle w:val="ConsPlusDocList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ют ответственному исполнителю в установленный им срок информацию о ходе реализации мероприятий муниципальной программы, в отношении которых они являются соисполнителями, а также другую информацию, необходимую для подготовки ответственным исполнителем отчета о ходе реализации и оценке эффективности реализации муниципальной программы.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</w:t>
      </w:r>
    </w:p>
    <w:sectPr>
      <w:headerReference w:type="default" r:id="rId2"/>
      <w:headerReference w:type="first" r:id="rId3"/>
      <w:type w:val="nextPage"/>
      <w:pgSz w:w="11906" w:h="16838"/>
      <w:pgMar w:left="1701" w:right="649" w:gutter="0" w:header="283" w:top="709" w:footer="0" w:bottom="567"/>
      <w:pgNumType w:fmt="decimal"/>
      <w:formProt w:val="false"/>
      <w:titlePg/>
      <w:textDirection w:val="lrTb"/>
      <w:docGrid w:type="default" w:linePitch="299" w:charSpace="1228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rebuchet MS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suppressLineNumbers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Tahoma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" w:after="28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  <w:lang w:val="zxx" w:bidi="zxx"/>
    </w:rPr>
  </w:style>
  <w:style w:type="character" w:styleId="FollowedHyperlink">
    <w:name w:val="FollowedHyperlink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Style14">
    <w:name w:val="Текст выноски Знак"/>
    <w:basedOn w:val="DefaultParagraphFont"/>
    <w:qFormat/>
    <w:rPr/>
  </w:style>
  <w:style w:type="character" w:styleId="0">
    <w:name w:val="0Абзац Знак"/>
    <w:qFormat/>
    <w:rPr/>
  </w:style>
  <w:style w:type="character" w:styleId="FontStyle38">
    <w:name w:val="Font Style38"/>
    <w:qFormat/>
    <w:rPr/>
  </w:style>
  <w:style w:type="character" w:styleId="PlaceholderText">
    <w:name w:val="Placeholder Text"/>
    <w:basedOn w:val="DefaultParagraphFont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Нижний колонтитул Знак"/>
    <w:basedOn w:val="Style13"/>
    <w:qFormat/>
    <w:rPr>
      <w:rFonts w:ascii="Calibri" w:hAnsi="Calibri" w:eastAsia="Lucida Sans Unicode" w:cs="Tahoma"/>
      <w:kern w:val="2"/>
      <w:sz w:val="22"/>
      <w:szCs w:val="22"/>
    </w:rPr>
  </w:style>
  <w:style w:type="character" w:styleId="Style17">
    <w:name w:val="Верхний колонтитул Знак"/>
    <w:basedOn w:val="Style13"/>
    <w:qFormat/>
    <w:rPr>
      <w:rFonts w:ascii="Calibri" w:hAnsi="Calibri" w:eastAsia="Lucida Sans Unicode" w:cs="Tahoma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rebuchet MS" w:hAnsi="Trebuchet MS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S Mincho;ＭＳ 明朝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  <w:sz w:val="20"/>
    </w:rPr>
  </w:style>
  <w:style w:type="paragraph" w:styleId="Headertext">
    <w:name w:val="headertext"/>
    <w:basedOn w:val="Normal"/>
    <w:qFormat/>
    <w:pPr/>
    <w:rPr/>
  </w:style>
  <w:style w:type="paragraph" w:styleId="Formattext">
    <w:name w:val="formattext"/>
    <w:basedOn w:val="Normal"/>
    <w:qFormat/>
    <w:pPr/>
    <w:rPr/>
  </w:style>
  <w:style w:type="paragraph" w:styleId="NormalWeb">
    <w:name w:val="Normal (Web)"/>
    <w:basedOn w:val="Normal"/>
    <w:qFormat/>
    <w:pPr/>
    <w:rPr/>
  </w:style>
  <w:style w:type="paragraph" w:styleId="Copytitle">
    <w:name w:val="copytitle"/>
    <w:basedOn w:val="Normal"/>
    <w:qFormat/>
    <w:pPr/>
    <w:rPr/>
  </w:style>
  <w:style w:type="paragraph" w:styleId="Copyright">
    <w:name w:val="copyright"/>
    <w:basedOn w:val="Normal"/>
    <w:qFormat/>
    <w:pPr/>
    <w:rPr/>
  </w:style>
  <w:style w:type="paragraph" w:styleId="Versionsite">
    <w:name w:val="version-site"/>
    <w:basedOn w:val="Normal"/>
    <w:qFormat/>
    <w:pPr/>
    <w:rPr/>
  </w:style>
  <w:style w:type="paragraph" w:styleId="BalloonText">
    <w:name w:val="Balloon Text"/>
    <w:basedOn w:val="Normal"/>
    <w:qFormat/>
    <w:pPr/>
    <w:rPr/>
  </w:style>
  <w:style w:type="paragraph" w:styleId="ConsPlusNormal">
    <w:name w:val="ConsPlusNorma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Tahoma"/>
      <w:color w:val="auto"/>
      <w:kern w:val="2"/>
      <w:sz w:val="22"/>
      <w:szCs w:val="22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Tahoma"/>
      <w:color w:val="auto"/>
      <w:kern w:val="2"/>
      <w:sz w:val="22"/>
      <w:szCs w:val="22"/>
      <w:lang w:val="ru-RU" w:bidi="ar-SA" w:eastAsia="zh-CN"/>
    </w:rPr>
  </w:style>
  <w:style w:type="paragraph" w:styleId="01">
    <w:name w:val="0Абзац"/>
    <w:basedOn w:val="NormalWeb"/>
    <w:qFormat/>
    <w:pPr/>
    <w:rPr/>
  </w:style>
  <w:style w:type="paragraph" w:styleId="ConsPlusDocList">
    <w:name w:val="ConsPlusDocList"/>
    <w:qFormat/>
    <w:pPr>
      <w:widowControl/>
      <w:suppressAutoHyphens w:val="tru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777" w:leader="none"/>
        <w:tab w:val="right" w:pos="95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7:34:00Z</dcterms:created>
  <dc:creator>User</dc:creator>
  <dc:description/>
  <cp:keywords/>
  <dc:language>en-US</dc:language>
  <cp:lastModifiedBy>User2306</cp:lastModifiedBy>
  <cp:lastPrinted>2016-03-18T08:55:00Z</cp:lastPrinted>
  <dcterms:modified xsi:type="dcterms:W3CDTF">2016-03-23T07:34:00Z</dcterms:modified>
  <cp:revision>2</cp:revision>
  <dc:subject/>
  <dc:title/>
</cp:coreProperties>
</file>