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Прилож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УТВЕРЖДЕ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от 11.03.2021  №  358</w:t>
      </w:r>
    </w:p>
    <w:p>
      <w:pPr>
        <w:pStyle w:val="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Изменение в </w:t>
      </w:r>
      <w:r>
        <w:rPr>
          <w:b/>
          <w:sz w:val="28"/>
          <w:szCs w:val="28"/>
        </w:rPr>
        <w:t xml:space="preserve">Перечень муниципальных у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яемых администрацией муниципального образования городского округа город Вятские Поляны Кировской области</w:t>
      </w:r>
    </w:p>
    <w:p>
      <w:pPr>
        <w:pStyle w:val="Normal"/>
        <w:rPr/>
      </w:pPr>
      <w:r>
        <w:rPr/>
      </w:r>
    </w:p>
    <w:tbl>
      <w:tblPr>
        <w:tblW w:w="9274" w:type="dxa"/>
        <w:jc w:val="left"/>
        <w:tblInd w:w="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5730"/>
        <w:gridCol w:w="3034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й услуги</w:t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Наименование отраслевого (функционального) органа, структурного подразделения администрации города Вятские Поляны, подведомственных муниципальных учреждений, предоставляющих муниципальную услугу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7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ые услуги в сфере финансов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47</w:t>
            </w:r>
          </w:p>
        </w:tc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Дача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Финансовое управление администрации города Вятские Поляны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40" w:right="850" w:gutter="0" w:header="0" w:top="15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ja-JP" w:bidi="ar-SA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eastAsia="ja-JP" w:bidi="fa-IR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2306</cp:lastModifiedBy>
  <cp:lastPrinted>2021-03-09T16:23:00Z</cp:lastPrinted>
  <dcterms:modified xsi:type="dcterms:W3CDTF">2021-03-16T08:13:00Z</dcterms:modified>
  <cp:revision>2</cp:revision>
  <dc:subject/>
  <dc:title/>
</cp:coreProperties>
</file>